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lang w:val="en-US" w:eastAsia="en-US"/>
        </w:rPr>
        <w:t>О лицензировании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медицинской деятель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 исполнение Указа Президента Республики Татарстан № УП-699 </w:t>
        <w:br/>
        <w:t xml:space="preserve">от 26 декабря 2007 года </w:t>
      </w:r>
      <w:r>
        <w:rPr>
          <w:rFonts w:cs="Times New Roman" w:ascii="Times New Roman" w:hAnsi="Times New Roman"/>
          <w:sz w:val="28"/>
          <w:szCs w:val="28"/>
        </w:rPr>
        <w:t>и 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ответствии с Федеральным законом </w:t>
        <w:br/>
        <w:t xml:space="preserve">от 4 мая 2011 года № 99-ФЗ «О лицензировании отдельных видов деятельности», </w:t>
        <w:br/>
        <w:t>п р и к а зы в а ю: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Предоставить лицензии на осуществление медицинской деятельности следующим юридическим лицам и индивидуальным предпринимателя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Обществу с ограниченной ответственностью «Шифамед» (ООО «Шифамед»), лицензия № ЛО-16-01-008433 от 1 декабря 2020 года, срок действия - бессрочно; место нахождения: 423190, Республика Татарстан, Новошешминский район, село Новошешминск, улица Ленина, дом 28, помещение 21; ОГРН 1201600049298, ИНН 1631010186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190, Республика Татарстан, Новошешминский район, село Новошешминск, улица Ленина, дом 28, кв. 1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; оказании первичной специализированной медико-санитарной помощи в амбулаторных условиях по: кардиологии; неврология; ревматологии; ультразвуковой диагностике; функциональной диагностике; эндокрин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ереоформить лицензии на осуществление медицинской деятельности следующих юридических лиц и индивидуальных предпринима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Лиценз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б</w:t>
      </w:r>
      <w:r>
        <w:rPr>
          <w:rFonts w:cs="Times New Roman" w:ascii="Times New Roman" w:hAnsi="Times New Roman"/>
          <w:sz w:val="28"/>
          <w:szCs w:val="28"/>
        </w:rPr>
        <w:t xml:space="preserve">юджетного учреждения «Спортивная школа по лыжным гонкам» Бугульминского муниципального района Республики Татарстан (МБУ  «Спортивная школа по лыжным гонкам») № ЛО-16-01-004640 от </w:t>
      </w:r>
      <w:r>
        <w:rPr>
          <w:rFonts w:cs="Times New Roman" w:ascii="Times New Roman" w:hAnsi="Times New Roman"/>
          <w:bCs/>
          <w:sz w:val="28"/>
          <w:szCs w:val="28"/>
        </w:rPr>
        <w:t>12 ноября</w:t>
      </w:r>
      <w:r>
        <w:rPr>
          <w:rFonts w:cs="Times New Roman" w:ascii="Times New Roman" w:hAnsi="Times New Roman"/>
          <w:sz w:val="28"/>
          <w:szCs w:val="28"/>
        </w:rPr>
        <w:t xml:space="preserve"> 2015 года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ыданную Министерством здравоохранения Республики Татарстан</w:t>
      </w:r>
      <w:r>
        <w:rPr>
          <w:rFonts w:cs="Times New Roman" w:ascii="Times New Roman" w:hAnsi="Times New Roman"/>
          <w:sz w:val="28"/>
          <w:szCs w:val="28"/>
        </w:rPr>
        <w:t xml:space="preserve">,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ицензию  </w:t>
      </w:r>
      <w:r>
        <w:rPr>
          <w:rFonts w:cs="Times New Roman" w:ascii="Times New Roman" w:hAnsi="Times New Roman"/>
          <w:sz w:val="28"/>
          <w:szCs w:val="28"/>
        </w:rPr>
        <w:t>№ ЛО-16-01-008434 от 1 декабря 2020 года, в связи с изменением наименования юридического лица;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ок действия - бессрочно; место нахождения: </w:t>
      </w:r>
      <w:r>
        <w:rPr>
          <w:rFonts w:cs="Times New Roman" w:ascii="Times New Roman" w:hAnsi="Times New Roman"/>
          <w:sz w:val="28"/>
          <w:szCs w:val="28"/>
        </w:rPr>
        <w:t>423233, Республика Татарстан, г. Бугульма, ул. Михаила Ломоносова, д. 4; ОГРН 1081689002724, ИНН 1645024238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233, Республика Татарстан, г. Бугульма, ул. Михаила Ломоносова, д. 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педиатрии; организации здравоохранения и общественному здоров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Лицензию Муниципального бюджетного дошкольного образовательного учреждения «Детский сад № 33 комбинированного вида» Приволжского района г. Казани (МБДОУ «Детский сад № 33») № ЛО-16-01-008212 от 15 июня 2020  года, выданную Министерством здравоохранения Республики Татарстан, на лицензию                             № ЛО-16-01-008435 от 1 декабря 2020 года в связи с осуществлением  лицензируемого вида деятельности по адресу места его осуществления, не указанному в лицензии; срок действия - бессрочно; место нахождения: 420101, Республика Татарстан, г. Казань, ул. Профессора Камая, д. 12а, 12б; ОГРН 1191690065148, ИНН 1659201350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101, Республика Татарстан, г. Казань, ул. Профессора Камая,            д. 12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вакцинации (проведению профилактических прививок);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здравоохранения и общественному здоровью; педиат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0101, Республика Татарстан, г. Казань, ул. Профессора Камая,            д. 12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вакцинации (проведению профилактических прививок);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стринскому делу в педиатр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вакцинации (проведению профилактических прививок);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здравоохранения и общественному здоровью; педиат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Лицензию муниципального автономного учреждения города Набережные Челны «Спортивная школа олимпийского резерва «Дельфин» (МАУ «СШОР «Дельфин») № ЛО-16-01-007564 от 14 мая 2019 года, выданную Министерством здравоохранения Республики Татарстан, на лицензию № ЛО-16-01-008436 от 1 декабря 2020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</w:t>
      </w:r>
      <w:r>
        <w:rPr>
          <w:rFonts w:cs="Times New Roman" w:ascii="Times New Roman" w:hAnsi="Times New Roman"/>
          <w:sz w:val="28"/>
          <w:szCs w:val="28"/>
        </w:rPr>
        <w:t>с изменением наименования юридического лица;  с в связи с осуществлением  лицензируемого вида деятельности по адресу места его осуществления, не указанному в лицензии; срок действия - бессрочно; место нахождения: 423808, Республика Татарстан, г. Набережные Челны, Набережная              им. Габдуллы Тукая, д. 12;  ОГРН 1021602017766, ИНН 1650095629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808, Республика Татарстан, г. Набережные Челны, Набережная им. Габдуллы Тукая, д. 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медицинскому массажу; сестринскому делу; неотложной медицинской помощи; сестринскому делу в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неотложной медицинской помощи; организации здравоохранения и общественному здоровью; педиат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3800, Республика Татарстан, г. Набережные Челны, пр. Хасана Туфана, д. 3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медицинскому массажу; сестринскому делу;  сестринскому делу в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педиат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3800, Республика Татарстан, г. Набережные Челны, бульвар Шишкинский, зд. 9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медицинскому массажу; сестринскому делу; сестринскому делу в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педиатр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Лицензию Государственного</w:t>
      </w:r>
      <w:r>
        <w:rPr>
          <w:rFonts w:cs="Times New Roman" w:ascii="Times New Roman" w:hAnsi="Times New Roman"/>
          <w:sz w:val="28"/>
          <w:szCs w:val="28"/>
        </w:rPr>
        <w:t xml:space="preserve"> автономного учреждения здравоохранения «Алексеевская центральная районная больница» (ГАУЗ «Алексеевская ЦРБ»)                  № ЛО-16-01-008364 от 13 октября 2020 года, выданную Министерством здравоохранения Республики Татарстан, на лицензию № ЛО-16-01-008437 от 1 декабря 2020 года в связи с осуществлением  лицензируемого вида деятельности по адресу места его осуществления, не указанному в лицензии; </w:t>
      </w:r>
      <w:r>
        <w:rPr>
          <w:rFonts w:cs="Times New Roman" w:ascii="Times New Roman" w:hAnsi="Times New Roman"/>
          <w:bCs/>
          <w:sz w:val="28"/>
          <w:szCs w:val="28"/>
        </w:rPr>
        <w:t>в связи с прекращением лицензируемого вида деятельности по адресу  места его осуществления</w:t>
      </w:r>
      <w:r>
        <w:rPr>
          <w:rFonts w:cs="Times New Roman" w:ascii="Times New Roman" w:hAnsi="Times New Roman"/>
          <w:sz w:val="28"/>
          <w:szCs w:val="28"/>
        </w:rPr>
        <w:t xml:space="preserve"> указанному в лицензии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срок действия - бессрочно; место нахождения: 422900, Республика Татарстан, Алексеевский муниципальный район, пгт. Алексеевское, ул. Куйбышева, д. 85; ОГРН 1021605757678, ИНН 1605000128, 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900, Республика Татарстан, Алексеевский муниципальный район, пгт. Алексеевское, ул. Куйбышева, д. 8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акушерскому делу; анестезиологии и реаниматологии; лабораторной диагностике; лечебному делу; медицинской статистике; медицинскому массажу; неотложной медицинской помощи; операционному делу; общей практике; организации сестринского дела; паразитологии; рентгенологии; сестринскому делу; сестринскому делу в педиатрии; стоматологии; стоматологии ортопедической; физиотерапии; функциональной диагностике; </w:t>
      </w:r>
      <w:r>
        <w:rPr>
          <w:rFonts w:cs="Times New Roman" w:ascii="Times New Roman" w:hAnsi="Times New Roman"/>
          <w:bCs/>
          <w:sz w:val="28"/>
          <w:szCs w:val="28"/>
        </w:rPr>
        <w:t>вакцинации (проведению профилактических прививок); дезинфектологии; эпидеми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управлению сестринской деятельностью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дерматовенерологии; детской хирургии; инфекционным болезням; кардиологии; клинической лабораторной диагностике; клинической фармакологии; медицинской статистике; неврологии; нейрохирургии; неотложной медицинской помощи; онкологии; организации здравоохранения и общественному здоровью; оториноларингологии (за исключением кохлеарной имплантации); офтальмологии; профпатологии; психиатрии; психиатрии-наркологии; рентгенологии; стоматологии детской; стоматологии ортопедической; стоматологии терапевтической; стоматологии хирургической; травматологии и ортопедии; ультразвуковой диагностике; управлению сестринской деятельностью; урологии; физиотерапии; фтизиатрии; функциональной диагностике; хирургии; эндокринологии; эндоскопии;  эпидемиологии; нефрологии; патологической анатомии; гериат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специализированной медико-санитарной помощи в условиях дневного стационара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гастроэнтерологии; дерматовенерологии; диетологии; инфекционным болезням; клинической лабораторной диагностике; клинической фармакологии; лабораторной диагностике; медицинской статистике; медицинскому массажу; неврологии; общей практике; онкологии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офтальмологии; паразитологии; педиатрии; психиатрии; психиатрии-наркологии; рентгенологии; сестринскому делу; сестринскому делу в педиатрии; терапии; травматологии и ортопедии; трансфузиологии; ультразвуковой диагностике; управлению сестринской деятельностью; урологии; физиотерапии; функциональной диагностике; хирургии; эндокринологии; эндоскопии; дезинфектологии; эпидемиологии; нефрологии; патологической анатомии; гериат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анестезиологии и реаниматологии; гастроэнтерологии; дерматовенерологии; детской хирургии; диетологии; инфекционным болезням; кардиологии; клинической лабораторной диагностике; клинической фармакологии; лабораторной диагностике; медицинской статистике; медицинскому массажу; неврологии; нейрохирургии; неонатологии; общей практике; онкологии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офтальмологии; паразитологии; педиатрии; психиатрии, психиатрии-наркологии, рентгенологии, сестринскому делу, сестринскому делу в педиатрии; терапии; травматологии и ортопедии;, трансфузиологии; ультразвуковой диагностике; управлению сестринской деятельностью; урологии; физиотерапии; функциональной диагностике; хирургии; эндокринологии; эндоскопи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дезинфектологии; эпидемиологии; нефрологии; </w:t>
      </w:r>
      <w:r>
        <w:rPr>
          <w:rFonts w:cs="Times New Roman" w:ascii="Times New Roman" w:hAnsi="Times New Roman"/>
          <w:sz w:val="28"/>
          <w:szCs w:val="28"/>
        </w:rPr>
        <w:t>патологической анатомии;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 оказании скорой, в том числе скорой специализированной  медицинской помощ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корой медицинской помощи вне медицинской организации по: организации здравоохранения и общественному здоровью; медицинской статистике; скорой медицинской помощи; управлению сестринск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скорой медицинской помощи в амбулаторных условиях по: организации здравоохранения и общественному здоровью; медицинской статистике; скорой медицинской помощи; управлению сестринской деятель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анестезиологии и реаниматологии; инфекционным болезням; кардиологии; клинической лабораторной диагностике; лабораторной диагностике; медицинскому массажу; медицинской статистике; неврологии; общей практике; онкологии; организации здравоохранения и общественному здоровью; педиатрии; психиатрии; психиатрии-наркологии; рентгенологии; сестринскому делу; сестринскому делу в педиатрии; терапии; травматологии и ортопедии; управлению сестринской деятельностью; урологии; физиотерапии; хирургии; эндокринологии; гер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аллиативной медицинской помощи в стационарных условиях по: анестезиологии и реаниматологии; диетологии; инфекционным болезням; кардиологии; клинической лабораторной диагностике; лабораторной диагностике; медицинской статистике; неврологии; общей практике; онкологии; организации здравоохранения и общественному здоровью; педиатрии; психиатрии; психиатрии-наркологии; сестринскому делу; сестринскому делу в педиатрии; терапии; травматологии и ортопедии; трансфузиологии; управлению сестринской деятельностью; урологии; рентгенологии; физиотерапии; хирургии; эндокринологии; патологической анатомии;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 медицинскому освидетельствованию кандидатов в усыновители, опекуны (попечители) или приемные родит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920, Республика Татарстан, Алексеевский муниципальный  район, с. Билярск, ул. Урицкого, д. 10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 помощи в амбулаторных условиях по: акушерскому делу; лабораторной диагностике; лечебному делу; медицинской статистике; неотложной медицинской помощи; общей практике; организации сестринского дела; паразитологии; рентгенологии; сестринскому делу; сестринскому делу в педиатрии; стоматологии; стоматологии ортопедической; функциональной диагностике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дезинфектологии; эпидеми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управлению сестринской деятельностью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управлению сестринской деятельность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клинической лабораторной диагностике; медицинской статистике; неврологии; неотложной медицинской помощи; организации здравоохранения и общественному здоровью; рентгенологии; стоматологии детской; стоматологии ортопедической; стоматологии терапевтической; стоматологии хирургической; ультразвуковой диагностике; управлению сестринской деятельностью; функциональной диагностике; хирур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 клинической лабораторной диагностике; клинической фармакологии; медицинской статистике; неврологии; организации здравоохранения и общественному здоровью; рентгенологии; ультразвуковой диагностике; управлению сестринской деятельностью; функциональной диагностике; хиру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 оказании скорой, в том числе скорой специализированной медицинской помощ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корой медицинской помощи вне медицинской организации по: организации здравоохранения и общественному здоровью; медицинской статистике; скор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скорой медицинской помощи в амбулаторных условиях по: организации здравоохранения и общественному здоровью; медицинской статистике;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профилактическ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о адресу: 422917, Республика Татарстан, Алексеевский муниципальный район, с. Мокрые Курнали, ул. Школьная, д. 1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422900, Республика Татарстан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айон, п. Алексеевское, ул. Есенина, д. 1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 при оказании первичной доврачебной медико-санитарной помощи в амбулаторных условиях по: акушерскому делу; сестринскому делу;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422914, Республика Татарстан, </w:t>
      </w:r>
      <w:r>
        <w:rPr>
          <w:rFonts w:cs="Times New Roman" w:ascii="Times New Roman" w:hAnsi="Times New Roman"/>
          <w:spacing w:val="1"/>
          <w:sz w:val="28"/>
          <w:szCs w:val="28"/>
        </w:rPr>
        <w:t>Алексеевский муниципаль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айон, с. Большие Полянки, ул. Центральная, д. 6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лечебному делу; </w:t>
      </w:r>
      <w:r>
        <w:rPr>
          <w:rFonts w:cs="Times New Roman" w:ascii="Times New Roman" w:hAnsi="Times New Roman"/>
          <w:sz w:val="28"/>
          <w:szCs w:val="28"/>
        </w:rPr>
        <w:t>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912, Республика Татарстан, </w:t>
      </w:r>
      <w:r>
        <w:rPr>
          <w:rFonts w:cs="Times New Roman" w:ascii="Times New Roman" w:hAnsi="Times New Roman"/>
          <w:spacing w:val="1"/>
          <w:sz w:val="28"/>
          <w:szCs w:val="28"/>
        </w:rPr>
        <w:t>Алексеевский муниципаль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айон, с. Средние Тиганы, ул. Зеленая, д. 1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стринскому делу; </w:t>
      </w:r>
      <w:r>
        <w:rPr>
          <w:rFonts w:cs="Times New Roman" w:ascii="Times New Roman" w:hAnsi="Times New Roman"/>
          <w:sz w:val="28"/>
          <w:szCs w:val="28"/>
        </w:rPr>
        <w:t>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911, Республика Татарстан, </w:t>
      </w:r>
      <w:r>
        <w:rPr>
          <w:rFonts w:cs="Times New Roman" w:ascii="Times New Roman" w:hAnsi="Times New Roman"/>
          <w:spacing w:val="1"/>
          <w:sz w:val="28"/>
          <w:szCs w:val="28"/>
        </w:rPr>
        <w:t>Алексеевский муниципаль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айон, с. Большие Тиганы, ул. А. Баттала, д. 19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22919, Республика Татарстан, </w:t>
      </w:r>
      <w:r>
        <w:rPr>
          <w:rFonts w:cs="Times New Roman" w:ascii="Times New Roman" w:hAnsi="Times New Roman"/>
          <w:spacing w:val="1"/>
          <w:sz w:val="28"/>
          <w:szCs w:val="28"/>
        </w:rPr>
        <w:t>Алексеевский муниципаль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айон, сельское поселение Среднитиганское, с. Нижние Тиганы, ул. Центральная,       д. 12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сестринск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910, Республика Татарстан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айон, с. Куркуль, ул. Центральная, д. 4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911, Республика Татарстан, </w:t>
      </w:r>
      <w:r>
        <w:rPr>
          <w:rFonts w:cs="Times New Roman" w:ascii="Times New Roman" w:hAnsi="Times New Roman"/>
          <w:spacing w:val="1"/>
          <w:sz w:val="28"/>
          <w:szCs w:val="28"/>
        </w:rPr>
        <w:t>Алексеевский муниципаль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айон, с. Ошняк, ул. Хай Вахита, д. 11, корпус 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сестринск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лечебному делу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422921, Республика </w:t>
      </w:r>
      <w:r>
        <w:rPr>
          <w:rFonts w:cs="Times New Roman" w:ascii="Times New Roman" w:hAnsi="Times New Roman"/>
          <w:sz w:val="28"/>
          <w:szCs w:val="28"/>
        </w:rPr>
        <w:t xml:space="preserve">Татарстан, 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, с. Верхняя Татарская Майна, ул. Горская, д. 16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сестринск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422914, Республика Татарстан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айон, д. Александровка, ул. Мирная, д. 9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сестринскому дел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22910, Республика Татарстан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айон, д. Бутлеровка, ул. Центральная, д. 3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сестринскому дел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932, Республика Татарстан, Алексеевский муниципальный район, с. Речное, ул. Фрунзе, д. 2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; 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о адресу:</w:t>
      </w:r>
      <w:r>
        <w:rPr>
          <w:rFonts w:cs="Times New Roman" w:ascii="Times New Roman" w:hAnsi="Times New Roman"/>
          <w:sz w:val="28"/>
          <w:szCs w:val="28"/>
        </w:rPr>
        <w:t xml:space="preserve"> 422931, Республика Татарстан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Алексеевский муниципальный район, с. Сахаровка, ул. Мирная, д. 100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о адресу: 422904, Республика </w:t>
      </w:r>
      <w:r>
        <w:rPr>
          <w:rFonts w:cs="Times New Roman" w:ascii="Times New Roman" w:hAnsi="Times New Roman"/>
          <w:sz w:val="28"/>
          <w:szCs w:val="28"/>
        </w:rPr>
        <w:t xml:space="preserve">Татарстан, 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sz w:val="28"/>
          <w:szCs w:val="28"/>
        </w:rPr>
        <w:t xml:space="preserve">район, с. Подлесная Шентала, ул. Тукая, д. 4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сестринскому делу;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926, Республика Татарстан, 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sz w:val="28"/>
          <w:szCs w:val="28"/>
        </w:rPr>
        <w:t xml:space="preserve">район, с. Сухие Курнали, ул. З. Кутлина, д. 2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906, Республика Татарстан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район, с. Новоспасск, ул. Некрасова, д. 18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сестринск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 адресу: 422933, Республика Татарстан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Алексеевский муниципальный район, д. Малый Красный Яр, ул. Молодежная, д. 1, кв. 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 сестринскому делу; 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422908, Республика Татарстан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Алексеевский муниципальный район, д. Ялкын, ул. Школьная, д. 6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913, Республика Татарстан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йон, с. Родники, ул. Центральная, д. 1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 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о адресу:</w:t>
      </w:r>
      <w:r>
        <w:rPr>
          <w:rFonts w:cs="Times New Roman" w:ascii="Times New Roman" w:hAnsi="Times New Roman"/>
          <w:sz w:val="28"/>
          <w:szCs w:val="28"/>
        </w:rPr>
        <w:t xml:space="preserve"> 422908, Республика Татарстан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Алексеевский муниципальный район, д. Гурьевка, ул. Школьная, д. 7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422907, Республика Татарстан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Алексеевский муниципальный район, с. Левашево, ул. Советская, д. 40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стринскому делу; 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422901, Республика Татарстан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айон, с. Саконы, ул. Центральная, д. 39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422931, Республика Татарстан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айон, с/п Степношенталинское, с. Степная Шентала, ул. Джалиля, д. 9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рганизации первичной доврачебной медико-санитарной помощи в амбулаторных условиях по: лечебному делу; </w:t>
      </w:r>
      <w:r>
        <w:rPr>
          <w:rFonts w:cs="Times New Roman" w:ascii="Times New Roman" w:hAnsi="Times New Roman"/>
          <w:spacing w:val="1"/>
          <w:sz w:val="28"/>
          <w:szCs w:val="28"/>
        </w:rPr>
        <w:t>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422901, Республика Татарстан, Алексеевский муниципальный район, д. Сабакайка, ул. Центральная, д. 1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;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928, Республика Татарстан, Алексеевский муниципальный район, с. Мараса, ул. Школьная, д. 3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н</w:t>
      </w:r>
      <w:r>
        <w:rPr>
          <w:rFonts w:cs="Times New Roman" w:ascii="Times New Roman" w:hAnsi="Times New Roman"/>
          <w:sz w:val="28"/>
          <w:szCs w:val="28"/>
        </w:rPr>
        <w:t>еотложной медицинской помощи; лечебному делу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1"/>
          <w:sz w:val="28"/>
          <w:szCs w:val="28"/>
        </w:rPr>
        <w:t>422920, Республика Татарстан, Алексеевский муниципаль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айон, д. Горка, ул. Ленина, д. 1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акушерскому делу; сестринскому делу;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1"/>
          <w:sz w:val="28"/>
          <w:szCs w:val="28"/>
        </w:rPr>
        <w:t>422922, Республика Татарстан, Алексеевский муниципаль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айон, с. Чувашская Майна, ул. Школьная, д. 1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о адресу: 422924, Республ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атарстан, Алексеевский муниципаль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айон, с. Шам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ул. Колхозная, д. 13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1"/>
          <w:sz w:val="28"/>
          <w:szCs w:val="28"/>
        </w:rPr>
        <w:t>422928, Республика Татарстан, Алексеевский муниципаль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айон, д. Кзыл Уракчи, ул. им. М. Джалиля, д. 3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сестринскому 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422914, Республика Татарстан, 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, с. Красный Баран, ул. Центральная, д. 3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1"/>
          <w:sz w:val="28"/>
          <w:szCs w:val="28"/>
        </w:rPr>
        <w:t>422915, Республика Татарстан, Алексеевский муниципальный район, с. А</w:t>
      </w:r>
      <w:r>
        <w:rPr>
          <w:rFonts w:cs="Times New Roman" w:ascii="Times New Roman" w:hAnsi="Times New Roman"/>
          <w:sz w:val="28"/>
          <w:szCs w:val="28"/>
        </w:rPr>
        <w:t xml:space="preserve">рбузов Баран, ул. Чернышевского, д. 1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 при организации первичной доврачебной медико-санитарной помощи в амбулаторных условиях по: сестринск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; лечебному дел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422928, Республика Татарстан, 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район, с. Ерыкла, ул. Советская, д. 18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422928, Республика Татарстан, 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район, д. Приозерная, ул. Бутлерова, д. 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 xml:space="preserve">; сестринскому делу;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о адресу: 422918, Республика Татарстан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йон, с. Войкино, ул. Вертынской, д. 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422918, Республика Татарстан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йон, с. Базяково, ул. Первомайская, д. 24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422917, Республика Татарстан, 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район, с. Балахчино, ул. Комсомольская, д. 1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сестринскому делу;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422906, Республика Татарстан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йон, с. Лебедино, ул. Кооперативная, д. 3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сестринскому дел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422909, Республика Татарстан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йон, с. Ромодан, ул. Советская, д. 6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проведении медицинских осмотров по: медицинским осмотрам (предрейсовым, послерейсовым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422909, Республика Татарстан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йон, Савинский поселок, ул. Лесная, д. 19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422913, Республика Татарстан, Алексеевский муниципальный район, д. Тиган-Буляк, ул. Кирова, д.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422908, Республика Татарстан, 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йон, с. Караваево, ул. Школьная, д. 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422901, Республика Татарстан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йон, с. Лебяжье, ул. Центральная, д. 25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; сестринскому дел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422909, Республика Татарстан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йон, с. Масловка, ул. Школьная, д. 2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стринск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422928, Республика Татарстан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ый район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, с. Старое Муллино, ул. им. Гагарина, д. 3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b w:val="false"/>
          <w:sz w:val="28"/>
          <w:szCs w:val="28"/>
        </w:rPr>
        <w:t>;</w:t>
      </w:r>
      <w:r>
        <w:rPr>
          <w:b w:val="false"/>
          <w:spacing w:val="1"/>
          <w:sz w:val="28"/>
          <w:szCs w:val="28"/>
        </w:rPr>
        <w:t xml:space="preserve"> сестринскому делу</w:t>
      </w:r>
      <w:r>
        <w:rPr>
          <w:b w:val="false"/>
          <w:sz w:val="28"/>
          <w:szCs w:val="28"/>
        </w:rPr>
        <w:t>;</w:t>
      </w:r>
      <w:r>
        <w:rPr>
          <w:b w:val="false"/>
          <w:spacing w:val="1"/>
          <w:sz w:val="28"/>
          <w:szCs w:val="28"/>
        </w:rPr>
        <w:t xml:space="preserve"> неотложно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422906, Республика Татарстан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йон, с. Лебедино, ул. Кооперативная, д. 7, кв. 1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ы (услуги), </w:t>
      </w:r>
      <w:r>
        <w:rPr>
          <w:rStyle w:val="Style11"/>
          <w:color w:val="000000"/>
          <w:sz w:val="28"/>
        </w:rPr>
        <w:t>выполнение (оказание) которых лицензиатом прекращаютс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422914, Республика Татарстан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лексеевский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айон, д. Александровка, ул. Лесная, д. 1. 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ы (услуги), </w:t>
      </w:r>
      <w:r>
        <w:rPr>
          <w:rStyle w:val="Style11"/>
          <w:color w:val="000000"/>
          <w:sz w:val="28"/>
        </w:rPr>
        <w:t>выполнение (оказание) которых лицензиатом прекращаютс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при организации первичной доврачебной медико-санитарной помощи в амбулаторных условиях по: лечебному дел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еотложной медицинской помощ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кцинации (проведению профилактических прививок). </w:t>
      </w:r>
    </w:p>
    <w:p>
      <w:pPr>
        <w:pStyle w:val="TextBody"/>
        <w:ind w:firstLine="709"/>
        <w:rPr/>
      </w:pPr>
      <w:r>
        <w:rPr>
          <w:b w:val="false"/>
          <w:bCs w:val="false"/>
          <w:sz w:val="28"/>
          <w:szCs w:val="28"/>
        </w:rPr>
        <w:t>2.5.</w:t>
      </w:r>
      <w:r>
        <w:rPr>
          <w:b w:val="false"/>
          <w:sz w:val="28"/>
          <w:szCs w:val="28"/>
          <w:lang w:val="en-US" w:eastAsia="en-US"/>
        </w:rPr>
        <w:t xml:space="preserve">Лицензию Государственного автономного учреждения здравоохранения «Актанышская центральная районная больница» (ГАУЗ «Актанышская ЦРБ») № ЛО-16-01-008350 от 22 сентября 2020 года, выданную Министерством здравоохранения Республики Татарстан, на лицензию № ЛО-16-01-008438 от 1 декабря 2020 года </w:t>
      </w:r>
      <w:r>
        <w:rPr>
          <w:b w:val="false"/>
          <w:sz w:val="28"/>
          <w:szCs w:val="28"/>
        </w:rPr>
        <w:t xml:space="preserve">в связи с осуществлением  лицензируемого вида деятельности по адресу места его осуществления, не указанному в лицензии; </w:t>
      </w:r>
      <w:r>
        <w:rPr>
          <w:b w:val="false"/>
          <w:bCs w:val="false"/>
          <w:sz w:val="28"/>
          <w:szCs w:val="28"/>
        </w:rPr>
        <w:t>в связи с прекращением лицензируемого вида деятельности по адресу  места его осуществления</w:t>
      </w:r>
      <w:r>
        <w:rPr>
          <w:b w:val="false"/>
          <w:sz w:val="28"/>
          <w:szCs w:val="28"/>
        </w:rPr>
        <w:t xml:space="preserve"> указанному в лицензии</w:t>
      </w:r>
      <w:r>
        <w:rPr>
          <w:b w:val="false"/>
          <w:bCs w:val="false"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 w:eastAsia="en-US"/>
        </w:rPr>
        <w:t>срок действия - бессрочно; место нахождения: 423740, Республика Татарстан, Актанышский муниципальный район, с. Актаныш, пр. Ленина, д. 1; ОГРН 1021605557786, ИНН 1604000982, на следующие работы и услуги: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en-US" w:eastAsia="en-US"/>
        </w:rPr>
        <w:t>По адресу: 423740, Республика Татарстан, Актанышский муниципальный район, с. Актаныш, пр. Ленина, д. 1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en-US" w:eastAsia="en-US"/>
        </w:rPr>
        <w:t xml:space="preserve">2.При оказании первичной доврачебной, врачебной и специализированной, медико - санитарной помощи организуются и выполняются следующие работы (услуги): 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гигиеническому воспитанию; диетологии; лабораторной диагностике; лечебной физкультуре; лечебному делу; медицинской статистике; медицинскому массажу; неотложной медицинской помощи; операционному делу; общей практике; организации сестринского дела; рентгенологии; сестринскому делу; сестринскому делу в педиатрии; физиотерапии; функциональной диагностике; вакцинации (проведению профилактических прививок); дезинфектологии; эпидемиологии; гистологии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вакцинации (проведению профилактических прививок)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4)при оказании первичной специализированной медико-санитарной помощи в амбулаторных условиях по:</w:t>
      </w:r>
      <w:r>
        <w:rPr>
          <w:b w:val="false"/>
          <w:sz w:val="28"/>
          <w:szCs w:val="28"/>
        </w:rPr>
        <w:t xml:space="preserve">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</w:t>
      </w:r>
      <w:r>
        <w:rPr>
          <w:b w:val="false"/>
          <w:sz w:val="28"/>
          <w:szCs w:val="28"/>
          <w:lang w:val="en-US" w:eastAsia="en-US"/>
        </w:rPr>
        <w:t xml:space="preserve"> аллергологии и иммунологии; анестезиологии и реаниматологии; дерматовенерологии; детской хирургии; инфекционным болезням; кардиологии; клинической лабораторной диагностике; неврологии; неотложной медицинской помощи; нефр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атологической анатомии; профпатологии; психиатрии; психиатрии-наркологии; рентгенологии; рефлексотерапии; травматологии и ортопедии; ультразвуковой диагностике; урологии; физиотерапии; функциональной диагностике; хирургии; эндокринологии; эндоскопии; эпидемиологии; стоматологии детской; стоматологии общей практики; гериатрии; гистологии;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en-US" w:eastAsia="en-US"/>
        </w:rPr>
        <w:t xml:space="preserve">5)при оказании первичной специализированной медико-санитарной помощи в условиях дневного стационара по: </w:t>
      </w:r>
      <w:r>
        <w:rPr>
          <w:b w:val="false"/>
          <w:sz w:val="28"/>
          <w:szCs w:val="28"/>
        </w:rPr>
        <w:t xml:space="preserve">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</w:t>
      </w:r>
      <w:r>
        <w:rPr>
          <w:b w:val="false"/>
          <w:sz w:val="28"/>
          <w:szCs w:val="28"/>
          <w:lang w:val="en-US" w:eastAsia="en-US"/>
        </w:rPr>
        <w:t>анестезиологии и реаниматологии; аллергологии и иммунологии; дерматовенерологии;  детской хирургии; инфекционным болезням; кардиологии; клинической лабораторной диагностике; неврологии; неонатологии; нефр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сихиатрии; психиатрии-наркологии; рентгенологии; рефлексотерапии; травматологии и ортопедии; трансфузиологии; ультразвуковой диагностике; урологии; физиотерапии; фтизиатрии; функциональной диагностике; хирургии; эндокринологии; эндоскопии; дезинфектологии; эпидемиологи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</w:rPr>
        <w:t>1)при оказании специализированной медицинск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en-US" w:eastAsia="en-US"/>
        </w:rPr>
        <w:t xml:space="preserve">2)при оказании специализированной медицинской помощи в стационарных условиях по: акушерскому делу; </w:t>
      </w:r>
      <w:r>
        <w:rPr>
          <w:b w:val="false"/>
          <w:sz w:val="28"/>
          <w:szCs w:val="28"/>
        </w:rPr>
        <w:t xml:space="preserve">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</w:t>
      </w:r>
      <w:r>
        <w:rPr>
          <w:b w:val="false"/>
          <w:sz w:val="28"/>
          <w:szCs w:val="28"/>
          <w:lang w:val="en-US" w:eastAsia="en-US"/>
        </w:rPr>
        <w:t>аллергологии и иммунологии; анестезиологии и реаниматологии; дерматовенерологии; детской хирургии; инфекционным болезням; кардиологии; клинической лабораторной диагностике; лабораторной диагностике; лечебной физкультуре; медицинской статистике; медицинскому массажу; неврологии; неонатологии; нефрологии; общей практике; онкологии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офтальмологии; патологической анатомии; педиатрии; психиатрии; психиатрии-наркологии; рентгенологии; рефлексотерапии; сестринскому делу; сестринскому делу в педиатрии; терапии; травматологии и ортопедии; трансфузиологии; ультразвуковой диагностике; урологии; физиотерапии; фтизиатрии; функциональной диагностике; хирургии; эндокринологии; эндоскопии; вакцинации (проведению профилактических прививок); дезинфектологии; эпидемиологии; гистологи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скорой медицинской помощи вне медицинской организации по: организации здравоохранения и общественному здоровью;скорой медицинской помощи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оказании скорой медицинской помощи в амбулаторных условиях по: организации здравоохранения и общественному здоровью; скор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5.При оказании паллиативной медицинской помощи организуются и выполняются следующие работы (услуги): 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аллиативной медицинской помощи в амбулаторных условиях по: анестезиологии и реаниматологии; инфекционным болезням; кардиологии; клинической лабораторной диагностике; лабораторной диагностике; лечебной физкультуре; медицинскому массажу; медицинской статистике; неврологии; нефрологии; общей практике; онкологии; организации здравоохранения и общественному здоровью; педиатрии; психиатрии-наркологии; рентгенологии; сестринскому делу; сестринскому делу в педиатрии; терапии; травматологии и ортопедии; урологии; физиотерапии; хирургии, эндокринологии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)при оказании паллиативной медицинской помощи в стационарных условиях по: анестезиологии и реаниматологии; диетологии; инфекционным болезням; кардиологии; клинической лабораторной диагностике; лечебной физкультуре; лабораторной диагностике; медицинской статистике; неврологии; нефрологии; общей практике; онкологии; организации здравоохранения и общественному здоровью; патологической анатомии; педиатрии; психиатрии; психиатрии-наркологии; сестринскому делу; сестринскому делу в педиатрии; терапии; травматологии и ортопедии; трансфузиологии; урологии; рентгенологии; физиотерапии; хирургии; эндокринологи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(предсменным, послесменным), медицинским осмотрам профилактическим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 медицинскому освидетельствованию кандидатов в усыновители, опекуны (попечители) или приемные родители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По адресу: 423730, Республика Татарстан, Актанышский муниципальный район, с. Поисево, ул. М. Шакирова, д. 124. 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en-US" w:eastAsia="en-US"/>
        </w:rPr>
        <w:t xml:space="preserve">2.При оказании первичной доврачебной, врачебной и специализированной, медико - санитарной помощи организуются и выполняются следующие работы (услуги:) 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лабораторной диагностике; лечебному делу; неотложной медицинской помощи; общей практике; медицинскому массажу; организации сестринского дела; сестринскому делу; сестринскому делу в педиатрии; физиотерапии; вакцинации (проведению профилактических прививок); дезинфектологии; эпидемиологии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терапии; вакцинации (проведению профилактических прививок); 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организации здравоохранения и общественному здоровью; терапии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4)при оказании первичной специализированной медико-санитарной помощи в амбулаторных условиях по: эпидемиологии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5)при оказании первичной специализированной медико-санитарной помощи в условиях дневного стационара по: дезинфектологии; эпидемиологи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1)при оказании скорой медицинской помощи вне медицинской организации по: организации здравоохранения и общественному здоровью; скорой медицинской помощи. 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оказании скорой медицинской помощи в амбулаторных условиях по: скор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)при оказании специализированной медицинской помощи в стационарных условиях по: лабораторной диагностике; организации здравоохранения и общественному здоровью; медицинскому массажу; общей практике; организации сестринского дела; педиатрии; сестринскому делу; сестринскому делу в педиатрии; терапии; физиотерапии; дезинфектологии; эпидемиологи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проведении медицинских осмотров по: медицинским осмотрам профилактическим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51, Республика Татарстан, Актанышский муниципальный район, с. Такталачук, ул. Медицинская, д. 26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2.При оказании первичной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абораторной диагностике; медицинскому массажу; организации сестринского дела; сестринскому делу; физиотерапии; общей практике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организации здравоохранения и общественному здоровью; терапии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оказании первичной врачебной медико-санитарной помощи в условиях дневного стационара по: общей врачебной практике (семейной медицине); организации здравоохранения и общественному здоровью; терапи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проведении медицинских осмотров по: медицинским осмотрам профилактическим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По адресу: 423736, Республика Татарстан, Актанышский муниципальный район, с. Татарские Суксы, ул. Гагарина, д. 1. 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2.При оказании первичной доврачебной, врачебной и специализированной, медико–санитарной помощи организуются и выполняются следующие работы (услуги): 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лабораторной диагностике; лечебной физкультуре; медицинскому массажу; организации сестринского дела; сестринскому делу; сестринскому делу в педиатрии; физиотерапии; общей практике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организации здравоохранения и общественному здоровью; терапии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оказании первичной врачебной медико-санитарной помощи в условиях дневного стационара по: общей врачебной практике (семейной медицине); организации здравоохранения и общественному здоровью; терапи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4)при оказании первичной специализированной медико-санитарной помощи в амбулаторных условиях по: рефлексотерапии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5)при оказании первичной специализированной медико-санитарной помощи в условиях дневного стационара по: рефлексотерапи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проведении медицинских осмотров по: медицинским осмотрам профилактическим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45, Республика Татарстан, Актанышский муниципальный район, с. Старое Байсарово, ул. Советская, д. 68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2.При оказании первичной доврачебной, врачебной и специализированной, медико–санитарной помощи организуются и выполняются следующие работы (услуги): 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абораторной диагностике; медицинскому массажу; организации сестринского дела; сестринскому делу; сестринскому делу в педиатрии; физиотерапии; неотложной медицинской помощи; общей практике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организации здравоохранения и общественному здоровью; терапии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оказании первичной врачебной медико-санитарной помощи в условиях дневного стационара по: общей врачебной практике (семейной медицине); организации здравоохранения и общественному здоровью; терапи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проведении медицинских осмотров по: медицинским осмотрам профилактическим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63, Республика Татарстан, Актанышский муниципальный район, с. Старые Бугады, ул. Центральная, д. 58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 сестрин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63, Республика Татарстан, Актанышский муниципальный район, д. Верхние Бугады, ул. Лесная, д. 24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63, Республика Татарстан, Актанышский муниципальный район, д. Новое Зияшево, ул. Г. Тукая, д. 7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,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63, Республика Татарстан, Актанышский муниципальный район, с. Старое Султангулово, ул. Центральная, д. 42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 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62, Республика Татарстан, Актанышский муниципальный район, с. Новое Алимово, ул. Тукая, д. 53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62, Республика Татарстан, Актанышский муниципальный район, д. Старое Алимово, ул. Центральная, д. 27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59, Республика Татарстан, Актанышский муниципальный район, с. Чишма, ул. Центральная, д. 50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59, Республика Татарстан, Актанышский муниципальный район, д. Миннярово, ул. Центральная, д. 70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акушерскому делу; сестрин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66, Республика Татарстан, Актанышский муниципальный район, с. Аишево, ул. Ленина, д. 34б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61, Республика Татарстан, Актанышский муниципальный район, с. Казкеево, ул. Первомайская, д. 1б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</w:t>
      </w:r>
      <w:r>
        <w:rPr>
          <w:b w:val="false"/>
          <w:sz w:val="28"/>
          <w:szCs w:val="28"/>
        </w:rPr>
        <w:t xml:space="preserve"> вакцинации (проведению профилактических прививок); </w:t>
      </w:r>
      <w:r>
        <w:rPr>
          <w:b w:val="false"/>
          <w:sz w:val="28"/>
          <w:szCs w:val="28"/>
          <w:lang w:val="en-US" w:eastAsia="en-US"/>
        </w:rPr>
        <w:t xml:space="preserve">  лечебному делу; неотложной медицинской помощи; сестрин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61, Республика Татарстан, Актанышский муниципальный район, д. Тыннамасово, ул. Октябрьская, д. 72б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42, Республика Татарстан, Актанышский муниципальный район, д. Азякуль, ул. Центральная, д. 1б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при оказании первичной доврачебной медико-санитарной помощи в амбулаторных условиях по: акушерскому делу; </w:t>
      </w:r>
      <w:r>
        <w:rPr>
          <w:rFonts w:cs="Times New Roman" w:ascii="Times New Roman" w:hAnsi="Times New Roman"/>
          <w:sz w:val="28"/>
          <w:szCs w:val="28"/>
        </w:rPr>
        <w:t xml:space="preserve">вакцинации (проведению профилактических прививок)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ечебному делу; неотложной медицинской помощи; сестринскому делу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en-US" w:eastAsia="en-US"/>
        </w:rPr>
        <w:t>По адресу: 423750, Республика Татарстан, Актанышский муниципальный район, с. Куяново, ул. Центральная, д. 64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 423750, Республика Татарстан, Актанышский муниципальный район, д. Ильчебаево, ул. Центральная, д. 19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неотложной медицинской помощи; сестрин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50, Республика Татарстан, Актанышский муниципальный район, д. Уразаево, ул. Центральная, д. 4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49, Республика Татарстан, Актанышский муниципальный район, с. Тлякеево, ул. Центральная, д. 87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, сестрин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49, Республика Татарстан, Актанышский муниципальный район, д. Шарипово, ул. Центральная, д. 5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49, Республика Татарстан, Актанышский муниципальный район, д. Старое Зияшево, ул. Центральная, д. 1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en-US" w:eastAsia="en-US"/>
        </w:rPr>
        <w:t>По адресу: 423733, Республика Татарстан, Актанышский муниципальный район,  с. Старое Курмашево, ул. Центральная, д. 26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 акушерскому делу; вакцинации (проведению профилактических прививок);  лечебному делу; неотложной медицинской помощи; сестринскому делу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en-US" w:eastAsia="en-US"/>
        </w:rPr>
        <w:t>По адресу: 423733, Республика Татарстан,  Актанышский муниципальный район, д. Кыркаентюба, ул. Центральная, д. 27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40, Республика Татарстан, Актанышский муниципальный район,  д. Чуганак, ул. Колхозная, д. 47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 сестрин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40, Республика Татарстан, Актанышский муниципальный  район, с. Актаныш, ул. Механизаторов, д. 9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49, Республика Татарстан, Актанышский муниципальный  район, с. Мрясево, ул. Центральная, д. 35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сестринск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40, Республика Татарстан, Актанышский муниципальный район, д. Старое Балтачево, ул. Центральная, д. 16/1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33, Республика Татарстан, Актанышский муниципальный район, д. Новое Балтачево, ул. Центральная, д. 2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en-US" w:eastAsia="en-US"/>
        </w:rPr>
        <w:t>По адресу: 423748, Республика Татарстан, Актанышский муниципальный район, д. Старое Кадерметьево, ул. С. Сайдашева, д. 14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48, Республика Татарстан, Актанышский муниципальный район, с. Старое Сафарово, ул. М. Вахитова, д. 16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65, Республика Татарстан, Актанышский муниципальный район, д. Табанлы Куль, ул. Гагарина, д. 38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65, Республика Татарстан, Актанышский муниципальный район, д. Нижнее Яхшеево, ул. Г. Тукая, д. 49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65, Республика Татарстан, Актанышский муниципальный район, с. Верхнее Яхшеево, ул. Победа, д. 36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44, Республика Татарстан, Актанышский муниципальный район, д. Аккузово, ул. Центральная, д. 1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46, Республика Татарстан, Актанышский муниципальный район, д. Агбязово, ул. Ленина, д. 48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лечебному делу, неотложной медицинской помощи; сестрин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46, Республика Татарстан, Актанышский муниципальный район, с. Чуракаево, ул. Советская, д. 59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44, Республика Татарстан, Актанышский муниципальный район, д. Михайловка, ул. Ленина, д.1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 лечебному делу4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35, Республика Татарстан, Актанышский муниципальный район, с. Адаево, ул. Горький, д. 2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34, Республика Татарстан, Актанышский муниципальный район, с. Кузякино, ул. Советская, д. 28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неотложной медицинской помощи; сестрин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35, Республика Татарстан, Актанышский муниципальный район, д. Верхнее Урьяды, ул. Советская, д. 22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 неотложной медицинской помощи; сестрин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38, Республика Татарстан, Актанышский муниципальный район, с. Новое  Курмашево, ул. Центральная, д. 41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36, Республика Татарстан, Актанышский муниципальный район, д. Буляково, ул. Центральная, д. 35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53, Республика Татарстан, Актанышский муниципальный район, с. Барсуково, ул. Куйбышево, д. 20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53, Республика Татарстан, Актанышский муниципальный район, д. Масады, ул. Нефтяников, д. 18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53, Республика Татарстан, Актанышский муниципальный район, д. Татарские Ямалы, ул. Ленина, д. 6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52, Республика Татарстан, Актанышский муниципальный район, д. Нижнее Гареево, ул. Кирова, д. 18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32, Республика Татарстан, Актанышский муниципальный район, с. Тюково, ул. Ленина, д. 61/2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 при оказании первичной доврачебной медико-санитарной помощи в амбулаторных условиях по:  лечебному делу; неотложной медицинской помощи; сестрин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32, Республика Татарстан, Актанышский муниципальный район, с. Зубаирово, ул. Школьная, д. 37/4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32, Республика Татарстан, Актанышский муниципальный район, с. Шайчурино, ул. Центральная, д. 12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37, Республика Татарстан, Актанышский муниципальный район, д. Чураево, ул. Садовая, д. 30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52, Республика Татарстан, Актанышский муниципальный район, д. Шабезово, ул. Г. Тукая, д. 29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39, Республика Татарстан, Актанышский муниципальный район, с. Старое Айманово, ул. Новая, д. 5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 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00, Республика Татарстан, Актанышский муниципальный район, с. Улиманово, ул. 1 Мая, д. 33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 неотложной медицинской помощи; сестрин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39, Республика Татарстан, Актанышский муниципальный район, д. Качкиново, ул. Центральная, д. 37в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47, Республика Татарстан, Актанышский муниципальный район, Кировское сельское поселение, п. Совхоза имени Кирова, ул. Кирова, д. 50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лечебному делу; неотложной медицинской помощи; сестринск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37, Республика Татарстан, Актанышский муниципальный район, д. Бикчантаево, ул. Г. Тукая, д. 3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39, Республика Татарстан, Актанышский муниципальный район, д. Кулуново, ул. Центральная, д. 20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39, Республика Татарстан, Актанышский муниципальный район, с. Усы, ул. Молодежная, д. 5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40, Республика Татарстан, Актанышский муниципальный район, д. Актанышбаш, ул. Школьная, д. 21б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40, Республика Татарстан, Актанышский муниципальный район, с. Актаныш, ул. Центральная, д. 36б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40, Республика Татарстан, Актанышский муниципальный район, с. Актаныш, пр. Ленина, д. 42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 неотложной медицинской помощи; сестринскому делу в педиатри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40, Республика Татарстан, Актанышский муниципальный район, с. Актаныш, пр. Ленина, д. 58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40, Республика Татарстан, Актанышский муниципальный район, с. Актаныш, ул. Аэропортовская, д. 3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 неотложной медицинской помощи; сестринскому делу в педиатрии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en-US" w:eastAsia="en-US"/>
        </w:rPr>
        <w:t>По адресу: 423740, Республика Татарстан, Актанышский муниципальный район, с. Актаныш, пр. Ленина, д. 61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 лечебн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36, Республика Татарстан, Актанышский муниципальный район, д. Картово, ул. Центральная, д. 1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en-US" w:eastAsia="en-US"/>
        </w:rPr>
        <w:t>По адресу:</w:t>
      </w:r>
      <w:r>
        <w:rPr/>
        <w:t xml:space="preserve"> </w:t>
      </w:r>
      <w:r>
        <w:rPr>
          <w:b w:val="false"/>
          <w:sz w:val="28"/>
          <w:szCs w:val="28"/>
          <w:lang w:val="en-US" w:eastAsia="en-US"/>
        </w:rPr>
        <w:t>423752, Республика Татарстан, Актанышский муниципальный район, с. Чалманарат, ул. Центральная, д. 8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; акушерскому делу; дезинфектологии; сестрин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37, Республика Татарстан, Актанышский муниципальный район, д. Чатово, ул. Центральная, д. 43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неотложной медицинской помощи; вакцинации (проведению профилактических прививок); акушерскому делу; дезинфектологии; сестрин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37, Республика Татарстан, Актанышский муниципальный район, д. Атясово, ул. Центральная, д. 75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лечебному делу; сестринскому делу; неотложн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3733, Республика Татарстан, Актанышский муниципальный район,  с. Старое Курмашево, ул. Центральная, д. 31/1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ы (услуги), </w:t>
      </w:r>
      <w:r>
        <w:rPr>
          <w:rStyle w:val="Style11"/>
          <w:color w:val="000000"/>
          <w:sz w:val="28"/>
        </w:rPr>
        <w:t>выполнение (оказание) которых лицензиатом прекращаются: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 лечебному делу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6.Лиценз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осударственного автономного учреждения здравоохранения «Базарно-Матакская центральная районная больница Алькеевского муниципального района» (ГАУЗ «Базарно-Матакская ЦРБ») № ЛО-16-01-007983 от 24 декабря 2019 года, выданную Министерством здравоохранения Республики Татарстан, на лицензию  № ЛО-16-01-008439 от 1 декабря 2020 года</w:t>
      </w:r>
      <w:r>
        <w:rPr>
          <w:rFonts w:cs="Times New Roman" w:ascii="Times New Roman" w:hAnsi="Times New Roman"/>
          <w:sz w:val="28"/>
          <w:szCs w:val="28"/>
        </w:rPr>
        <w:t xml:space="preserve"> в связи с осуществлением  лицензируемого вида деятельности по адресу места его осуществления, не указанному в лицензии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вязи с внесением изменений в указанный в лицензии перечень выполняемых работ (оказываемых услуг) – выполнение работ, оказание услуг, составляющих лицензируемый вид деятельности, но не указанные в лицензии; </w:t>
      </w:r>
      <w:r>
        <w:rPr>
          <w:rFonts w:cs="Times New Roman" w:ascii="Times New Roman" w:hAnsi="Times New Roman"/>
          <w:sz w:val="28"/>
          <w:szCs w:val="28"/>
        </w:rPr>
        <w:t xml:space="preserve">в связи с прекращением лицензируемой деятельности по адресу места ее осуществления, указанному в лицензии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рок действия - бессрочно; место нахождения: 422870, Республика Татарстан, Алькеевский муниципальный район, с. Базарные Матаки, ул. Базарная, д. 2; ОГРН 1021605756633, ИНН 1606000586, на следующие работы и услуги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0, Республика Татарстан, Алькеевский муниципальный район, с. Базарные Матаки, ул. Базарная, д. 2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гигиеническому воспитанию; рентгенологии; сестринскому делу; лечебному делу; медицинской статистике; медицинскому массажу; неотложной медицинской помощи; операционному делу; общей практике; организации сестринского дела; лабораторной диагностике; сестринскому делу в педиатрии; стоматологии; стоматологии ортопедической; физиотерапии; функциональной диагностике; вакцинации (проведению профилактических прививок); дезинфектологии;  эпидемиологии; гистологии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 вакцинации (проведению профилактических прививок)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)при оказании первичной специализированной медико-санитарной помощи в амбулаторных условиях по: </w:t>
      </w:r>
      <w:r>
        <w:rPr>
          <w:rFonts w:cs="Times New Roman" w:ascii="Times New Roman" w:hAnsi="Times New Roman"/>
          <w:sz w:val="28"/>
          <w:szCs w:val="28"/>
        </w:rPr>
        <w:t xml:space="preserve">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рматовенерологии; детской урологии-андрологии; детской хирургии; детской эндокринологии; инфекционным болезням; кардиологии; клинической лабораторной диагностике; клинической фармакологии; колопроктологии; невр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рофпатологии; психиатрии; психиатрии-наркологии; рентгенологии; рефлексотерапии; стоматологии ортопедической; стоматологии терапевтической; стоматологии хирургической; травматологии и ортопедии; ультразвуковой диагностике; урологии; фтизиатрии; функциональной диагностике; хирургии; эндокринологии; эндоскопии; эпидемиологии; диетологии;</w:t>
      </w:r>
      <w:r>
        <w:rPr>
          <w:rFonts w:cs="Times New Roman" w:ascii="Times New Roman" w:hAnsi="Times New Roman"/>
          <w:sz w:val="28"/>
          <w:szCs w:val="28"/>
        </w:rPr>
        <w:t xml:space="preserve"> патологической анатомии; гистологии; стоматологии общей практики; гериат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)при оказании первичной специализированной медико-санитарной помощи в условиях дневного стационара по: </w:t>
      </w:r>
      <w:r>
        <w:rPr>
          <w:rFonts w:cs="Times New Roman" w:ascii="Times New Roman" w:hAnsi="Times New Roman"/>
          <w:sz w:val="28"/>
          <w:szCs w:val="28"/>
        </w:rPr>
        <w:t xml:space="preserve">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нестезиологии и реаниматологии; дерматовенерологии; детской хирургии; детской эндокринологии; инфекционным болезням; кардиологии; клинической лабораторной диагностике; клинической фармакологии; медицинской статистике; неврологии; неонат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сихиатрии; психиатрии-наркологии; рентгенологии; рефлексотерапии; стоматологии ортопедической; стоматологии терапевтической; стоматологии хирургической; травматологии и ортопедии; трансфузиологии; ультразвуковой диагностике; урологии; фтизиатрии; функциональной диагностике; хирургии; эндокринологии; эндоскопии; эпидемиологии; диетологи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)при оказании специализированной медицинской помощи в условиях дневного стационара по:</w:t>
      </w:r>
      <w:r>
        <w:rPr>
          <w:rFonts w:cs="Times New Roman" w:ascii="Times New Roman" w:hAnsi="Times New Roman"/>
          <w:sz w:val="28"/>
          <w:szCs w:val="28"/>
        </w:rPr>
        <w:t xml:space="preserve">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нестезиологии и реаниматологии; эпидемиологии; дезинфект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)при оказании специализированной медицинской помощи в стационарных условиях по: акушерскому делу;</w:t>
      </w:r>
      <w:r>
        <w:rPr>
          <w:rFonts w:cs="Times New Roman" w:ascii="Times New Roman" w:hAnsi="Times New Roman"/>
          <w:sz w:val="28"/>
          <w:szCs w:val="28"/>
        </w:rPr>
        <w:t xml:space="preserve"> акушерству и гинекологии (за исключением использования вспомогательных репродуктивных технологий и искусственного прерывания беременности); акушерству и гинекологии (искусственному прерыванию беременности)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естезиологии и реаниматологии; дерматовенерологии; детской урологии-андрологии; детской хирургии; детской эндокринологии; инфекционным болезням; кардиологии; клинической лабораторной диагностике; клинической фармакологии; лабораторной диагностике; медицинской статистике; медицинскому массажу; неврологии; неонатологии; онкологии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офтальмологии; педиатрии; психиатрии; психиатрии-наркологии; рентгенологии; рефлексотерапии; сестринскому делу; сестринскому делу в педиатрии; стоматологии ортопедической; стоматологии терапевтической; стоматологии хирургической; терапии; травматологии и ортопедии; трансфузиологии; ультразвуковой диагностике; урологии; физиотерапии; фтизиатрии; функциональной диагностике; хирургии; эндокринологии; эндоскопии; эпидемиологии; дезинфектологии; вакцинации (проведению профилактических прививок); </w:t>
      </w:r>
      <w:r>
        <w:rPr>
          <w:rFonts w:cs="Times New Roman" w:ascii="Times New Roman" w:hAnsi="Times New Roman"/>
          <w:sz w:val="28"/>
          <w:szCs w:val="28"/>
        </w:rPr>
        <w:t>патологической анатомии; гистологии; диетологи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скорой медицинской помощи вне медицинской организации по: скорой медицинской помощи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оказании скорой медицинской помощи в амбулаторных условиях по: медицинской статистике; скорой медицинской помощ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(предсменным, послесменным); медицинским осмотрам профилактическим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 медицинскому освидетельствованию кандидатов в усыновители; опекуны (попечители) или приемные родители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8.При обращении донорской крови и (или) ее компонентов в медицинских целях организуются и выполняются работы (услуги) по заготовке, хранению донорской крови и (или) ее компонентов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5, Республика Татарстан, Алькеевский муниципальный район, с. Юхмачи, ул. Школьная, д. 13 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лабораторной диагностике; общей практике; сестринскому делу; физиотерапии; вакцинации (проведению профилактических прививок)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терапии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4)при оказании первичной специализированной медико-санитарной помощи в амбулаторных условиях по: стоматологии терапевтической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)при оказании специализированной медицинской помощи в стационарных условиях по: лабораторной диагностике; организации здравоохранения и общественному здоровью; сестринскому делу; терапии; физиотерапии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7.При проведении медицинских осмотров, медицинских освидетельствований и медицинских экспертиз организуются и выполняются следующие работы (услуги): 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проведении медицинских осмотров по: медицинским осмотрам профилактическим; медицинским осмотрам (предрейсовым, послерейсовым)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проведении медицинских экспертиз по: экспертизе временной нетрудоспособност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2, Республика Татарстан, Алькеевский муниципальный район, с. Чувашский Брод, ул. Молодежная, д. 13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сестринскому делу; общей практике; вакцинации (проведению профилактических прививок)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вакцинации (проведению профилактических прививок). организации здравоохранения и общественному здоровью; терапи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проведении медицинских осмотров по: медицинским осмотрам профилактическим; медицинским осмотрам (предрейсовым, послерейсовым)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проведении медицинских экспертиз по: экспертизе временной нетрудоспособност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8, Республика Татарстан, Алькеевский муниципальный район, с. Сиктерме - Хузангаево, ул. Школьная; д. 28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общей практике; физиотерапии; вакцинации (проведению профилактических прививок)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проведении медицинских осмотров по: медицинским осмотрам профилактическим; медицинским осмотрам (предрейсовым, послерейсовым)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проведении медицинских экспертиз по: экспертизе временной нетрудоспособност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4, Республика Татарстан, Алькеевский муниципальный район, с. Новые Салманы, ул. Больничная, д. 27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общей практике; вакцинации (проведению профилактических прививок)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)при оказании первичной врачебной медико-санитарной помощи в амбулаторных условиях по: общей врачебной практике (семейной медицине)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проведении медицинских осмотров по: медицинским осмотрам профилактическим; медицинским осмотрам (предрейсовым, послерейсовым);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)при проведении медицинских экспертиз по: экспертизе временной нетрудоспособности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0, Республика Татарстан, Алькеевский муниципальный район, с. Новое Алпарово, ул. 9 Мая, д. 252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проведении медицинских осмотров по: медицинским осмотрам (предрейсовым, послерейсовым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0, Республика Татарстан, Алькеевский муниципальный район, с. Новые Ургагары, ул. Солнечная, д. 10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0, Республика Татарстан, Алькеевский муниципальный район, с. Старые Матаки, ул. Центральная, д. 7В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лечебному делу; вакцинации (проведению профилактических прививок); сестрин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0, Республика Татарстан, Алькеевский муниципальный район, с. Верхние Матаки, ул. Клубная, д. 1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0, Республика Татарстан, Алькеевский муниципальный район, с. Абдул Салманы, ул. Габдуллы Тукая, д. 26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1, Республика Татарстан, Алькеевский муниципальный район, с. Верхнее Алькеево, ул. Мира, д. 68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По адресу: 422876, Республика Татарстан, Алькеевский муниципальный район, с. Новые Челны, ул. Советская, д. 5. 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акушер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6, Республика Татарстан, Алькеевский муниципальный район, с. Старые Челны, ул. Центральная, д. 24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6, Республика Татарстан, Алькеевский муниципальный район, д. Бибаево Челны, ул. Мира, д. 22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2, Республика Татарстан, Алькеевский муниципальный район, с. Кошки, ул. М.Джалиля, д. 25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ечебн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2, Республика Татарстан, Алькеевский муниципальный район, с. Татарское Тюгульбаево, ул. Шавалеева, д. 8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0, Республика Татарстан, Алькеевский муниципальный район, д. Нижнее Биктимирово, ул. Мира, д. 18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5, Республика Татарстан, Алькеевский муниципальный район, д. Хлебодаровка, ул. Центральная, д. 2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4, Республика Татарстан, Алькеевский муниципальный район, с. Старая Тахтала, ул. Ежевичная, д. 87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сестрин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4, Республика Татарстан, Алькеевский муниципальный район, с. Старые Салманы, ул. Клубная, д. 1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0, Республика Татарстан, Алькеевский муниципальный район, с. Новый Баллыкуль, ул. Полевая, д. 41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6, Республика Татарстан, Алькеевский муниципальный район, д. Мулланур Вахитово, ул. Вахитова, д. 46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2, Республика Татарстан, Алькеевский муниципальный район, с. Нижнее Качеево, ул. Центральная, д. 102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9, Республика Татарстан, Алькеевский муниципальный район, д. Верхнее Качеево, ул. Центральная, д. 45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вакцинации (проведению профилактических прививок); лечебн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8, Республика Татарстан, Алькеевский муниципальный район, с. Каракули, ул. Школьная, д. 25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5, Республика Татарстан, Алькеевский муниципальный район, с. Верхнее Альмурзино, ул. Комсомольская, д. 44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лечебному делу; вакцинации (проведению профилактических прививок); сестрин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0, Республика Татарстан, Алькеевский муниципальный район, с. Старая Тумба, ул. Центральная, д. 21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8, Республика Татарстан, Алькеевский муниципальный район, с. Аппаково, ул. Овражная, д. 10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7, Республика Татарстан, Алькеевский муниципальный район, с. Карамала, ул. Габдуллы Тукая, д. 31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7, Республика Татарстан, Алькеевский муниципальный район, с. Старое Камкино, ул. Нижняя, д. 1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акушер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3, Республика Татарстан, Алькеевский муниципальный район, с. Борискино, ул. Дружбы, д. 8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4, Республика Татарстан, Алькеевский муниципальный район, с. Татарское Ахметьево, ул. Центральная, д. 9В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0, Республика Татарстан, Алькеевский муниципальный район, с. Старое Ямкино, ул. Мира, д. 29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сестринскому делу; вакцинации (проведению профилактических прививок); акушерскому делу; лечебн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2, Республика Татарстан, Алькеевский муниципальный район, п. Юлдуз, ул. Центральная, д. 16, кв. 1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3, Республика Татарстан, Алькеевский муниципальный район, с. Верхнее Колчурино, ул. 8 Марта, д. 21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37, Республика Татарстан, Алькеевский муниципальный район, с. Нижнее Колчурино, ул. Центральная, д. 20 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0, Республика Татарстан, Алькеевский муниципальный район, с. Чувашское Шапкино, ул. Центральная, д. 39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2, Республика Татарстан, Алькеевский муниципальный район, с. Татарское Бурнаево, ул. Школьная, д. 23 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8, Республика Татарстан, Алькеевский муниципальный район, с. Старая Хурада, ул. Овражная, д. 10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акушерскому делу; вакцинации (проведению профилактических прививок); сестрин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1, Республика Татарстан, Алькеевский муниципальный район, с. Нижнее Алькеево, ул. Школьная, д. 26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кому делу;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5, Республика Татарстан, Алькеевский муниципальный район, с. Каргополь, ул. Центральная, д. 30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акушер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7, Республика Татарстан, Алькеевский муниципальный район, с. Среднее Алькеево, ул. Центральная, д. 13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акушер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86, Республика Татарстан, Алькеевский муниципальный район, д. Татарские Шибаши, ул. Победы, д. 25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акушер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9, Республика Татарстан, Алькеевский муниципальный район, с. Чувашское Бурнаево, ул. Центральная, д. 34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акушерскому делу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0, Республика Татарстан, Алькеевский муниципальный район, с. Тяжбердино, ул. Центральная, д. 16 а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акушерсомк делу; сестринскому делу; лечебному делу;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70, Республика Татарстан, Алькеевский муниципальный район, с. Базарные Матаки, ул. Школьная, д. 6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сестринскому делу в педиатрии; вакцинации (проведению профилактических прививок);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2)при оказании первичной врачебной медико-санитарной помощи в амбулаторных условиях по: организации здравоохранения и общественному здоровью; педиатрии;</w:t>
      </w:r>
      <w:r>
        <w:rPr>
          <w:b w:val="false"/>
          <w:sz w:val="28"/>
          <w:szCs w:val="28"/>
          <w:lang w:val="en-US" w:eastAsia="en-US"/>
        </w:rPr>
        <w:t xml:space="preserve"> вакцинации (проведению профилактических прививок).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о адресу: 422890, Республика Татарстан, Алькеевский муниципальный район, с. Старые Матаки, ул. Центральная, д. 8 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ы (услуги), выполнение (оказание) которых лицензиатом прекращаются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en-US" w:eastAsia="en-US"/>
        </w:rPr>
        <w:t>2.7.</w:t>
      </w:r>
      <w:r>
        <w:rPr>
          <w:b w:val="false"/>
          <w:sz w:val="28"/>
          <w:szCs w:val="28"/>
        </w:rPr>
        <w:t xml:space="preserve">Лицензию Государственного автономного учреждения здравоохранения «Апастовская центральная районная больница» (ГАУЗ «Апастовская ЦРБ») № ЛО-16-01-008095 от 4 марта 2020года, выданную Министерством здравоохранения Республики Татарстан, на лицензию № ЛО-16-01-008440 от 1 декабря 2020 года в связи с осуществлением лицензируемого вида деятельности по адресу места его осуществления, не указанному в лицензии; </w:t>
      </w:r>
      <w:r>
        <w:rPr>
          <w:b w:val="false"/>
          <w:bCs w:val="false"/>
          <w:sz w:val="28"/>
          <w:szCs w:val="28"/>
        </w:rPr>
        <w:t xml:space="preserve">в связи с прекращением выполнения работ (услуг) </w:t>
      </w:r>
      <w:r>
        <w:rPr>
          <w:b w:val="false"/>
          <w:sz w:val="28"/>
          <w:szCs w:val="28"/>
        </w:rPr>
        <w:t>по адресу места ее осуществления, указанному в лицензии; срок действия - бессрочно; место нахождения: 422350, Республика Татарстан, Апастовский муниципальный район, пгт. Апастово, ул. Красноармейская, д. 93; ОГРН 1021605952280, ИНН 1608000214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50, Республика Татарстан, Апастовский муниципальный район, пгт. Апастово, ул. Красноармейская, д. 9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анестезиологии и реаниматологии; лабораторной диагностике; лечебному делу; медицинской статистике; медицинскому массажу; неотложной медицинской помощи; операционному делу; общей практике; организации сестринского дела; рентгенологии; сестринскому делу; сестринскому делу в педиатрии; стоматологии; стоматологии ортопедической; физиотерапии; функциональной диагностике; вакцинации (проведению профилактических прививок); гигиеническому воспитанию; дезинфектологии; эпидеми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организации здравоохранения и общественному здоровью; педиатрии; вакцинации (проведению профилактических прививок); терап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клинической лабораторной диагностике; неотложной медицинской помощи; общей врачебной практике (семейной медицине); организации здравоохранения и общественному здоровью; педиатрии; терапии;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и оказании первичной специализированной медико-санитарной помощи в амбулаторных условиях по: 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ушерству и гинекологии (искусственному прерыванию беременности); анестезиологии и реаниматологии; дерматовенерологии; детской хирургии; детской эндокринологии; инфекционным болезням; клинической лабораторной диагностике; медицинской статистике; неврологии; неотложной медицинской помощи; онкологии; организации здравоохранения и общественному здоровью; оториноларингологии (за исключением кохлеарной имплантации); офтальмологии; профпатологии; психиатрии; психиатрии-наркологии; рентгенологии; стоматологии детской; стоматологии ортопедической; стоматологии терапевтической; стоматологии хирургической; травматологии и ортопедии; ультразвуковой диагностике; урологии; физиотерапии; фтизиатрии; функциональной диагностике; хирургии; эндокринологии; эндоскопии; гигиеническому воспитанию; эпидемиологии; гериат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и оказании первичной специализированной медико-санитарной помощи в условиях дневного стационара по: 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ушерству и гинекологии (искусственному прерыванию беременности); анестезиологии и реаниматологии; дерматовенерологии; детской хирургии; детской эндокринологии; клинической лабораторной диагностике; медицинской статистике; неврологии; неонатологии; онкологии; организации здравоохранения и общественному здоровью; оториноларингологии (за исключением кохлеарной имплантации); офтальмологии; психиатрии; психиатрии-наркологии; рентгенологии; травматологии и ортопедии; трансфузиологии; ультразвуковой диагностике; урологии; физиотерапии; функциональной диагностике; хирургии; эндокринологии; эндоскопии; эпидемиологии;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пециализированной медицинской помощи в условиях дневного стационара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ушерству и гинекологии (искусственному прерыванию беременности);  анестезиологии и реаниматологии; дерматовенерологии; детской хирургии; детской эндокринологии; диетологии; инфекционным болезням; клинической лабораторной диагностике; медицинской статистике; медицинскому массажу; неврологии; неонатологии; общей практике; онкологии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офтальмологии; педиатрии; психиатрии-наркологии; рентгенологии; сестринскому делу; сестринскому делу в педиатрии; терапии; травматологии и ортопедии; трансфузиологии; ультразвуковой диагностике; урологии; физиотерапии; фтизиатрии; функциональной диагностике; хирургии; эндокринологии; эндоскопии; эпидемиологии; гериат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специализированной медицинской помощи в стационарных условиях по: акушерскому делу; акушерству и гинекологии (за исключением использования вспомогательных репродуктивных технологий и искусственного прерывания беременност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ушерству и гинекологии (искусственному прерыванию беременности); анестезиологии и реаниматологии; дерматовенерологии; детской хирургии; диетологии; инфекционным болезням; клинической лабораторной диагностике; медицинской статистике; медицинскому массажу; неврологии; неонатологии; общей практике; онкологии; операционному делу; организации здравоохранения и общественному здоровью; организации сестринского дела; оториноларингологии (за исключением кохлеарной имплантации); офтальмологии; педиатрии; психиатрии; психиатрии-наркологии; рентгенологии; сестринскому делу; сестринскому делу в педиатрии; терапии; травматологии и ортопедии; трансфузиологии; ультразвуковой диагностике; урологии; физиотерапии; фтизиатрии; функциональной диагностике; хирургии; эндокринологии; эндоскопии; вакцинации (проведению профилактических прививок); эпидемиологии;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скорой медицинской помощи вне медицинской организации по: организации здравоохранения и общественному здоровью; медицинской статистике; скор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скорой медицинской помощи в амбулаторных условиях по: организации здравоохранения и общественному здоровью; медицинской статистике;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аллиативной медицинской помощи в амбулаторных условиях по: анестезиологии и реаниматологии; детской эндокринологии; инфекционным болезням; клинической лабораторной диагностике; медицинскому массажу; медицинской статистике; неврологии; общей практике; онкологии; организации здравоохранения и общественному здоровью; педиатрии; психиатрии; психиатрии-наркологии; рентгенологии; сестринскому делу; сестринскому делу в педиатрии; терапии; травматологии и ортопедии; урологии; физиотерапии; хирургии; эндокринологии; гериат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аллиативной медицинской помощи в стационарных условиях по: анестезиологии и реаниматологии; детской эндокринологии; диетологии; инфекционным болезням; клинической лабораторной диагностике; медицинской статистике; неврологии; общей практике; онкологии; организации здравоохранения и общественному здоровью; педиатрии; психиатрии; психиатрии-наркологии; сестринскому делу; сестринскому делу в педиатрии; терапии; травматологии и ортопедии; трансфузиологии; урологии; рентгенологии; физиотерапии; хирургии; эндокринологии; гериа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(предварительным, периодическим); медицинским осмотрам (предрейсовым, послерейсовым); медицинским осмотрам (предсменным, послесменным);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проведении медицинских освидетельствований: медицинскому освидетельствованию на наличие медицинских противопоказаний к управлению транспортным средством; медицинскому освидетельствованию на наличие медицинских противопоказаний к владению оружием; медицинскому освидетельствованию на состояние опьянения (алкогольного, наркотического или иного токсического); медицинскому освидетельствованию кандидатов в усыновители, опекуны (попечители) или приемные родит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профессиональной пригодност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3"/>
          <w:sz w:val="28"/>
        </w:rPr>
        <w:t>По адресу:</w:t>
      </w:r>
      <w:r>
        <w:rPr>
          <w:rStyle w:val="FontStyle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22344, Республика Татарстан, Апастовский муниципальный район, с. Среднее Балтаево, ул. Новая, д. 23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лабораторной диагностике; лечебному делу; неотложной медицинской помощи; общей практике; сестринскому делу; стоматологии; физиотерап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терапии; вакцинации (проведению профилактических привив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организации здравоохранения и общественному здоровью; 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40, Республика Татарстан, Апастовский муниципальный район, с. Бишево, ул. Ленина, д. 54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40, Республика Татарстан, Апастовский муниципальный район, с. Давликеево, ул. Молодежная, д. 12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у: 422340, Республика Татарстан, Апастовский муниципальный район, поселок железнодорожной станции Каратун, ул. Хади Такташа, д. 1. 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акушерскому делу;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340, Республика Татарстан, Апастовский муниципальный район, сельское поселение Каратунское, с. Мурзино, ул. Татарстана, д. 18 «А». 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48, Республика Татарстан, Апастовский муниципальный район, с. Булым-Булыхчи, ул. Мечеть, д. 5Б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42, Республика Татарстан, Апастовский муниципальный район, с. Аюкудерган, ул. Центральная, д. 37 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48, Республика Татарстан, Апастовский муниципальный район, д. Курмашево,  ул. Молодежная, д. 39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65, Республика Татарстан, Апастовский муниципальный район, д. Табар-Черки, ул. Молодежная, д. 70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65, Республика Татарстан, Апастовский муниципальный район, д. Тюбяк-Черки, ул. Ленина, д. 86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57, Республика Татарстан, Апастовский муниципальный район, с. Старый Юмралы, ул. Вахитова, д. 29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57, Республика Татарстан, Апастовский муниципальный район, д. Новопоселенное Ишеево, ул. Кзыл Яр, д. 4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57, Республика Татарстан, Апастовский муниципальный район, д. Карабаево, ул. Тукая, д. 8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57, Республика Татарстан, Апастовский муниципальный район, с. Идряс-Теникеево, ул. Вахитова, д. 1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57, Республика Татарстан, Апастовский муниципальный район, д. Танаево, ул. Теновка, д. 3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57, Республика Татарстан, Апастовский муниципальный район, д. Мазиково, ул. Сунгатуллина, д. 20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45, Республика Татарстан, Апастовский муниципальный район, с. Шамбулыхчи, ул. Тукая,  д. 17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45, Республика Татарстан, Апастовский муниципальный район, с. Нижний Биябаш, ул. Центральная, д. 46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45, Республика Татарстан, Апастовский муниципальный район, с. Эбалаково, ул. Хади Такташа, д. 28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422347, Республика Татарстан, Апастовский муниципальный район, с. Верхний Индырчи, ул. Ленина, д. 44А. 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47, Республика Татарстан, Апастовский муниципальный район, д. Утямишево, ул. Ленина, д. 61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50, Республика Татарстан, Апастовский муниципальный район, д. Старые Енали,  ул. Советская, д. 46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52, Республика Татарстан, Апастовский муниципальный район, с. Чуру-Барышево, ул. Гагарина, д. 3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52, Республика Татарстан, Апастовский муниципальный район, д. Танай-Тураево,  ул. Советская, д. 37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361, Республика Татарстан, Апастовский муниципальный район, с/п Деушевское, с. Деушево, ул. Ленина, д. 71 Б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60, Республика Татарстан, Апастовский муниципальный район, с. Куштово, ул. Галимзяна Ибрагимова, д. 21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64, Республика Татарстан, Апастовский муниципальный район, с. Шигаево, ул. Центральная, д. 36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вакцинации (проведению профилактических прививок); 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63, Республика Татарстан, Апастовский муниципальный район, д. Азбаба, ул. Октябрьская, д. 119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63, Республика Татарстан, Апастовский муниципальный район, с. Карамасары, ул. Гали Хузи, д. 2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45, Республика Татарстан, Апастовский муниципальный район, с. Средний Биябаш, ул. Островского, д. 42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64, Республика Татарстан, Апастовский муниципальный район, с. Кабы Копри, ул. Школьная, д. 19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64, Республика Татарстан, Апастовский муниципальный район, д. Семь Ключей, ул. Шоссейная, д. 19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65, Республика Татарстан, Апастовский муниципальный район, с. Починок-Енаево, ул. Кооперативная, д. 28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40, Республика Татарстан, Апастовский муниципальный район, п. Свияжский, ул. Шоссейная, д. 15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24, Республика Татарстан, Апастовский муниципальный район, с. Сатламышево, ул. Центральная, д. 42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64, Республика Татарстан, Апастовский муниципальный район, с. Верхнее Аткозино, ул. Камиля Якуба, д. 67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41, Республика Татарстан, Апастовский муниципальный район, с. Кзыл-Тау, ул. Вахитова, д. 191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41, Республика Татарстан, Апастовский муниципальный район, с. Тутаево, ул. С. Ахтямова, д. 23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  <w:lang w:val="tt-RU"/>
        </w:rPr>
        <w:t>422341, Республика Татарстан, Апастовск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й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район, д. Чатбаш, ул. Татарстан, д. 51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42, Республика Татарстан, Апастовский муниципальный район, с. Черемшан, ул. Татарстан, д. 19 Б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42, Республика Татарстан, Апастовский муниципальный район, с. Багишево, ул. Зеленая, д. 21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49, Республика Татарстан, Апастовский муниципальный район, с. Тявгельдино, ул. Школьная, д. 11Б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49, Республика Татарстан, Апастовский муниципальный район, с. Бакрче, ул. Центральная, д. 36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44, Республика Татарстан, Апастовский муниципальный район, д. Верхнее Балтаево, ул. Советская, д. 9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44, Республика Татарстан, Апастовский муниципальный район, д. Шемяково, ул. Центральная, д. 75 А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60, Республика Татарстан, Апастовский муниципальный район, с. Старое Бурнашево, ул. Амира Сабирова, д. 30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67, Республика Татарстан, Апастовский муниципальный район, д. Кукшум, ул. С. Ахтямова, д. 3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44, Республика Татарстан,  Апастовский муниципальный район, д. Нижнее Балтаево, ул. 50 лет Победы, д. 31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44, Республика Татарстан, Апастовский муниципальный район, д. Малый Бакрче,  ул. Зеленая, д. 44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58, Республика Татарстан, Апастовский муниципальный район, с. Большие Болгояры, ул. Советская,  д. 22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58, Республика Татарстан, Апастовский муниципальный район, с. Малые Болгояры, ул. Бари Багаутдинова, д. 26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59, Республика Татарстан, Апастовский муниципальный район, с. Альмендерево, ул. Победы, д. 1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59, Республика Татарстан, Апастовский муниципальный район, с. Бурнашево, ул. Советская, д. 33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59, Республика Татарстан, Апастовский муниципальный район, д. Азимово, ул. Ленина, д. 8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54, Республика Татарстан, Апастовский муниципальный район, с. Большие Кокузы, ул. Ленина, д. 50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54, Республика Татарстан, Апастовский муниципальный район, д. Малые Кокузы, ул. Пушкина, д. 41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422354, Республика Татарстан, Апастовский муниципальный район, с. Ясашно-Барышево, ул. Ленина,  д. 23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54, Республика Татарстан, Апастовский муниципальный район, с. Шонгуты, ул. Завражная, д. 4.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лабораторной диагностике; неотложной медицинской помощи; общей практике; сестринскому делу; стомат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неотложной медицинской помощи; общей врачебной практике (семейной медицине); вакцинации (проведению профилактических прививок); 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оказании первичной врачебной медико-санитарной помощи в условиях дневного стационара по: неотложной медицинской помощи; общей врачебной практике (семейной медицине); организации здравоохранения и общественному здоровью; 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проведении медицинских осмотров по: медицинским осмотрам профилактическ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проведении медицинских экспертиз по: экспертизе качества медицинской помощи; экспертизе временной нетруд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61, Республика Татарстан, Апастовский муниципальный район, д. Кулганы, ул. Просвещение, д. 15.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422354, Республика Татарстан, Апастовский муниципальный район, с. Ясашно-Барышево, ул. Ленина,  д. 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ты (услуги), выполнение (оказание) которых лицензиатом прекращаются: 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Style2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: лечебному делу; вакцинации (проведению профилактических прививок); неотложной медицинской помощи.</w:t>
      </w:r>
    </w:p>
    <w:p>
      <w:pPr>
        <w:pStyle w:val="33"/>
        <w:ind w:firstLine="709"/>
        <w:rPr/>
      </w:pPr>
      <w:r>
        <w:rPr>
          <w:szCs w:val="28"/>
        </w:rPr>
        <w:t>2.</w:t>
      </w:r>
      <w:r>
        <w:rPr>
          <w:szCs w:val="28"/>
          <w:lang w:val="ru-RU"/>
        </w:rPr>
        <w:t>8</w:t>
      </w:r>
      <w:r>
        <w:rPr>
          <w:bCs/>
          <w:szCs w:val="28"/>
          <w:lang w:val="ru-RU"/>
        </w:rPr>
        <w:t>.</w:t>
      </w:r>
      <w:r>
        <w:rPr>
          <w:szCs w:val="28"/>
        </w:rPr>
        <w:t>Лицензию Обществ</w:t>
      </w:r>
      <w:r>
        <w:rPr>
          <w:szCs w:val="28"/>
          <w:lang w:val="ru-RU"/>
        </w:rPr>
        <w:t>а</w:t>
      </w:r>
      <w:r>
        <w:rPr>
          <w:szCs w:val="28"/>
        </w:rPr>
        <w:t xml:space="preserve"> с ограниченной ответственностью</w:t>
      </w:r>
      <w:r>
        <w:rPr>
          <w:szCs w:val="28"/>
          <w:lang w:val="ru-RU"/>
        </w:rPr>
        <w:t xml:space="preserve"> </w:t>
      </w:r>
      <w:r>
        <w:rPr>
          <w:bCs/>
          <w:szCs w:val="28"/>
        </w:rPr>
        <w:t xml:space="preserve">«БАРСМЕД» (ООО «БАРСМЕД») </w:t>
      </w:r>
      <w:r>
        <w:rPr>
          <w:szCs w:val="28"/>
        </w:rPr>
        <w:t>№ ЛО-16-01-00</w:t>
      </w:r>
      <w:r>
        <w:rPr>
          <w:szCs w:val="28"/>
          <w:lang w:val="ru-RU"/>
        </w:rPr>
        <w:t xml:space="preserve">8406 </w:t>
      </w:r>
      <w:r>
        <w:rPr>
          <w:szCs w:val="28"/>
        </w:rPr>
        <w:t xml:space="preserve">от </w:t>
      </w:r>
      <w:r>
        <w:rPr>
          <w:szCs w:val="28"/>
          <w:lang w:val="ru-RU"/>
        </w:rPr>
        <w:t>12 ноября</w:t>
      </w:r>
      <w:r>
        <w:rPr>
          <w:szCs w:val="28"/>
        </w:rPr>
        <w:t xml:space="preserve">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, выданную Министерством здравоохранения Республики Татарстан, на лицензию           № ЛО-16-01-00</w:t>
      </w:r>
      <w:r>
        <w:rPr>
          <w:szCs w:val="28"/>
          <w:lang w:val="ru-RU"/>
        </w:rPr>
        <w:t xml:space="preserve">8441 </w:t>
      </w:r>
      <w:r>
        <w:rPr>
          <w:szCs w:val="28"/>
        </w:rPr>
        <w:t xml:space="preserve">от </w:t>
      </w:r>
      <w:r>
        <w:rPr>
          <w:szCs w:val="28"/>
          <w:lang w:val="ru-RU"/>
        </w:rPr>
        <w:t>1 декабря</w:t>
      </w:r>
      <w:r>
        <w:rPr>
          <w:szCs w:val="28"/>
        </w:rPr>
        <w:t xml:space="preserve">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 в связи с осуществлением лицензируемого вида деятельности по адресу места его осуществления, не указанному в лицензии;</w:t>
      </w:r>
      <w:r>
        <w:rPr>
          <w:bCs/>
          <w:szCs w:val="28"/>
        </w:rPr>
        <w:t xml:space="preserve"> </w:t>
      </w:r>
      <w:r>
        <w:rPr>
          <w:szCs w:val="28"/>
        </w:rPr>
        <w:t>срок действия - бессрочно; место нахождения:</w:t>
      </w:r>
      <w:r>
        <w:rPr>
          <w:bCs/>
          <w:szCs w:val="28"/>
        </w:rPr>
        <w:t xml:space="preserve"> 420101, Республика Татарстан, г. Казань, ул. Хусаина Мавлютова, д. 2, помещение 1001; 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ОГРН 1151690019502, ИНН 1660239020, на следующие работы 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420087, Республика Татарстан, г. Казань, ул. Даурская, д. 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рентгенологии; функциональной диагности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и оказании первичной врачебной медико-санитарной помощи в амбулаторных условиях по: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ультразвуковой диагностике; функциональной диагностике; неврологии; травматологии и ортопе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420101, Республика Татарстан, г. Казань, ул. Мавлютова, д. 2,                  пом. 1001, пом. 216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рентгенологии; функциональной диагностике; медицинскому массажу; физио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неврологии; рентгенологии; травматологии и ортопедии; ультразвуковой диагностике; эндокринологии; гастроэнтерологии; кардиологии; офтальмологии; ревматологии; нейрохиру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медицинских экспертиз организуются и выполняются следующие работы (услуги)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качества медицинской помощи; экспертизе временной нетрудоспособ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423230, Республика Татарстан, г. Бугульма, ул. ул. 14-Павших,                 д. 1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рентгенологии; сестринскому делу в педиат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педиатрии; 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рентгенологии; аллергологии и иммунологии; кардиологии; неврологии; нефрологии; организации здравоохранения и общественному здоровью; травматологии и ортопедии; ультразвуковой диагностике; функциональной диагностике; эндокринологии; детской эндокр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медицинских экспертиз организуются и выполняются следующие работы (услуги)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качества медицинской помощи; экспертизе временной нетрудоспособ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423603, Республика Татарстан, г. Елабуга, проспект Нефтяников,         д. 5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рентгенологии; организации сестринского д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рентгенологии; кардиологии; неврологии; организации здравоохранения и общественному здоровью; травматологии и ортопедии; ревматологии;  онкологии; эндокр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медицинских экспертиз организуются и выполняются следующие работы (услуги)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качества медицинской помощи; экспертизе временной нетрудоспособ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422980, Республика Татарстан, г. Чистополь, ул. Вишневского, д. 1,                  инвентарный №10386/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оказании первичной доврачебной медико-санитарной помощи в амбулаторных условиях по: сестринскому делу; рентгенологии; функциональной диагнос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гастроэнтерологии; кардиологии; неврологии; рентгенологии; организации здравоохранения и общественному здоровью; травматологии и ортопедии; ультразвуковой диагностике; эндокринологии; функциональной диагнос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 проведении медицинских осмотров, медицинских освидетельствований медицинских экспертиз организуются и выполняются следующие работы (услуги)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и проведении медицинских экспертиз по: экспертизе качества медицинской помощи; экспертизе временной нетрудоспособ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422544, Республика Татарстан, г. Зеленодольск, ул. Гоголя, д.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рентгенологии; функциональной диагности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кардиологии; неврологии; организации здравоохранения и общественному здоровью; рентгенологии; травматологии и ортопедии; ультразвуковой диагностике; функциональной диагностике; эндокринолог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422060, Республика Татарстан, Сабинский муниципальный район, пгт. Богатые Сабы, ул. Тукая, д.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рентгеноло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неврологии; онкологии; рентгенологии; травматологии и ортопедии; эндокрин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420133, Республика Татарстан, г. Казань, ул. Гаврилова, д. 1, помещение № 49 или 40, 41, 49, 5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рентгеноло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терап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неврологии; онкологии; рентген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420127, Республика Татарстан, г. Казань, ул. Максимова, д. 34/24, пом. 1-2 на 1 этаж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рентгеноло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рентгенолог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420133, Республика Татарстан, г. Казань, ул. Гаврилова, д. 1, помещение №4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 медицинскому массаж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 оказании первичной специализированной медико-санитарной помощи в амбулаторных условиях по: кардиологии; ревматологии; ультразвуковой диагностике; функциональной диагностике; эндокрин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420064, Республика Татарстан, г. Казань, ул. Оренбургский тракт, д. 138, лит Ф, нежилые помещения №23-3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ри оказании первичной доврачебной медико-санитарной помощи в амбулаторных условиях по: сестринскому делу; рентгеноло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и оказании первичной врачебной медико-санитарной помощи в амбулаторных условиях по: организации здравоохранения и общественному здоровь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)при оказании первичной специализированной медико-санитарной помощи в амбулаторных условиях по: рентгенолог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Прекратить действие лицензии на медицинскую деятельность следующих юридических лиц и индивидуальных предпринимателей:</w:t>
      </w:r>
    </w:p>
    <w:p>
      <w:pPr>
        <w:pStyle w:val="33"/>
        <w:tabs>
          <w:tab w:val="clear" w:pos="708"/>
          <w:tab w:val="left" w:pos="284" w:leader="none"/>
        </w:tabs>
        <w:ind w:firstLine="709"/>
        <w:rPr/>
      </w:pPr>
      <w:r>
        <w:rPr>
          <w:bCs/>
          <w:szCs w:val="28"/>
        </w:rPr>
        <w:t>3.1.</w:t>
      </w:r>
      <w:r>
        <w:rPr>
          <w:szCs w:val="28"/>
        </w:rPr>
        <w:t>Лицензию  индивидуального предпринимателя Хабибуллиной Фидани</w:t>
      </w:r>
      <w:r>
        <w:rPr>
          <w:szCs w:val="28"/>
          <w:lang w:val="ru-RU"/>
        </w:rPr>
        <w:t>и</w:t>
      </w:r>
      <w:r>
        <w:rPr>
          <w:szCs w:val="28"/>
        </w:rPr>
        <w:t xml:space="preserve"> Ирековн</w:t>
      </w:r>
      <w:r>
        <w:rPr>
          <w:szCs w:val="28"/>
          <w:lang w:val="ru-RU"/>
        </w:rPr>
        <w:t>ы</w:t>
      </w:r>
      <w:r>
        <w:rPr>
          <w:szCs w:val="28"/>
        </w:rPr>
        <w:t xml:space="preserve"> № ЛО-16-01-00</w:t>
      </w:r>
      <w:r>
        <w:rPr>
          <w:szCs w:val="28"/>
          <w:lang w:val="ru-RU"/>
        </w:rPr>
        <w:t>4101</w:t>
      </w:r>
      <w:r>
        <w:rPr>
          <w:szCs w:val="28"/>
        </w:rPr>
        <w:t xml:space="preserve"> от </w:t>
      </w:r>
      <w:r>
        <w:rPr>
          <w:szCs w:val="28"/>
          <w:lang w:val="ru-RU"/>
        </w:rPr>
        <w:t>27 апреля</w:t>
      </w:r>
      <w:r>
        <w:rPr>
          <w:szCs w:val="28"/>
        </w:rPr>
        <w:t xml:space="preserve"> 2015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ода в связи с прекращением деятельности индивидуального предпринимателя, в соответствии с законодательством Российской Федерации о государственной регистрации юридических лиц и индивидуальных предпринимателей; дата внесения записи о прекращении деятельности юридического лица в единый государственный реестр юридических лиц </w:t>
      </w:r>
      <w:r>
        <w:rPr>
          <w:szCs w:val="28"/>
          <w:lang w:val="ru-RU"/>
        </w:rPr>
        <w:t>14 августа</w:t>
      </w:r>
      <w:r>
        <w:rPr>
          <w:szCs w:val="28"/>
        </w:rPr>
        <w:t xml:space="preserve">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 </w:t>
      </w:r>
      <w:r>
        <w:rPr>
          <w:szCs w:val="28"/>
          <w:lang w:val="ru-RU"/>
        </w:rPr>
        <w:t>жительства</w:t>
      </w:r>
      <w:r>
        <w:rPr>
          <w:szCs w:val="28"/>
        </w:rPr>
        <w:t xml:space="preserve">: 423570, Республика Татарстан, г. Нижнекамск, </w:t>
      </w:r>
      <w:r>
        <w:rPr>
          <w:szCs w:val="28"/>
          <w:lang w:val="ru-RU"/>
        </w:rPr>
        <w:t>проспект</w:t>
      </w:r>
      <w:r>
        <w:rPr>
          <w:szCs w:val="28"/>
        </w:rPr>
        <w:t xml:space="preserve"> </w:t>
      </w:r>
      <w:r>
        <w:rPr>
          <w:szCs w:val="28"/>
          <w:lang w:val="ru-RU"/>
        </w:rPr>
        <w:t>Химиков</w:t>
      </w:r>
      <w:r>
        <w:rPr>
          <w:szCs w:val="28"/>
        </w:rPr>
        <w:t xml:space="preserve">, д. </w:t>
      </w:r>
      <w:r>
        <w:rPr>
          <w:szCs w:val="28"/>
          <w:lang w:val="ru-RU"/>
        </w:rPr>
        <w:t>14</w:t>
      </w:r>
      <w:r>
        <w:rPr>
          <w:szCs w:val="28"/>
        </w:rPr>
        <w:t xml:space="preserve">, кв. </w:t>
      </w:r>
      <w:r>
        <w:rPr>
          <w:szCs w:val="28"/>
          <w:lang w:val="ru-RU"/>
        </w:rPr>
        <w:t>38</w:t>
      </w:r>
      <w:r>
        <w:rPr>
          <w:szCs w:val="28"/>
        </w:rPr>
        <w:t>; ОГРНИП 304165128200020</w:t>
      </w:r>
      <w:r>
        <w:rPr>
          <w:szCs w:val="28"/>
          <w:lang w:val="ru-RU"/>
        </w:rPr>
        <w:t xml:space="preserve">, </w:t>
      </w:r>
      <w:r>
        <w:rPr>
          <w:szCs w:val="28"/>
        </w:rPr>
        <w:t>ИНН 165108410309, на следующие работы и услуги: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адресу: 423570, Республика Татарстан, г. Нижнекамск, ул. Корабельная,               д. 41, пом. 121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 следующие работы (услуги):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4)при оказании первичной специализированной медико-санитарной помощи в амбулаторных условиях по: стоматологии терапевтичес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Контроль исполнения настоящего приказа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министра                                                                                 В.В.Вини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.В.Кочн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36 65 72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65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center"/>
      <w:outlineLvl w:val="1"/>
    </w:pPr>
    <w:rPr>
      <w:rFonts w:ascii="Times New Roman" w:hAnsi="Times New Roman" w:eastAsia="Times New Roman" w:cs="Times New Roman"/>
      <w:b/>
      <w:bCs/>
      <w:caps/>
      <w:color w:val="000000"/>
      <w:spacing w:val="20"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iCs/>
      <w:sz w:val="28"/>
      <w:szCs w:val="24"/>
      <w:vertAlign w:val="superscript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u w:val="singl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color w:val="000000"/>
      <w:spacing w:val="20"/>
      <w:sz w:val="36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Cs/>
      <w:sz w:val="28"/>
      <w:szCs w:val="24"/>
      <w:vertAlign w:val="superscript"/>
      <w:lang w:val="en-US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Не вступил в силу"/>
    <w:qFormat/>
    <w:rPr>
      <w:b w:val="false"/>
      <w:bCs w:val="false"/>
      <w:color w:val="00808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iCs/>
      <w:sz w:val="28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Times New Roman" w:hAnsi="Times New Roman" w:cs="Times New Roman"/>
      <w:sz w:val="14"/>
      <w:szCs w:val="14"/>
    </w:rPr>
  </w:style>
  <w:style w:type="character" w:styleId="Appleconvertedspace">
    <w:name w:val="apple-converted-space"/>
    <w:qFormat/>
    <w:rPr/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Style19">
    <w:name w:val="Найденные слова"/>
    <w:qFormat/>
    <w:rPr/>
  </w:style>
  <w:style w:type="character" w:styleId="Style20">
    <w:name w:val="Продолжение ссылки"/>
    <w:qFormat/>
    <w:rPr/>
  </w:style>
  <w:style w:type="character" w:styleId="Style21">
    <w:name w:val="Утратил силу"/>
    <w:qFormat/>
    <w:rPr>
      <w:b/>
      <w:bCs/>
      <w:strike/>
      <w:color w:val="808000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9933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10"/>
      <w:sz w:val="20"/>
      <w:szCs w:val="20"/>
      <w:lang w:bidi="ar-SA"/>
    </w:rPr>
  </w:style>
  <w:style w:type="character" w:styleId="24">
    <w:name w:val="Заголовок №2 + Не полужирный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yle23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imSun13pt1pt">
    <w:name w:val="Основной текст + SimSun;13 pt;Курсив;Интервал -1 pt"/>
    <w:qFormat/>
    <w:rPr>
      <w:rFonts w:ascii="SimSun;宋体" w:hAnsi="SimSun;宋体" w:eastAsia="SimSun;宋体" w:cs="SimSun;宋体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4">
    <w:name w:val="s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Выделение для Базового Поиска"/>
    <w:qFormat/>
    <w:rPr>
      <w:b w:val="false"/>
      <w:bCs w:val="false"/>
      <w:color w:val="0058A9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Обычный (веб)"/>
    <w:basedOn w:val="Normal"/>
    <w:qFormat/>
    <w:pPr>
      <w:spacing w:lineRule="atLeast" w:line="288" w:before="0" w:after="27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485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Cs/>
      <w:sz w:val="28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1">
    <w:name w:val=" Знак Знак Знак Знак1 Знак Знак1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">
    <w:name w:val=" Знак Знак Знак Знак1 Знак Знак1 Знак Знак Знак1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8">
    <w:name w:val="Интерактивный заголовок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u w:val="single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0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33">
    <w:name w:val="Колонтитул (левый)"/>
    <w:basedOn w:val="Style32"/>
    <w:next w:val="Normal"/>
    <w:qFormat/>
    <w:pPr/>
    <w:rPr>
      <w:sz w:val="14"/>
      <w:szCs w:val="14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0"/>
      <w:szCs w:val="20"/>
    </w:rPr>
  </w:style>
  <w:style w:type="paragraph" w:styleId="Style35">
    <w:name w:val="Колонтитул (правый)"/>
    <w:basedOn w:val="Style34"/>
    <w:next w:val="Normal"/>
    <w:qFormat/>
    <w:pPr/>
    <w:rPr>
      <w:sz w:val="14"/>
      <w:szCs w:val="14"/>
    </w:rPr>
  </w:style>
  <w:style w:type="paragraph" w:styleId="Style3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37">
    <w:name w:val="Комментарий пользователя"/>
    <w:basedOn w:val="Style36"/>
    <w:next w:val="Normal"/>
    <w:qFormat/>
    <w:pPr>
      <w:jc w:val="left"/>
    </w:pPr>
    <w:rPr>
      <w:color w:val="000080"/>
    </w:rPr>
  </w:style>
  <w:style w:type="paragraph" w:styleId="Style38">
    <w:name w:val="Оглавление"/>
    <w:basedOn w:val="Style25"/>
    <w:next w:val="Normal"/>
    <w:qFormat/>
    <w:pPr>
      <w:ind w:left="140" w:hanging="0"/>
    </w:pPr>
    <w:rPr/>
  </w:style>
  <w:style w:type="paragraph" w:styleId="Style39">
    <w:name w:val="Основное меню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sz w:val="18"/>
      <w:szCs w:val="18"/>
    </w:rPr>
  </w:style>
  <w:style w:type="paragraph" w:styleId="Style40">
    <w:name w:val="Переменная часть"/>
    <w:basedOn w:val="Style39"/>
    <w:next w:val="Normal"/>
    <w:qFormat/>
    <w:pPr/>
    <w:rPr/>
  </w:style>
  <w:style w:type="paragraph" w:styleId="Style41">
    <w:name w:val="Постоянная часть"/>
    <w:basedOn w:val="Style39"/>
    <w:next w:val="Normal"/>
    <w:qFormat/>
    <w:pPr/>
    <w:rPr>
      <w:b/>
      <w:bCs/>
      <w:u w:val="single"/>
    </w:rPr>
  </w:style>
  <w:style w:type="paragraph" w:styleId="Style42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43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0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99330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2">
    <w:name w:val=" Знак Знак Знак Знак1 Знак Знак1 Знак Знак 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113">
    <w:name w:val=" Знак Знак Знак Знак1 Знак Знак1 Знак Знак Знак1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4">
    <w:name w:val=" Знак Знак Знак Знак1 Знак Знак1 Знак Знак Знак1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 Знак Знак1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2">
    <w:name w:val=" Знак Знак Знак Знак1 Знак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5">
    <w:name w:val=" Знак Знак Знак Знак1 Знак Знак1 Знак Знак Знак1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6">
    <w:name w:val="Знак Знак Знак Знак1 Знак Знак1 Знак Знак Знак1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7">
    <w:name w:val=" Знак Знак Знак Знак1 Знак Знак1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1">
    <w:name w:val=" Знак Знак Знак Знак1 Знак Знак1 Знак Знак Знак1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21">
    <w:name w:val=" Знак Знак Знак Знак1 Знак Знак1 Знак Знак Знак1 Знак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4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18">
    <w:name w:val="Знак Знак Знак Знак1 Знак Знак1 Знак Знак Знак1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7">
    <w:name w:val="Заголовок №2"/>
    <w:basedOn w:val="Normal"/>
    <w:qFormat/>
    <w:pPr>
      <w:shd w:fill="FFFFFF" w:val="clear"/>
      <w:spacing w:lineRule="exact" w:line="322" w:before="0" w:after="0"/>
      <w:ind w:firstLine="700"/>
      <w:jc w:val="both"/>
      <w:outlineLvl w:val="1"/>
    </w:pPr>
    <w:rPr>
      <w:b/>
      <w:bCs/>
      <w:sz w:val="26"/>
      <w:szCs w:val="26"/>
    </w:rPr>
  </w:style>
  <w:style w:type="paragraph" w:styleId="1119">
    <w:name w:val=" Знак Знак Знак Знак1 Знак Знак1 Знак Знак Знак1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3">
    <w:name w:val="Знак Знак Знак Знак1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0">
    <w:name w:val="Знак Знак Знак Знак1 Знак Знак1 Знак Знак Знак1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11112">
    <w:name w:val=" Знак Знак Знак Знак1 Знак Знак1 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3">
    <w:name w:val=" Знак Знак Знак Знак1 Знак Знак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4">
    <w:name w:val=" Знак Знак Знак Знак1 Знак Знак1 Знак Знак Знак1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15">
    <w:name w:val=" Знак Знак Знак Знак1 Знак Знак1 Знак Знак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5">
    <w:name w:val=" Знак Знак3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2">
    <w:name w:val="Заголовок"/>
    <w:next w:val="Footer"/>
    <w:qFormat/>
    <w:pPr>
      <w:keepNext w:val="true"/>
      <w:widowControl/>
      <w:pBdr/>
      <w:bidi w:val="0"/>
    </w:pPr>
    <w:rPr>
      <w:rFonts w:ascii="Helvetica" w:hAnsi="Helvetica" w:eastAsia="Arial Unicode MS" w:cs="Arial Unicode MS"/>
      <w:b/>
      <w:bCs/>
      <w:color w:val="000000"/>
      <w:sz w:val="60"/>
      <w:szCs w:val="6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58:00Z</dcterms:created>
  <dc:creator>Заки З. Губайдуллин</dc:creator>
  <dc:description/>
  <cp:keywords/>
  <dc:language>en-US</dc:language>
  <cp:lastModifiedBy>valeeva</cp:lastModifiedBy>
  <cp:lastPrinted>2019-08-19T11:23:00Z</cp:lastPrinted>
  <dcterms:modified xsi:type="dcterms:W3CDTF">2020-12-04T10:48:00Z</dcterms:modified>
  <cp:revision>8746</cp:revision>
  <dc:subject/>
  <dc:title/>
</cp:coreProperties>
</file>