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>О лицензировании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медицинской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 исполнение Указа Президента Республики Татарстан № УП-699 </w:t>
        <w:br/>
        <w:t xml:space="preserve">от 26 декабря 2007 года </w:t>
      </w:r>
      <w:r>
        <w:rPr>
          <w:rFonts w:cs="Times New Roman" w:ascii="Times New Roman" w:hAnsi="Times New Roman"/>
          <w:sz w:val="28"/>
          <w:szCs w:val="28"/>
        </w:rPr>
        <w:t>и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ии с Федеральным законом </w:t>
        <w:br/>
        <w:t xml:space="preserve">от 4 мая 2011 года № 99-ФЗ «О лицензировании отдельных видов деятельности», </w:t>
        <w:br/>
        <w:t>п р и к а зы в а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ереоформить лицензии на осуществление медицинской деятельности следующих юридических лиц и индивидуальных предприним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>Лицензи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ниципального бюджетного дошкольного образовательного учреждения детский сад «Березка» села Базарные Матаки Алькеевского муниципального района Республики Татарстан (Детский сад «Березка» села Базарные Матаки)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ЛО-16-01-006115 от 10 июля 2017 </w:t>
      </w:r>
      <w:r>
        <w:rPr>
          <w:rFonts w:cs="Times New Roman" w:ascii="Times New Roman" w:hAnsi="Times New Roman"/>
          <w:bCs/>
          <w:sz w:val="28"/>
          <w:szCs w:val="28"/>
        </w:rPr>
        <w:t>года, выданную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ом здравоохранения Республики Татарстан,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цензию </w:t>
      </w:r>
      <w:r>
        <w:rPr>
          <w:rFonts w:cs="Times New Roman" w:ascii="Times New Roman" w:hAnsi="Times New Roman"/>
          <w:sz w:val="28"/>
          <w:szCs w:val="28"/>
        </w:rPr>
        <w:t>№ ЛО-16-01-008387 от 2 ноября 2020 года в связи с изменением адреса места нахождения юридического лица; в связи с изменением адреса места осуществления лицензируемой деятельности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рок действия - бессрочно; место нахождения: </w:t>
      </w:r>
      <w:r>
        <w:rPr>
          <w:rFonts w:cs="Times New Roman" w:ascii="Times New Roman" w:hAnsi="Times New Roman"/>
          <w:sz w:val="28"/>
          <w:szCs w:val="28"/>
        </w:rPr>
        <w:t>422870, Республика Татарстан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лькеевский муниципальный район, с. Базарные Матаки</w:t>
      </w:r>
      <w:r>
        <w:rPr>
          <w:rFonts w:cs="Times New Roman" w:ascii="Times New Roman" w:hAnsi="Times New Roman"/>
          <w:sz w:val="28"/>
          <w:szCs w:val="28"/>
        </w:rPr>
        <w:t>, ул. Школьная, д. 5; ОГРН 1021605755764, ИНН 1606001773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870, Республика Татарстан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лькеевский муниципальный район, с. Базарные Матаки</w:t>
      </w:r>
      <w:r>
        <w:rPr>
          <w:rFonts w:cs="Times New Roman" w:ascii="Times New Roman" w:hAnsi="Times New Roman"/>
          <w:sz w:val="28"/>
          <w:szCs w:val="28"/>
        </w:rPr>
        <w:t>, ул. Школьная, д.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</w:t>
      </w:r>
      <w:r>
        <w:rPr>
          <w:rFonts w:cs="Times New Roman" w:ascii="Times New Roman" w:hAnsi="Times New Roman"/>
          <w:sz w:val="28"/>
          <w:szCs w:val="28"/>
        </w:rPr>
        <w:t xml:space="preserve">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)при оказании первичной врачебной медико-санитарной помощи в амбулаторных условиях по: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здравоохранения и общественному здоровью;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Лицензию Общества с ограниченной ответственностью «М.Ц. «Разумед»                  (ООО «М.Ц. «Разумед») № ЛО-16-01-006819 от апреля 2018 года, выданную Министерством здравоохранения Республики Татарстан,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цензию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ЛО-16-01-008388 от 2 ноября 2020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екращением выполнения работ (услуг) </w:t>
      </w:r>
      <w:r>
        <w:rPr>
          <w:rFonts w:cs="Times New Roman" w:ascii="Times New Roman" w:hAnsi="Times New Roman"/>
          <w:sz w:val="28"/>
          <w:szCs w:val="28"/>
        </w:rPr>
        <w:t>по адресу места ее осуществления, указанному в лицензии; срок действия - бессрочно; место нахождения: 420138, Республика Татарстан, г. Казань, ул. Юлиуса Фучика, д. 55Б, пом. 3Н; ОГРН 1131690070600, ИНН 1659134720, на следующие работы и услуги: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103, Республика Татарстан, г. Казань, проспект Ямашева, д. 54, корп. 1, пом. 1008, пом. 100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организации сестринского дела; функциональной диагностике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 управлению сестринской деятельностью;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гематологии; кардиологии; организации здравоохранения и общественному здоровью; ультразвуковой диагностике; гастроэнтерологии; неврологии; онкологии; эндокринологии; управлению сестринской деятельностью; урологии; функциональной диагно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Cs/>
          <w:sz w:val="28"/>
          <w:szCs w:val="28"/>
        </w:rPr>
        <w:t>при проведении медицинских экспертиз по</w:t>
      </w:r>
      <w:r>
        <w:rPr>
          <w:rFonts w:cs="Times New Roman" w:ascii="Times New Roman" w:hAnsi="Times New Roman"/>
          <w:sz w:val="28"/>
          <w:szCs w:val="28"/>
        </w:rPr>
        <w:t>: экспертизе качества медицинской помощи; экспертизе временной нетрудоспособности.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100, Республика Татарстан, г. Казань, ул. Глушко, д. 22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(услуги), выполнение (оказание) которых лицензиатом прекраща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организации сестринского дела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организации здравоохранения и общественному здоровью; педиатрии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ерматовенерологии; организации здравоохранения и общественному здоровью; ультразвуковой диагностике; уролог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организации здравоохранения и общественному здоровью; ультразвуковой диагностике; анестезиологии и реаниматологии; ур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Cs/>
          <w:sz w:val="28"/>
          <w:szCs w:val="28"/>
        </w:rPr>
        <w:t>при проведении медицинских экспертиз по</w:t>
      </w:r>
      <w:r>
        <w:rPr>
          <w:rFonts w:cs="Times New Roman" w:ascii="Times New Roman" w:hAnsi="Times New Roman"/>
          <w:sz w:val="28"/>
          <w:szCs w:val="28"/>
        </w:rPr>
        <w:t>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Лицензию Общества с ограниченной ответственностью «НАДЕЖНАЯ УЛЫБКА ПЛЮС» (ООО «НАДЕЖНАЯ УЛЫБКА ПЛЮС») № ЛО-16-01-008224 от 15 июня 2020 года, выданную Министерством здравоохранения Республики Татарстан, на лицензию № ЛО-16-01-008389 от 2 ноября 2020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екращением выполнения работ (услуг) </w:t>
      </w:r>
      <w:r>
        <w:rPr>
          <w:rFonts w:cs="Times New Roman" w:ascii="Times New Roman" w:hAnsi="Times New Roman"/>
          <w:sz w:val="28"/>
          <w:szCs w:val="28"/>
        </w:rPr>
        <w:t>по адресу места ее осуществления, указанному в лицензии; в связи с изменением адреса места нахождения юридического лица; срок действия - бессрочно; место нахождения: 420097, Республика Татарстан, г. Казань, ул. Зинина, д. 9/23, пом. 1011,1012, 1013, 1014, 1015; ОГРН 1191690008993, ИНН 1655413106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097, Республика Татарстан, г. Казань, ул. Зинина, д. 9/23, пом. 1011,1012, 1013, 1014, 10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)при оказании первичной специализированной медико-санитарной помощи в амбулаторных условиях по: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изации здравоохранения и общественному здоровью; ортодонтии; стоматологии общей практики; стоматологии ортопедической; стоматологии терапевтической; стоматологии хирургической; стоматологии дет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0015, Республика Татарстан, г. Казань, ул. Пушкина, д. 52, пом. 1038, пом. 107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(услуги), выполнение (оказание) которых лицензиатом прекра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рентгенологии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)при оказании первичной специализированной медико-санитарной помощи в амбулаторных условиях по: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изации здравоохранения и общественному здоровью; ортодонтии; стоматологии общей практики; стоматологии ортопедической; стоматологии терапевтической; стоматологии хирургической.</w:t>
      </w:r>
    </w:p>
    <w:p>
      <w:pPr>
        <w:pStyle w:val="TextBody"/>
        <w:ind w:firstLine="709"/>
        <w:rPr/>
      </w:pPr>
      <w:r>
        <w:rPr>
          <w:b w:val="false"/>
          <w:bCs w:val="false"/>
          <w:sz w:val="28"/>
          <w:szCs w:val="28"/>
        </w:rPr>
        <w:t xml:space="preserve">1.4.Лицензию </w:t>
      </w:r>
      <w:r>
        <w:rPr>
          <w:b w:val="false"/>
          <w:sz w:val="28"/>
          <w:szCs w:val="28"/>
        </w:rPr>
        <w:t xml:space="preserve">Государственного автономного учреждения здравоохранения «Чистопольская центральная районная больница» (ГАУЗ «Чистопольская ЦРБ»)                                        № ЛО-16-01-007984 от 24 декабря 2019 года, выданную Министерством здравоохранения Республики Татарстан, на лицензию № ЛО-16-01-008386 от 2 ноября 2020 </w:t>
      </w:r>
      <w:r>
        <w:rPr>
          <w:b w:val="false"/>
          <w:bCs w:val="false"/>
          <w:color w:val="000000"/>
          <w:sz w:val="28"/>
          <w:szCs w:val="28"/>
        </w:rPr>
        <w:t xml:space="preserve">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</w:t>
      </w:r>
      <w:r>
        <w:rPr>
          <w:b w:val="false"/>
          <w:sz w:val="28"/>
          <w:szCs w:val="28"/>
        </w:rPr>
        <w:t>срок действия - бессрочно; место нахождения: 422980, Республика Татарстан, г. Чистополь, ул. К. Маркса, д. 59; ОГРН 1031652401505, ИНН 1641002642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Галактионова,         д. 88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лечебной физкультуре; лечебному делу; медицинской статистике; медицинскому массажу; неотложной медицинской помощи; общей практике; организации сестринского дела; паразитологии; рентгенологии; сестринскому делу; функциональной диагностике; вакцинации (проведению профилактических прививок); дезинфектологии; эпидемиологии; наркологии; медико-социальной помощ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терапии; вакцинации (проведению профилактических прививок);</w:t>
      </w:r>
    </w:p>
    <w:p>
      <w:pPr>
        <w:pStyle w:val="Style49"/>
        <w:ind w:left="0" w:firstLine="709"/>
        <w:jc w:val="both"/>
        <w:rPr/>
      </w:pPr>
      <w:r>
        <w:rPr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терапи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 - санитарной помощи в амбулаторных условиях по: гастроэнтерологии; гематологии; дерматовенерологии; инфекционным болезням; кардиологии; клинической лабораторной диагностике; неврологии; неотложной медицинской помощи; нефр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иатрии-наркологии; рентгенологии; ультразвуковой диагностике; урологии; функциональной диагностике; хирургии; эндокринологии; эндоскопии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; стоматологии терапевтической; гериатри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гастроэнтерологии; гематологии; инфекционным болезням; кардиологии; клинической лабораторной диагностике; неврологии; нефрологии; онкологии; организации здравоохранения и общественному здоровью; оториноларингологии (за исключением кохлеарной имплантации); офтальмологии; рентгенологии; ультразвуковой диагностике; урологии; функциональной диагностике; хирургии; эндокринологии; эндоскоп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общей практике; онкологии; терапии; гериатрии.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ресу: 422980, Республика Татарстан, г. Чистополь, ул. Нариманова,           д. 56/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при оказании первичной специализированной медико - санитарной помощи в амбулаторных условиях по: неотложной медицинской помощи; психиатрии; психиатрии-наркологии. 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проведении медицинских осмотров по: медицинским осмотрам (предварительным, периодическим)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проведении медицинских освидетельствований: медицинскому освидетельствованию кандидатов в усыновители, опекуны (попечители) или приемные родители;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Нариманова,          д. 56/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й физкультуре; медицинскому массажу; неотложной медицинской помощ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лечебной физкультуре и спортивной медицине; неотложной медицинской помощи; 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при оказании первичной специализированной медико-санитарной помощи в условиях дневного стационара по: лечебной физкультуре и спортивной медици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Нариманова,            д. 56/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неотложной медицинской помощ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бактериологии; клинической лабораторной диагностике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бактериологии; клинической лабораторной диагно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Энгельса, д. 53, пом. Н-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сестринскому делу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неотложной медицинской помощи; психиатрии-наркологии; психиатри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психиатрии-нарк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психиатрии-наркологии.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профилактическим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проведении медицинских освидетельствований: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адрес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422980, Республика Татарстан, г. Чистополь, ул. Степана Разина,  д. 85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неотложной медицинской помощи; общей практике; вакцинации (проведению профилактических прививок); сестринскому делу; </w:t>
      </w:r>
    </w:p>
    <w:p>
      <w:pPr>
        <w:pStyle w:val="Style4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терап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40л. Победы,           д. 32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общей практике; вакцинации (проведению профилактических прививок); сестринскому делу;</w:t>
      </w:r>
    </w:p>
    <w:p>
      <w:pPr>
        <w:pStyle w:val="Style49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терап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Урицкого, д. 1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неотложн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клинической лабораторной диагностике; неотложной медицинской помощи.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и оказании специализированной, в том числе высокотехнологической, медицинской помощи организуются и выполняются следующие работы (услуги):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оказании специализированной помощи в стационарных условиях по: клинической лабораторной диагностике; неотложной медицинской помощи.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 проведении медицинских освидетельствований: медицинскому освидетельствованию на выявление ВИЧ-инфе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980, Республика Татарстан, г. Чистополь, ул. Циолковского,           д. 3, помещение 100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му массажу; неотложной медицинской помощи; общей практике; вакцинации (проведению профилактических прививок)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терапи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71, Республика Татарстан, Чистопольский муниципальный район, с. Каргали, ул. Чапаева, д. 3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неотложной медицинской помощи; лечебному делу; общей практике; сестринскому делу; сестринскому делу в педиатрии; </w:t>
      </w:r>
    </w:p>
    <w:p>
      <w:pPr>
        <w:pStyle w:val="Style49"/>
        <w:widowControl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терапии; педиатрии;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1)при проведении медицинских осмотров по: медицинским осмотрам профилактически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71, Республика Татарстан, Чистопольский муниципальный район, с. Каргали, ул. Чапаева, д. 7В, помещение 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стоматологии; стоматологии профилактическо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стоматологии терапевтичес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 1)при проведении медицинских осмотров по: медицинским осмотрам профилактиче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0, Республика Татарстан, Чистопольский муниципальный район,  с. Муслюмкино,  ул. Центральная, д. 11 «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 неотложной медицинской помощи; общей практике; вакцинации (проведению профилактических прививок); сестринскому делу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чебному делу; сестринскому делу в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960, Республика Татарстан, Чистопольский муниципальный район,  с. Муслюмкино,  ул. Школьная, д. 10/1, помещение 34, 35, 36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1)при оказании первичной доврачебной медико-санитарной помощи в амбулаторных условиях по: сестринскому делу; стоматологии; стоматологии профилактическо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49"/>
        <w:ind w:left="0" w:firstLine="709"/>
        <w:jc w:val="both"/>
        <w:rPr/>
      </w:pPr>
      <w:r>
        <w:rPr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Театральная,  д.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неотложной медицинской помощи; рентгенологии; сестринскому де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неотложной медицинской помощи; рентгенологии; фтизиатрии.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профилактическим.</w:t>
      </w:r>
    </w:p>
    <w:p>
      <w:pPr>
        <w:pStyle w:val="Style49"/>
        <w:ind w:left="0" w:firstLine="709"/>
        <w:jc w:val="both"/>
        <w:rPr/>
      </w:pPr>
      <w:r>
        <w:rPr>
          <w:sz w:val="28"/>
          <w:szCs w:val="28"/>
        </w:rPr>
        <w:t>2)при проведении медицинских освидетельствований: 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аннулировании разрешения на временное проживание, или вида на жительство, или разрешения на работу в Российской Федерации;</w:t>
      </w:r>
    </w:p>
    <w:p>
      <w:pPr>
        <w:pStyle w:val="Style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980, Республика Татарстан, г. Чистополь, ул. Вишневского, д. 1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гистологии; лабораторной диагностике; медицинскому массажу; неотложной медицинской помощи; операционному делу; рентгенологии; сестринскому делу; стоматологии; физиотерапии; функциональной диагностике; вакцинации (проведению профилактических прививок); анестезиологии и реаниматологии; дезинфектологии; лечебной физкультуре; медицинской статистике; эпидемиологии; организации сестринского дела; лечебному дел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терапии; управлению сестринской деятельностью; вакцинации (проведению профилактических прививок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кардиологии; клинической лабораторной диагностике; неврологии; организации здравоохранения и общественному здоровью; патологической анатомии; рентгенологии; травматологии и ортопедии; сердечно-сосудистой хирургии; ультразвуковой диагностике; управлению сестринской деятельностью; физиотерапии; функциональной диагностике; хирургии; эндоскопии; анестезиологии и реаниматологии; гематологии; неотложной медицинской помощи; нефрологии; пульмонологии; ревматологии; стоматологии терапевтической; эндокринологии; оториноларингологии (за исключением кохлеарной имплантации); урологии; дезинфектолог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анестезиологии и реаниматологии; нефрологии; организации здравоохранения и общественному здоровью; сестринскому делу; гематологии; дезинфектологии; кардиологии; клинической лабораторной диагностике; лабораторной диагностике; медицинской статистике; медицинскому массажу; операционному делу; пульмонологии; рентгенологии; терапии; травматологии и ортопедии; ультразвуковой диагностике; управлению сестринской деятельностью; физиотерапии; функциональной диагностике; хирургии; эндокринологии; эндоскопии; эпидемиологии; оториноларингологии (за исключением кохлеарной имплантации); урологии; организации сестринского дела; гастроэнтерологии; гериатрии; офтальм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нестезиологии и реаниматологии; гематологии; гистологии; детской хирургии; диетологии; кардиологии; клинической лабораторной диагностике; лабораторной диагностике; лечебной физкультуре; медицинской реабилитации; медицинской статистике; медицинскому массажу; неврологии; нейрохирургии; нефрологии; операционному делу; организации здравоохранения и общественному здоровью; организации сестринского дела; паразитологии; патологической анатомии; психиатрии; пульмонологии; ревматологии; рентгенологии; рефлексотерапии; сестринскому делу; стоматологии терапевтической; стоматологии хирургической; сердечно-сосудистой хирургии; терапии; травматологии и ортопедии; трансфузиологии; ультразвуковой диагностике; управлению сестринской деятельностью; физиотерапии; функциональной диагностике; хирургии; эндокринологии; эндоскопии; вакцинации (проведению профилактических прививок); дезинфектологии; эпидемиологии; урологии; оториноларингологии (за исключением кохлеарной имплантации); офтальмологии; гастроэнтерологии; гериатрии; офтальм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хиру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аллиативной медицинской помощи в стационарных условиях по: хирург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состояние опьянения (алкогольного, наркотического или иного токсическог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980  Республики Татарстан, г. Чистополь, ул. Урицкого,                 д. 116/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инфекционным болезням; лабораторной диагностике; организации здравоохранения и общественному здоровью; сестринскому делу; дезинфект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Ленина, д. 63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диетологии; лабораторной диагностике; лечебной физкультуре; лечебной физкультуре и спортивной медицине; медицинской статистике; медицинскому массажу; неврологии; организации здравоохранения и общественному здоровью; педиатрии; сестринскому делу в педиатрии; стоматологии детской; физиотерапии; функциональной диагностике; дезинфектологии; медицинской реабилит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25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адресу: 422980, Республика Татарстан, г. Чистополь, ул. Галактионова,             д. 84/1.</w:t>
      </w:r>
    </w:p>
    <w:p>
      <w:pPr>
        <w:pStyle w:val="Style26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(услуги):</w:t>
      </w:r>
    </w:p>
    <w:p>
      <w:pPr>
        <w:pStyle w:val="Style26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дезинфектологии, сестринскому делу; медицинской статистике; лечебному делу. </w:t>
      </w:r>
    </w:p>
    <w:p>
      <w:pPr>
        <w:pStyle w:val="Style26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Style26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скорой медицинской помощи вне медицинской организации  по: организации здравоохранения и общественному здоровью; скорой медицинской помощи; управлению сестринской деятельностью; дезинфектологии; сестринскому делу;</w:t>
      </w:r>
    </w:p>
    <w:p>
      <w:pPr>
        <w:pStyle w:val="Style26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скорой медицинской помощи; управлению сестринской деятельностью.</w:t>
      </w:r>
    </w:p>
    <w:p>
      <w:pPr>
        <w:pStyle w:val="Style26"/>
        <w:shd w:fill="FFFFFF" w:val="clear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Style26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ри проведении медицинских осмотров  по: медицинским осмотрам (предрейсовым, послерейсовым); </w:t>
      </w:r>
    </w:p>
    <w:p>
      <w:pPr>
        <w:pStyle w:val="Style26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Вишневского,            д. 1 «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организации здравоохранения и общественному здоровью; организации сестринского дела; сестринскому делу; ультразвуковой диагностике; стоматологии терапевтическ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иетологии; неонатологии; операционному делу; организации здравоохранения и общественному здоровью; организации сестринского дела; сестринскому делу; сестринскому делу в педиатрии; ультразвуковой диагностике; вакцинации (проведению профилактических прививок); дезинфектологии; эпидемиологии; стоматологии терапевтическ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Урицкого, д. 80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 помощи 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й статистике; неотложной медицинской помощи; организации сестринского дела; рентгенологии; сестринскому делу; стоматологии; стоматологии ортопедичес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неотложной медицинской помощи; организации здравоохранения и общественному здоровью; ортодонтии; стоматологии детской; стоматологии общей практики; стоматологии ортопедической; стоматологии терапевтической; стоматологии хирургиче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оказа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980, Республика Татарстан, г. Чистополь, ул. Вишневского,            д. 2Б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абораторной диагностике; лечебной физкультуре; лечебному делу; медицинской статистике; медицинскому массажу; медико-социальной помощи; неотложной медицинской помощи; организации сестринского дела; рентгенологии; сестринскому делу; сестринскому делу в педиатрии; физиотерапии; функциональной диагностике; эпидемиологии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педиатрии; вакцинации (проведению профилактических прививок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педиатр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детской урологии-андрологии; детской хирургии; детской эндокринологии; инфекционным болезням; лечебной физкультуре и спортивной медицине; медицинской статистике; неврологии; неотложной медицинской помощи; организации здравоохранения и общественному здоровью; оториноларингологии (за исключением кохлеарной имплантации); офтальмологии; психиатрии; психиатрии-наркологии; рентгенологии; стоматологии детской; травматологии и ортопедии; ультразвуковой диагностике; физиотерапии; функциональной диагностике; эндоскопии; клинической лабора торной диагностике; детской карди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хирург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Галактионова,          д. 88 «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лабораторной диагности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бактер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Энгельса,                    д. 105/1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лабораторной диагностике; лечебной физкультуре; медицинской статистике; медицинскому массажу; неотложной медицинской помощи; общей практике; организации сестринского дела; рентгенологии; сестринскому делу; физиотерапии; функциональной диагностике; вакцинации (проведению профилактических прививок); дезинфектологии; эпидемиологии; лечебному делу; медико-социальной помощ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; организации здравоохранения и общественному здоровью; терапии; управлению сестринской деятельностью; вакцинации (проведению профилактических прививок)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; организации здравоохранения и общественному здоровью; терапии; управлению сестринской деятельностью;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клинической лабораторной диагностике; неврологии; неотложной медицинской помощи; организации здравоохранения и общественному здоровью; оториноларингологии; офтальмологии; профпатологии; рентгенологии; стоматологии терапевтической; ультразвуковой диагностике; управлению сестринской деятельностью; функциональной диагностике; хирургии; эндоскопии; кардиологии; гериатрии; </w:t>
      </w:r>
    </w:p>
    <w:p>
      <w:pPr>
        <w:pStyle w:val="ConsPlusNormal"/>
        <w:widowControl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: клинической лабораторной диагностике; неврологии; организации здравоохранения и общественному здоровью; офтальмологии; рентгенологии; ультразвуковой диагностике; управлению сестринской деятельностью; функциональной диагностике; эндоскопии; гериатрии.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клинической лабораторной диагностике; лечебной физкультуре; лабораторной диагностике; медицинской статистике; медицинскому массажу; неврологии; организации здравоохранения и общественному здоровью; организации сестринского дела; офтальмологии; рентгенологии; сестринскому делу; ультразвуковой диагностике; управлению сестринской деятельностью; физиотерапии; функциональной диагностике; эндоскопии; эпидемиологии; дезинфектологии; онкологии; педиатрии; сестринскому делу в педиатрии; гер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нестезиологии и реаниматологии; диетологии; детской хирургии; клинической лабораторной диагностике; лабораторной диагностике; лечебной физкультуре; медицинской статистике; медицинскому массажу; неврологии; онкологии; операционному делу; организации здравоохранения и общественному здоровью; организации сестринского дела; офтальмологии; педиатрии; рентгенологии; сестринскому делу; сестринскому делу в педиатрии; терапии; ультразвуковой диагностике; управлению сестринской деятельностью; физиотерапии; функциональной диагностике; хирургии; эндоскопии; вакцинации (проведению профилактических прививок); дезинфектологии; эпидемиологии; оториноларингологии (за исключением кохлеарной имплантации); детской урологии-андролог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общей практике; онкологии; гер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аллиативной медицинской помощи в стационарных условиях по: онкологии; гериатрии.</w:t>
      </w:r>
    </w:p>
    <w:p>
      <w:pPr>
        <w:pStyle w:val="ConsPlusNormal"/>
        <w:widowControl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2, Республика Татарстан, Чистопольский муниципальный район, с. Акбулатово, ул. Октябрьская, д. 2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5, Республика Татарстан, Чистопольский муниципальный район, с. Александровка, ул. Школьная, д. 8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4, Республика Татарстан, Чистопольский муниципальный район, д. Байтеряково, ул. Речная, д. 15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0, Республика Татарстан, Чистопольский муниципальный район, с. Бахта, ул. Колхозная, д. 3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2, Республика Татарстан, Чистопольский муниципальный район, с. Белая Гора, ул. Центральная, д. 24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7, Республика Татарстан, Чистопольский муниципальный район, с. Большой Толкиш, ул. Пришкольная, д. 3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Чистопольский муниципальный район, с. Булдырь, ул. Центральная, д. 51, пом. Н-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422959, Республика Татарстан, Чистопольский муниципальный район, с. Верхняя Кондрата, ул. Центральная, д. 3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1, Республика Татарстан, Чистопольский муниципальный район, деревня  Данауровка, ул. Центральная, д. 20А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75, Республика Татарстан, Чистопольский муниципальный район, с. Изгары, ул.  Школьная, д.  13/1, пом. Н-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70, Республика Татарстан, Чистопольский муниципальный район, с. Исляйкино, ул. 8 Марта, д. 20 Б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2, Республика Татарстан, Чистопольский муниципальный район, с. Ишалькино, ул. Пионерская, д. 7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1, Республика Татарстан, Чистопольский муниципальный район, с. Кзыл - Ялан, ул. Гиниятуллина, д. 20 А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7, Республика Татарстан, Чистопольский муниципальный район, с. Красный Яр, ул. Набережная, д.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4, Республика Татарстан, Чистопольский муниципальный район, село Кубассы, ул. Центральная, д. 4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5, Республика Татарстан, Чистопольский муниципальный район, с. Кутлушкино, ул. Клубная, д. 8 Б, пом.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2, Республика Татарстан, Чистопольский муниципальный район, пос. «Луч», ул. Гагарина, д. 12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0, Республика Татарстан, Чистопольский муниципальный район, с. Малый Толкиш, ул. Центральная, д. 25 Б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Чистопольский муниципальный район, с. Нарат-Елга, ул. Большая, д. 6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73, Республика Татарстан, Чистопольский муниципальный район, д. Нижняя Кондрата, ул. Комсомольская, д. 29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4, Республика Татарстан, Чистопольский муниципальный район, с. Служилая Шентала, ул. Речная, д. 3 А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0, Республика Татарстан, Чистопольский муниципальный район, д. Средний Толкиш, ул. Широкая, д. 19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4, Республика Татарстан, Чистопольский муниципальный район, с. Старое Иванаево, ул.  Овражная, д. 1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8, Республика Татарстан, Чистопольский муниципальный район, с. Старое Ромашкино, ул.  Центральная, д. 27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4, Республика Татарстан, Чистопольский муниципальный район, с. Татарское Адельшино, ул. Школьная, д. 4В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3, Республика Татарстан, Чистопольский муниципальный район, с. Татарская Багана, ул. Октябрьская, д. 3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неотложной медицинской помощи; сестринскому делу; вакцинации (проведению профилактических прививок); лечебн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75, Республика Татарстан, Чистопольский муниципальный район, с. Татарский Елтан, ул. Кооперативная, д.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Чистопольский муниципальный район, с. Татарский Сарсаз, ул. Центральная, д. 4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1, Республика Татарстан, Чистопольский муниципальный район, с. Татарский Толкиш, ул. Советская, д. 3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Чистопольский муниципальный район, д. Уракчи, ул.  Советская, д. 7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неотложной медицинской помощи; сестринскому делу; вакцинации (проведению профилактических прививок); лечебн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4, Республика Татарстан, Чистопольский муниципальный район, с. Четыре Двора, ул. Клубная, д. 2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9, Республика Татарстан, Чистопольский муниципальный район, д. Четырчи, ул. Центральная, д. 33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58, Республика Татарстан, Чистопольский муниципальный район, с. Чистопольские Выселки, ул. Гагарина, д. 65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2, Республика Татарстан, Чистопольский муниципальный район, с. Чувашский Елтан, ул. Школьная, д. 4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63, Республика Татарстан, Чистопольский муниципальный район, д. Чулпан, ул. Театральная, д. 2 А, помещение 10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Чистопольский муниципальный район, пос. Юлдуз, ул. Комсомольская, д. 7 А, помещение 1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>акушерскому делу; лечебному делу; неотложной медицинской помощи; вакцинации (проведению профилактических прививок); сестринскому де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К. Маркса, д. 59/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й статис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 - санитарной помощи в амбулаторных условиях по: управлению сестринск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Бутлерова, д. 2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, медико-санитарной помощи в амбулаторных условиях по: акушерскому делу; вакцинации (проведению профилактических прививок); лечебному делу; медицинской статистике; медицинскому массажу; неотложной медицинской помощи; общей практике; сестринскому делу; сестринскому делу в педиатрии; стоматологии; функциональной диагностике; лабораторной диагностике; организации сестринского д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вакцинации (проведению профилактических прививок)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рганизации здравоохранения и общественному здоровью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 медико-санитарной помощи в амбулаторных условиях по: неврологии; неотложной медицинской помощи; организации здравоохранения и общественному здоровью; ультразвуковой диагностике; функциональной диагностике; хирургии; эндокринологии; стоматологии терапевтической; стоматологии хирургической; акушерству и гинекологии (за исключением использования репродуктивных технологий и искусственного прерывания беремен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; экспертизе профессиональной приго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80, Республика Татарстан, г. Чистополь, ул. Энгельса, д. 107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ечебной физкульту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лечебной физкультуре и спортивной медицине; мануальной тера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министра                                                                                 В.В.Вини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Л.Р.Байб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36 65 7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7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center"/>
      <w:outlineLvl w:val="1"/>
    </w:pPr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u w:val="singl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Не вступил в силу"/>
    <w:qFormat/>
    <w:rPr>
      <w:b w:val="false"/>
      <w:bCs w:val="false"/>
      <w:color w:val="00808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Cs/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Times New Roman" w:hAnsi="Times New Roman" w:cs="Times New Roman"/>
      <w:sz w:val="14"/>
      <w:szCs w:val="14"/>
    </w:rPr>
  </w:style>
  <w:style w:type="character" w:styleId="Appleconvertedspace">
    <w:name w:val="apple-converted-space"/>
    <w:qFormat/>
    <w:rPr/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9">
    <w:name w:val="Найденные слова"/>
    <w:qFormat/>
    <w:rPr/>
  </w:style>
  <w:style w:type="character" w:styleId="Style20">
    <w:name w:val="Продолжение ссылки"/>
    <w:qFormat/>
    <w:rPr/>
  </w:style>
  <w:style w:type="character" w:styleId="Style21">
    <w:name w:val="Утратил силу"/>
    <w:qFormat/>
    <w:rPr>
      <w:b/>
      <w:bCs/>
      <w:strike/>
      <w:color w:val="808000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9933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0"/>
      <w:sz w:val="20"/>
      <w:szCs w:val="20"/>
      <w:lang w:bidi="ar-SA"/>
    </w:rPr>
  </w:style>
  <w:style w:type="character" w:styleId="24">
    <w:name w:val="Заголовок №2 + Не полужирный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imSun13pt1pt">
    <w:name w:val="Основной текст + SimSun;13 pt;Курсив;Интервал -1 pt"/>
    <w:qFormat/>
    <w:rPr>
      <w:rFonts w:ascii="SimSun;宋体" w:hAnsi="SimSun;宋体" w:eastAsia="SimSun;宋体" w:cs="SimSun;宋体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4">
    <w:name w:val="s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Выделение для Базового Поиска"/>
    <w:qFormat/>
    <w:rPr>
      <w:b w:val="false"/>
      <w:bCs w:val="false"/>
      <w:color w:val="0058A9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Обычный (веб)"/>
    <w:basedOn w:val="Normal"/>
    <w:qFormat/>
    <w:pPr>
      <w:spacing w:lineRule="atLeast" w:line="288" w:before="0" w:after="27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485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Cs/>
      <w:sz w:val="28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1">
    <w:name w:val=" Знак Знак Знак Знак1 Знак Знак1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">
    <w:name w:val=" 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8">
    <w:name w:val="Интерактивный 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33">
    <w:name w:val="Колонтитул (левый)"/>
    <w:basedOn w:val="Style32"/>
    <w:next w:val="Normal"/>
    <w:qFormat/>
    <w:pPr/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35">
    <w:name w:val="Колонтитул (правый)"/>
    <w:basedOn w:val="Style34"/>
    <w:next w:val="Normal"/>
    <w:qFormat/>
    <w:pPr/>
    <w:rPr>
      <w:sz w:val="14"/>
      <w:szCs w:val="14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37">
    <w:name w:val="Комментарий пользователя"/>
    <w:basedOn w:val="Style36"/>
    <w:next w:val="Normal"/>
    <w:qFormat/>
    <w:pPr>
      <w:jc w:val="left"/>
    </w:pPr>
    <w:rPr>
      <w:color w:val="000080"/>
    </w:rPr>
  </w:style>
  <w:style w:type="paragraph" w:styleId="Style38">
    <w:name w:val="Оглавление"/>
    <w:basedOn w:val="Style25"/>
    <w:next w:val="Normal"/>
    <w:qFormat/>
    <w:pPr>
      <w:ind w:left="140" w:hanging="0"/>
    </w:pPr>
    <w:rPr/>
  </w:style>
  <w:style w:type="paragraph" w:styleId="Style39">
    <w:name w:val="Основное мен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18"/>
      <w:szCs w:val="18"/>
    </w:rPr>
  </w:style>
  <w:style w:type="paragraph" w:styleId="Style40">
    <w:name w:val="Переменная часть"/>
    <w:basedOn w:val="Style39"/>
    <w:next w:val="Normal"/>
    <w:qFormat/>
    <w:pPr/>
    <w:rPr/>
  </w:style>
  <w:style w:type="paragraph" w:styleId="Style41">
    <w:name w:val="Постоянная часть"/>
    <w:basedOn w:val="Style39"/>
    <w:next w:val="Normal"/>
    <w:qFormat/>
    <w:pPr/>
    <w:rPr>
      <w:b/>
      <w:bCs/>
      <w:u w:val="single"/>
    </w:rPr>
  </w:style>
  <w:style w:type="paragraph" w:styleId="Style42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4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99330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">
    <w:name w:val=" Знак Знак Знак Знак1 Знак Знак1 Знак Знак 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13">
    <w:name w:val=" 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4">
    <w:name w:val=" 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 Знак1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 Знак Знак Знак Знак1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5">
    <w:name w:val=" Знак Знак Знак Знак1 Знак Знак1 Знак Знак Знак1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6">
    <w:name w:val="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7">
    <w:name w:val=" Знак Знак Знак Знак1 Знак Знак1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1">
    <w:name w:val=" Знак Знак Знак Знак1 Знак Знак1 Знак Знак Знак1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1">
    <w:name w:val=" Знак Знак Знак Знак1 Знак Знак1 Знак Знак Знак1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18">
    <w:name w:val="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7">
    <w:name w:val="Заголовок №2"/>
    <w:basedOn w:val="Normal"/>
    <w:qFormat/>
    <w:pPr>
      <w:shd w:fill="FFFFFF" w:val="clear"/>
      <w:spacing w:lineRule="exact" w:line="322" w:before="0" w:after="0"/>
      <w:ind w:firstLine="700"/>
      <w:jc w:val="both"/>
      <w:outlineLvl w:val="1"/>
    </w:pPr>
    <w:rPr>
      <w:b/>
      <w:bCs/>
      <w:sz w:val="26"/>
      <w:szCs w:val="26"/>
    </w:rPr>
  </w:style>
  <w:style w:type="paragraph" w:styleId="1119">
    <w:name w:val=" Знак Знак Знак Знак1 Знак Знак1 Знак Знак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3">
    <w:name w:val="Знак Знак Знак Знак1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0">
    <w:name w:val="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1112">
    <w:name w:val=" Знак Знак Знак Знак1 Знак Знак1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3">
    <w:name w:val=" Знак Знак Знак Знак1 Знак Знак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4">
    <w:name w:val=" Знак Знак Знак Знак1 Знак Знак1 Знак Знак Знак1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5">
    <w:name w:val=" Знак Знак Знак Знак1 Знак Знак1 Знак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5">
    <w:name w:val=" Знак 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2">
    <w:name w:val="Заголовок"/>
    <w:next w:val="Footer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8:00Z</dcterms:created>
  <dc:creator>Заки З. Губайдуллин</dc:creator>
  <dc:description/>
  <cp:keywords/>
  <dc:language>en-US</dc:language>
  <cp:lastModifiedBy>valeeva</cp:lastModifiedBy>
  <cp:lastPrinted>2019-08-19T11:23:00Z</cp:lastPrinted>
  <dcterms:modified xsi:type="dcterms:W3CDTF">2020-11-02T13:09:00Z</dcterms:modified>
  <cp:revision>8548</cp:revision>
  <dc:subject/>
  <dc:title/>
</cp:coreProperties>
</file>