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lang w:val="en-US" w:eastAsia="en-US"/>
        </w:rPr>
        <w:t>О лицензировании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медицинской деятель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 исполнение Указа Президента Республики Татарстан № УП-699 </w:t>
        <w:br/>
        <w:t xml:space="preserve">от 26 декабря 2007 года </w:t>
      </w:r>
      <w:r>
        <w:rPr>
          <w:rFonts w:cs="Times New Roman" w:ascii="Times New Roman" w:hAnsi="Times New Roman"/>
          <w:sz w:val="28"/>
          <w:szCs w:val="28"/>
        </w:rPr>
        <w:t>и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ответствии с Федеральным законом </w:t>
        <w:br/>
        <w:t xml:space="preserve">от 4 мая 2011 года № 99-ФЗ «О лицензировании отдельных видов деятельности», </w:t>
        <w:br/>
        <w:t>п р и к а зы в а ю: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Предоставить лицензии на осуществление медицинской деятельности следующим юридическим лицам и индивидуальным предпринимателя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Обществу с ограниченной ответственностью «АРТСТОМ» (ООО «АРТСТОМ»), лицензия № ЛО-16-01-008480 от 24 декабря 2020 года, срок действия - бессрочно; место нахождения: 420029, Республика Татарстан, г. Казань, ул. Сибирский тракт, д. 23, пом. №№1-10; ОГРН 1201600052411, ИНН 1660348540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029, Республика Татарстан, г. Казань, ул. Сибирский тракт, д. 23, пом. №№1-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рентгенологии; неотложной медицинской помощи; организации сестринского дела; стоматологии; стоматологии профилактиче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неотложной медицинской помощи; организации здравоохранения и общественному здоровью; ортодонтии; рентгенологии; стоматологии ортопедической; стоматологии терапевтической; стоматологии хирургичес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Муниципальному бюджетному дошкольному образовательному учреждению «Детский сад комбинированного вида №21 «Сандугач» города Азнакаево Азнакаевского муниципального района Республики Татарстан (МБДОУ «Детский сад №21 «Сандугач» г. Азнакаево), лицензия № ЛО-16-01-008481 от 24 декабря 2020 года, срок действия - бессрочно; место нахождения: 423331, Республика Татарстан, Азнакаевский муниципальный район, г. Азнакаево, ул. Нефтяников, дом 33А; ОГРН 1191690064906, ИНН 1643016190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331, Республика Татарстан, Азнакаевский муниципальный район, г. Азнакаево, ул. Нефтяников, дом 33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педиат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)при проведении медицинских осмотров по: медицинским осмотрам профилактически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Муниципальному бюджетному дошкольному образовательному учреждению «Детский сад №212 комбинированного вида» Вахитовского района г. Казани (МБДОУ «Детский сад №212»), лицензия № ЛО-16-01-008482 от 24 декабря 2020 года, срок действия - бессрочно; место нахождения: 420107, Республика Татарстан, г. Казань, ул. Айвазовского, д. 24; ОГРН 1021602840214, ИНН 1655034852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107, Республика Татарстан, г. Казань, ул. Айвазовского, д. 2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организации здравоохранения и общественному здоровью; пед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Обществу с ограниченной ответственностью «Лазер Про Клиник» (ООО «Лазер Про Клиник»), лицензия № ЛО-16-01-008483 от 24 декабря 2020 года, срок действия - бессрочно; место нахождения: 150040, Ярославская область, г. Ярославль, ул. Победы, д. 38/27, пом.213; ОГРН 1207600015457, ИНН 7604369467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015, Республика Татарстан, г. Казань, ул. Пушкина, д. 52, пом. 103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му массажу; сестринскому делу в косметоло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дерматовенерологии; косметологии; организации здравоохранения и общественному здоров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Индивидуальному предпринимателю Габитовой Наталии Владимировне, лицензия № ЛО-16-01-008484 от 24 декабря 2020 года, срок действия - бессрочно; место жительства: 420140, Республика Татарстан,  г. Казань, проспект Победы, д. 78, кв. 263; ОГРНИП 3201690001170006, ИНН 245709066308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140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еспублика Татарстан,  г. Казань, проспект Победы, д. 78, пом. 11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Индивидуальному предпринимателю Имамову Аделю Алмасовичу, лицензия № ЛО-16-01-008485 от 24 декабря 2020 года, срок действия - бессрочно; место жительства: 420124, Республика Татарстан,  г. Казань, ул. Меридианная, д. 1а, кв. 51; ОГРНИП 319169000175806, ИНН 166019597449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073, Республика Татарстан,  г. Казань, ул. Спортивная, д. 33, пом. 13Н, кабинет №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мануальной терапии; неврологии; остеопат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Индивидуальному предпринимателю Алиеву Рамису Нураддиновичу, лицензия № ЛО-16-01-008486 от 24 декабря 2020 года, срок действия - бессрочно; место жительства: 423800, Республика Татарстан,  г. Набережные Челны, пр. Сююмбике, д. 59, кв. 370; ОГРНИП 320169000114243, ИНН 1650306664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800, Республика Татарстан,  г. Набережные Челны,  пр. Хасана туфана, д. 38, пом. 1003, кабинет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ортопедичес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ереоформить лицензии на осуществление медицинской деятельности следующих юридических лиц и индивидуальных предпринима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Лиценз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автономного дошкольного образовательного учреждения «Детский сад № 111 комбинированного вида» Авиастроительного района г. Казани (МАДОУ «Детский сад № 111»)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ЛО-16-01-004731 от 10 декабря 2015</w:t>
      </w:r>
      <w:r>
        <w:rPr>
          <w:rFonts w:cs="Times New Roman" w:ascii="Times New Roman" w:hAnsi="Times New Roman"/>
          <w:sz w:val="28"/>
          <w:szCs w:val="28"/>
        </w:rPr>
        <w:t xml:space="preserve"> года, выданную Министерством здравоохранения Республики Татарстан, на лицензию № ЛО-16-01-008487 от 24 декабря 2020 года в связи с изменением наименования юридического лица;  </w:t>
      </w:r>
      <w:r>
        <w:rPr>
          <w:rFonts w:cs="Times New Roman" w:ascii="Times New Roman" w:hAnsi="Times New Roman"/>
          <w:bCs/>
          <w:sz w:val="28"/>
          <w:szCs w:val="28"/>
        </w:rPr>
        <w:t>срок действия - бессрочно; место нахождения: 420037, Республика Татарстан, г. Казань, ул. Айдарова, д. 24А; ОГРН 1021603883751, ИНН 1661003531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0037, Республика Татарстан, г. Казань, ул. Айдарова, д. 24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неотложной медицинской помощи; сестринскому делу в педиатрии; вакцинации (проведению профилактических прививок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рганизации здравоохранения и общественному здоровью; педиатрии. 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профилактическим; медицинским осмотрам (предварительным, периодически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Лицензию Государственного автономного учреждения здравоохранения «Городская поликлиника №10» г. Казани (ГАУЗ «Городская поликлиника №10»)                           № ЛО-16-01-007647 от 17 июня 2019 года, выданную Министерством здравоохранения Республики Татарстан, на лицензию № ЛО-16-01-008488 от 24 декабря 2020 года в связи 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 срок действия - бессрочно; место нахождения: место нахождения: 420066, Республика Татарстан, г. Казань, ул. Бондаренко, д. 4; ОГРН 1021603153527, ИНН 1657021182, на следующие работы и услуг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420066, Республика Татарстан, г. Казань, ул. Бондаренко, д. 4, нежилое помещение №1010 и пом. 10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абораторной диагностике; медицинской статистике; общей практике; организации сестринского дела; рентгенологии; сестринскому делу; стоматологии; функциональной диагностике; вакцинации (проведению профилактических прививок); гигиеническому воспитанию; неотложной медицинской помощи; дезинфектологии; эпидемиологии; лечебн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бщей врачебной практике (семейной медицине); организации здравоохранения и общественному здоровью; терапии; вакцинации (проведению профилактических прививок); неотложной медицинской помощи; управлению сестринской деятельность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терап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гастроэнтерологии; инфекционным болезням; кардиологии; клинической лабораторной диагностике; колопроктологии; мануальной терапии; неврологии; онкологии; оториноларингологии (за исключением кохлеарной имплантации); офтальмологии; профпатологии; рентгенологии; рефлексотерапии; ультразвуковой диагностике; урологии; функциональной диагностике; хирургии; эндокринологии; эндоскопии; дерматовенерологии; медицинской статистике; сердечно-сосудистой хирургии; нефрологии; психиатрии-наркологии; эпидемиологии; аллергологии и иммунологии; клинической фармакологии; пульмонологии; ревматологии; стоматологии терапевтической; гериатрии; 5)при оказании первичной специализированной медико-санитарной помощи в условиях дневного стационара по: неврологии; онкологии; урологии; хиру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гериатрии; кардиологии; эндокринологии; гастроэнтер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 1)при оказании паллиативной медицинской помощи в амбулаторных условиях по: неврологии; общей практике; онкологии; сестринскому делу; терапии; урологии; хирургии; эндокр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кандидатов в усыновители, опекуны (попечители) или приемные родител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126, Республика Татарстан, г. Казань, ул. Чистопольская, д. 4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абораторной диагностике; медицинскому массажу; общей практике; сестринскому делу; функциональной диагностике; вакцинации (проведению профилактических прививок); неотложной медицинской помощи; дезинфектологии; лечебн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терапии; вакцинации (проведению профилактических прививок); неотложн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инфекционным болезням; клинической лабораторной диагностике; мануальной терапии; неврологии; оториноларингологии (за исключением кохлеарной имплантации); офтальмологии; рефлексотерапии; ультразвуковой диагностике; урологии; функциональной диагностике; хирургии; эндокринологии; акушерству и гинекологии (за исключением использования вспомогательных репродуктивных технологий и искусственного прерывания беременности); гериатрии; профпат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При оказании паллиативной медицинск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гериатрии; неврологии; общей практике;  сестринскому делу; терапии; хирургии; эндокр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420136, Республика Татарстан, г. Казань, ул. Чуйкова, д. 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ечебной физкультуре; медицинскому массажу; сестринскому делу; физиотерапии; функциональной диагности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лечебной физкультуре и спортивной медицине; мануальной терапии; психотерапии; рефлексотерапии; физиотерапии; функциональной диагнос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>Лицензию Общества с ограниченной ответственностью «</w:t>
      </w:r>
      <w:r>
        <w:rPr>
          <w:rFonts w:cs="Times New Roman" w:ascii="Times New Roman" w:hAnsi="Times New Roman"/>
          <w:bCs/>
          <w:sz w:val="28"/>
          <w:szCs w:val="28"/>
        </w:rPr>
        <w:t>Я здоров</w:t>
      </w:r>
      <w:r>
        <w:rPr>
          <w:rFonts w:cs="Times New Roman" w:ascii="Times New Roman" w:hAnsi="Times New Roman"/>
          <w:sz w:val="28"/>
          <w:szCs w:val="28"/>
        </w:rPr>
        <w:t>» (ООО «</w:t>
      </w:r>
      <w:r>
        <w:rPr>
          <w:rFonts w:cs="Times New Roman" w:ascii="Times New Roman" w:hAnsi="Times New Roman"/>
          <w:bCs/>
          <w:sz w:val="28"/>
          <w:szCs w:val="28"/>
        </w:rPr>
        <w:t>Я здоров</w:t>
      </w:r>
      <w:r>
        <w:rPr>
          <w:rFonts w:cs="Times New Roman" w:ascii="Times New Roman" w:hAnsi="Times New Roman"/>
          <w:sz w:val="28"/>
          <w:szCs w:val="28"/>
        </w:rPr>
        <w:t xml:space="preserve">») № </w:t>
      </w:r>
      <w:r>
        <w:rPr>
          <w:rFonts w:cs="Times New Roman" w:ascii="Times New Roman" w:hAnsi="Times New Roman"/>
          <w:bCs/>
          <w:sz w:val="28"/>
          <w:szCs w:val="28"/>
        </w:rPr>
        <w:t xml:space="preserve">ЛО-16-01-006878 от 22 мая 2018 </w:t>
      </w:r>
      <w:r>
        <w:rPr>
          <w:rFonts w:cs="Times New Roman" w:ascii="Times New Roman" w:hAnsi="Times New Roman"/>
          <w:sz w:val="28"/>
          <w:szCs w:val="28"/>
        </w:rPr>
        <w:t>года, выданную Министер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равоохранения Республики Татарстан, на лицензию  № ЛО-16-01-008489 от 24 декабря 2020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 осуществлением лицензируемого вида деятельности по адресу места его осуществления, не указанному в лиценз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срок действия - бессрочно; место нахождения: </w:t>
      </w:r>
      <w:r>
        <w:rPr>
          <w:rFonts w:cs="Times New Roman" w:ascii="Times New Roman" w:hAnsi="Times New Roman"/>
          <w:bCs/>
          <w:sz w:val="28"/>
          <w:szCs w:val="28"/>
        </w:rPr>
        <w:t xml:space="preserve">423800, Республика Татарстан, г. Набережные Челны, проспект Яшьлек, д. 15, корпус Б, кабинет 7; ОГРН </w:t>
      </w:r>
      <w:r>
        <w:rPr>
          <w:rFonts w:cs="Times New Roman" w:ascii="Times New Roman" w:hAnsi="Times New Roman"/>
          <w:sz w:val="28"/>
          <w:szCs w:val="28"/>
        </w:rPr>
        <w:t>1181690013559,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Н </w:t>
      </w:r>
      <w:r>
        <w:rPr>
          <w:rFonts w:cs="Times New Roman" w:ascii="Times New Roman" w:hAnsi="Times New Roman"/>
          <w:sz w:val="28"/>
          <w:szCs w:val="28"/>
        </w:rPr>
        <w:t>1650360595</w:t>
      </w:r>
      <w:r>
        <w:rPr>
          <w:rFonts w:cs="Times New Roman" w:ascii="Times New Roman" w:hAnsi="Times New Roman"/>
          <w:bCs/>
          <w:sz w:val="28"/>
          <w:szCs w:val="28"/>
        </w:rPr>
        <w:t>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3800, Республика Татарстан, г. Набережные Челны, проспект Яшьлек, д. 15, корпус 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медицинскому массажу; организации сестринского дела; сестринскому делу; сестринскому делу в педиатрии; физиотерапии; функциональной диагнос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педиатрии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</w:t>
      </w:r>
      <w:r>
        <w:rPr>
          <w:rFonts w:cs="Times New Roman" w:ascii="Times New Roman" w:hAnsi="Times New Roman"/>
          <w:sz w:val="28"/>
          <w:szCs w:val="28"/>
        </w:rPr>
        <w:t xml:space="preserve"> и искусственного прерывания беременно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; </w:t>
      </w:r>
      <w:r>
        <w:rPr>
          <w:rFonts w:cs="Times New Roman" w:ascii="Times New Roman" w:hAnsi="Times New Roman"/>
          <w:sz w:val="28"/>
          <w:szCs w:val="28"/>
        </w:rPr>
        <w:t xml:space="preserve">акушерству и гинекологии (искусственному прерыванию беременности); гастроэнтерологии; дерматовенерологии; кардиологии; колопроктологии; косметологии; мануальной терапии; неврологии; нефрологии; онкологии; остеопатии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ганизации здравоохранения и общественному здоровью; </w:t>
      </w:r>
      <w:r>
        <w:rPr>
          <w:rFonts w:cs="Times New Roman" w:ascii="Times New Roman" w:hAnsi="Times New Roman"/>
          <w:sz w:val="28"/>
          <w:szCs w:val="28"/>
        </w:rPr>
        <w:t xml:space="preserve">оториноларингологии (за исключением кохлеарной имплантации); офтальмологии; профпатологии; ревматологии; сердечно-сосудистой хирургии; травматологии и ортопедии; ультразвуковой диагностике; урологии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физиотерапии; функциональной диагностике; хирургии; эндокрин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</w:t>
      </w:r>
      <w:r>
        <w:rPr>
          <w:rFonts w:cs="Times New Roman" w:ascii="Times New Roman" w:hAnsi="Times New Roman"/>
          <w:sz w:val="28"/>
          <w:szCs w:val="28"/>
        </w:rPr>
        <w:t xml:space="preserve"> и искусственного прерывания беременно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; </w:t>
      </w:r>
      <w:r>
        <w:rPr>
          <w:rFonts w:cs="Times New Roman" w:ascii="Times New Roman" w:hAnsi="Times New Roman"/>
          <w:sz w:val="28"/>
          <w:szCs w:val="28"/>
        </w:rPr>
        <w:t>акушерству и гинекологии (искусственному прерыванию беременности)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олопроктологии; организации здравоохранения и общественному здоровью; </w:t>
      </w:r>
      <w:r>
        <w:rPr>
          <w:rFonts w:cs="Times New Roman" w:ascii="Times New Roman" w:hAnsi="Times New Roman"/>
          <w:sz w:val="28"/>
          <w:szCs w:val="28"/>
        </w:rPr>
        <w:t>оториноларингологии (за исключением кохлеарной имплантации); травматологии и ортопедии; урологии; хиру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 медицинским осмотрам (предрейсовым, послерейсовым); медицинским осмотрам (предсменным, послесменны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; экспертизе профессиональной приго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3800, Республика Татарстан, город Набережные Челны, проспект Сююмбике, дом 36, помещение 3.11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при оказании первичной доврачебной медико-санитарной помощи в амбулаторных условиях по: сестринскому дел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при оказании первичной врачебной медико-санитарной помощи в амбулаторных условиях по: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)при оказании первичной специализирован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 xml:space="preserve">гастроэнтерологии; кардиологии; ультразвуковой диагностике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функциональной диагнос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>Лицензию Общества с ограниченной ответственностью «</w:t>
      </w:r>
      <w:r>
        <w:rPr>
          <w:rFonts w:cs="Times New Roman" w:ascii="Times New Roman" w:hAnsi="Times New Roman"/>
          <w:bCs/>
          <w:sz w:val="28"/>
          <w:szCs w:val="28"/>
        </w:rPr>
        <w:t>Клиника Кузляр»</w:t>
      </w:r>
      <w:r>
        <w:rPr>
          <w:rFonts w:cs="Times New Roman" w:ascii="Times New Roman" w:hAnsi="Times New Roman"/>
          <w:sz w:val="28"/>
          <w:szCs w:val="28"/>
        </w:rPr>
        <w:t xml:space="preserve"> (ООО «</w:t>
      </w:r>
      <w:r>
        <w:rPr>
          <w:rFonts w:cs="Times New Roman" w:ascii="Times New Roman" w:hAnsi="Times New Roman"/>
          <w:bCs/>
          <w:sz w:val="28"/>
          <w:szCs w:val="28"/>
        </w:rPr>
        <w:t>Клиника Кузляр</w:t>
      </w:r>
      <w:r>
        <w:rPr>
          <w:rFonts w:cs="Times New Roman" w:ascii="Times New Roman" w:hAnsi="Times New Roman"/>
          <w:sz w:val="28"/>
          <w:szCs w:val="28"/>
        </w:rPr>
        <w:t xml:space="preserve">») № </w:t>
      </w:r>
      <w:r>
        <w:rPr>
          <w:rFonts w:cs="Times New Roman" w:ascii="Times New Roman" w:hAnsi="Times New Roman"/>
          <w:bCs/>
          <w:sz w:val="28"/>
          <w:szCs w:val="28"/>
        </w:rPr>
        <w:t xml:space="preserve">ЛО-16-01-008293 от 24 августа 2020 </w:t>
      </w:r>
      <w:r>
        <w:rPr>
          <w:rFonts w:cs="Times New Roman" w:ascii="Times New Roman" w:hAnsi="Times New Roman"/>
          <w:sz w:val="28"/>
          <w:szCs w:val="28"/>
        </w:rPr>
        <w:t>года, выданную Министер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равоохранения Республики Татарстан, на лицензию  № ЛО-16-01-008490 от 24 декабря 2020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 осуществлением лицензируемого вида деятельности по адресу места его осуществления, не указанному в лиценз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срок действия - бессрочно; место нахождения: </w:t>
      </w:r>
      <w:r>
        <w:rPr>
          <w:rFonts w:cs="Times New Roman" w:ascii="Times New Roman" w:hAnsi="Times New Roman"/>
          <w:bCs/>
          <w:sz w:val="28"/>
          <w:szCs w:val="28"/>
        </w:rPr>
        <w:t>420073, Республика Татарстан, г. Казань, ул. Аделя Кутуя, д.44а, помещение 7; ОГРН 1201600004891, ИНН 1660340566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hyperlink r:id="rId2" w:tgtFrame="_self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420073, Республика Татарстан, г. Казань, ул. Аделя Кутуя, д.44а, пом.1 этажа №№77-83, 84-89, 97-102, 107-116, 2 этажа №1-14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нестезиологии и реаниматологии; операционному делу; сестринскому делу; 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офтальм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 оказании первичной специализированной медико-санитарной помощи в условиях дневного стационара по: анестезиологии и реаниматологии; организации здравоохранения и общественному здоровью; офтальм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hyperlink r:id="rId3" w:tgtFrame="_self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420073, Республика Татарстан, г. Казань, ул. Чистопольская, д. 16/15, п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>ещения №№1040, 120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нестезиологии и реаниматологии; операционному делу; сестринскому дел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офтальм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 оказании первичной специализированной медико-санитарной помощи в условиях дневного стационара по: анестезиологии и реаниматологии; организации здравоохранения и общественному здоровью; офтальм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hyperlink r:id="rId4" w:tgtFrame="_self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 xml:space="preserve">422986, Республика Татарстан, Чистопольский район, г. Чистополь, ул. Академика Королева, д. </w:t>
        </w:r>
      </w:hyperlink>
      <w:r>
        <w:rPr>
          <w:rFonts w:cs="Times New Roman" w:ascii="Times New Roman" w:hAnsi="Times New Roman"/>
          <w:bCs/>
          <w:sz w:val="28"/>
          <w:szCs w:val="28"/>
        </w:rPr>
        <w:t>1,пом. Н-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нестезиологии и реаниматологии; операционному делу; сестринскому дел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офтальмологии; неотложной медицинской помощи;  анестезиологии и реанимат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 оказании первичной специализированной медико-санитарной помощи в условиях дневного стационара по: анестезиологии и реаниматологии; организации здравоохранения и общественному здоровью; офтальм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>Лицензию Общества с ограниченной ответственностью «</w:t>
      </w:r>
      <w:r>
        <w:rPr>
          <w:rFonts w:cs="Times New Roman" w:ascii="Times New Roman" w:hAnsi="Times New Roman"/>
          <w:bCs/>
          <w:sz w:val="28"/>
          <w:szCs w:val="28"/>
        </w:rPr>
        <w:t>Клиника Глазных Болезней» (ООО «КГБ</w:t>
      </w:r>
      <w:r>
        <w:rPr>
          <w:rFonts w:cs="Times New Roman" w:ascii="Times New Roman" w:hAnsi="Times New Roman"/>
          <w:sz w:val="28"/>
          <w:szCs w:val="28"/>
        </w:rPr>
        <w:t xml:space="preserve">») № </w:t>
      </w:r>
      <w:r>
        <w:rPr>
          <w:rFonts w:cs="Times New Roman" w:ascii="Times New Roman" w:hAnsi="Times New Roman"/>
          <w:bCs/>
          <w:sz w:val="28"/>
          <w:szCs w:val="28"/>
        </w:rPr>
        <w:t xml:space="preserve">ЛО-16-01-008295 от 24 августа 2020 </w:t>
      </w:r>
      <w:r>
        <w:rPr>
          <w:rFonts w:cs="Times New Roman" w:ascii="Times New Roman" w:hAnsi="Times New Roman"/>
          <w:sz w:val="28"/>
          <w:szCs w:val="28"/>
        </w:rPr>
        <w:t>года, выданную Министер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равоохранения Республики Татарстан, на лицензию  № ЛО-16-01-008491 от 24 декабря 2020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 осуществлением лицензируемого вида деятельности по адресу места его осуществления, не указанному в лиценз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срок действия - бессрочно; место нахождения: </w:t>
      </w:r>
      <w:r>
        <w:rPr>
          <w:rFonts w:cs="Times New Roman" w:ascii="Times New Roman" w:hAnsi="Times New Roman"/>
          <w:bCs/>
          <w:sz w:val="28"/>
          <w:szCs w:val="28"/>
        </w:rPr>
        <w:t>420066, Республика Татарстан, г. Казань, ул. Чистопольская, д.16/15, помещение 4;  ОГРН 1201600009280, ИНН 1657259530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0066, Республика Татарстан, г. Казань, ул. Чистопольская, д.16/15, помещение №№1040, 120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нестезиологии и реаниматологии; операционному делу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при оказании первичной врачебной медико-санитарной помощи в амбулаторных условиях по: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нефрологии; организации здравоохранения и общественному здоровью; офтальмологии;  ревматологии; 5) при оказании первичной специализированной медико-санитарной помощи в условиях дневного стационара по: анестезиологии и реаниматологии; организации здравоохранения и общественному здоровью; офтальм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hyperlink r:id="rId5" w:tgtFrame="_self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420073, Республика Татарстан, г. Казань, ул. Аделя Кутуя, д.44а, пом.1 этажа №№77-83, 84-89, 97-102, 107-116, 2 этажа №1-14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нестезиологии и реаниматологии; операционному делу; сестринскому дел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при оказании первичной врачебной медико-санитарной помощи в амбулаторных условиях по: терап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офтальм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 оказании первичной специализированной медико-санитарной помощи в условиях дневного стационара по: анестезиологии и реаниматологии; организации здравоохранения и общественному здоровью; офтальм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hyperlink r:id="rId6" w:tgtFrame="_self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 xml:space="preserve">422986, Республика Татарстан, Чистопольский район, г. Чистополь, ул. Академика Королева, д. </w:t>
        </w:r>
      </w:hyperlink>
      <w:r>
        <w:rPr>
          <w:rFonts w:cs="Times New Roman" w:ascii="Times New Roman" w:hAnsi="Times New Roman"/>
          <w:bCs/>
          <w:sz w:val="28"/>
          <w:szCs w:val="28"/>
        </w:rPr>
        <w:t>1,пом. Н-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нестезиологии и реаниматологии; операционному делу; сестринскому дел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при оказании первичной врачебной медико-санитарной помощи в амбулаторных условиях по: терап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офтальмологии; анестезиологии и реаниматологии; кардиологии; неврологии; неотложной медицинской помощи; ультразвуковой диагностике; эндокрин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 оказании первичной специализированной медико-санитарной помощи в условиях дневного стационара по: анестезиологии и реаниматологии; организации здравоохранения и общественному здоровью; офтальм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Лицензию Государственного автономного учреждения здравоохранения «Республиканский центр общественного здоровья и медицинской профилактики» (ГАУЗ «РЦОЗ и МП») № ЛО-16-01-007780 от 14 августа 2019 года, выданную </w:t>
      </w:r>
      <w:r>
        <w:rPr>
          <w:rFonts w:cs="Times New Roman" w:ascii="Times New Roman" w:hAnsi="Times New Roman"/>
          <w:bCs/>
          <w:sz w:val="28"/>
          <w:szCs w:val="28"/>
        </w:rPr>
        <w:t>Министерством здравоохранения Республики Татарстан</w:t>
      </w:r>
      <w:r>
        <w:rPr>
          <w:rFonts w:cs="Times New Roman" w:ascii="Times New Roman" w:hAnsi="Times New Roman"/>
          <w:sz w:val="28"/>
          <w:szCs w:val="28"/>
        </w:rPr>
        <w:t>, на лицензию № ЛО-16-01-008492 от 24 декабря 2020 года в связи 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в связи с изменением наименования юридического лица;</w:t>
      </w:r>
      <w:r>
        <w:rPr>
          <w:rStyle w:val="Style11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рок действия - бессрочно; место нахождения: 420021, Республика Татарстан, г. Казань, ул. Сары Садыковой, д. 16; ОГРН 1021602858540, ИНН 1653002260, на следующие работы и услуги: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021, Республика Татарстан, г. Казань, ул. Сары Садыковой,             д. 16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4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гигиене в стоматологии; лабораторной диагностике; лечебной физкультуре; медицинской статистике; медицинскому массажу; неотложной медицинской помощи; организации сестринского дела; сестринскому делу; стоматологии профилактической; физиотерапии; функциональной диагностике.</w:t>
      </w:r>
    </w:p>
    <w:p>
      <w:pPr>
        <w:pStyle w:val="Style4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рганизации здравоохранения и общественному здоровью; педиатрии; терапии.</w:t>
      </w:r>
    </w:p>
    <w:p>
      <w:pPr>
        <w:pStyle w:val="Style4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гигиеническому воспитанию; профпатологии; клинической лабораторной диагностике; лечебной физкультуре и спортивной медицине; неврологии; неотложной медицинской помощи; организации здравоохранения и общественному здоровью; оториноларингологии (за исключением кохлеарной имплантации); офтальмологии; стоматологии терапевтической; травматологии и ортопедии; ультразвуковой диагностике; физиотерапии; функциональной диагностике; хирургии; кардиологии; психотерапии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4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</w:t>
      </w:r>
    </w:p>
    <w:p>
      <w:pPr>
        <w:pStyle w:val="Style4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045, </w:t>
      </w:r>
      <w:r>
        <w:rPr>
          <w:rFonts w:cs="Times New Roman" w:ascii="Times New Roman" w:hAnsi="Times New Roman"/>
          <w:color w:val="000000"/>
          <w:sz w:val="28"/>
          <w:szCs w:val="28"/>
        </w:rPr>
        <w:t>Республика Татарстан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Казань, ул. Н. Ершова, д. 4/2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4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й физкультуре; медицинскому массажу; физиотерапии;</w:t>
      </w:r>
    </w:p>
    <w:p>
      <w:pPr>
        <w:pStyle w:val="Style4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лечебной физкультуре и спортивной медицине; физиотерапии; медицинской реабили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623, Республика Татарстан, Лаишевский муниципальный район, Большекабанское сельское поселение, с. Большие Кабаны, ул. Выставочная, д. 1, корпус 1. 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функциональной диагности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еотложной медицинской помощи; </w:t>
      </w:r>
      <w:r>
        <w:rPr>
          <w:rFonts w:cs="Times New Roman" w:ascii="Times New Roman" w:hAnsi="Times New Roman"/>
          <w:sz w:val="28"/>
          <w:szCs w:val="28"/>
        </w:rPr>
        <w:t>организации здравоохранения и общественному здоровью; педиатрии; тера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7.</w:t>
      </w:r>
      <w:r>
        <w:rPr>
          <w:rFonts w:cs="Times New Roman" w:ascii="Times New Roman" w:hAnsi="Times New Roman"/>
          <w:sz w:val="28"/>
          <w:szCs w:val="28"/>
        </w:rPr>
        <w:t>Лицензи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униципального бюджетного учреждения «Спортивная школа «Факел» Бугульминского муниципального района Республики Татарстан </w:t>
      </w:r>
      <w:r>
        <w:rPr>
          <w:rFonts w:cs="Times New Roman" w:ascii="Times New Roman" w:hAnsi="Times New Roman"/>
          <w:sz w:val="28"/>
          <w:szCs w:val="28"/>
        </w:rPr>
        <w:t>(МБУ  «СШ «Факел») № ЛО-16-01-002318 от 26 декабря 2012 года, выданную Министерством здравоохранения Республики Татарстан, на лицензию № ЛО-16-01-008502 от 24 декабря 2020 года в связи с изменение наименования юридического лица; в связи с внесением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изменений в </w:t>
      </w:r>
      <w:r>
        <w:rPr>
          <w:rFonts w:cs="Times New Roman" w:ascii="Times New Roman" w:hAnsi="Times New Roman"/>
          <w:sz w:val="28"/>
          <w:szCs w:val="28"/>
        </w:rPr>
        <w:t xml:space="preserve">указанный в лицензии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перечень выполняемых работ (оказываемых услуг) – выполнение работ, </w:t>
      </w:r>
      <w:r>
        <w:rPr>
          <w:rFonts w:cs="Times New Roman" w:ascii="Times New Roman" w:hAnsi="Times New Roman"/>
          <w:sz w:val="28"/>
          <w:szCs w:val="28"/>
        </w:rPr>
        <w:t xml:space="preserve">оказание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услуг, </w:t>
      </w:r>
      <w:r>
        <w:rPr>
          <w:rFonts w:cs="Times New Roman" w:ascii="Times New Roman" w:hAnsi="Times New Roman"/>
          <w:sz w:val="28"/>
          <w:szCs w:val="28"/>
        </w:rPr>
        <w:t>составляющих лицензируемый вид деятельности, но не указанные в лицензии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срок действия - бессрочно; место нахождения: 423230, Республика Татарстан, Бугульминский район, город  Бугульма, ул. Владимира Ленина, д. 136 Б; ОГРН 1101689001534;  ИНН 1645026299 на следующие работы и услуг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230, Республика Татарстан, Бугульминский район, город Бугуль</w:t>
      </w: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сестринскому делу в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</w:t>
      </w:r>
      <w:r>
        <w:rPr>
          <w:rFonts w:cs="Times New Roman" w:ascii="Times New Roman" w:hAnsi="Times New Roman"/>
          <w:bCs/>
          <w:sz w:val="28"/>
          <w:szCs w:val="28"/>
        </w:rPr>
        <w:t>организации здравоохранения и общественному здоровью;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</w:t>
      </w:r>
      <w:r>
        <w:rPr>
          <w:rFonts w:cs="Times New Roman" w:ascii="Times New Roman" w:hAnsi="Times New Roman"/>
          <w:bCs/>
          <w:sz w:val="28"/>
          <w:szCs w:val="28"/>
        </w:rPr>
        <w:t>организации здравоохранения и общественному здоров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230, Республика Татарстан, г. Бугульма, ул. Владимира Ленина, д. 136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ы (услуги), выполнение (оказание) которых лицензиатом прекращ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 осуществлении доврачебной медицинской помощи по: лечебной физкультуре и спортивной медицине, медицинскому массаж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>Лицензию Государственного автономного учреждения здравоохранения «Детская республиканская клиническая больница Министерства здравоохранения Республики Татарстан» (ГАУЗ «ДРКБ МЗ РТ») № ЛО-16-01-008254 от 14 июля 2020 года, выданную Министерством здравоохранения Республики Татарстан, на лицензию № ЛО-16-01-008494 от 24 декабря 2020 года в связи с внесением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изменений в </w:t>
      </w:r>
      <w:r>
        <w:rPr>
          <w:rFonts w:cs="Times New Roman" w:ascii="Times New Roman" w:hAnsi="Times New Roman"/>
          <w:sz w:val="28"/>
          <w:szCs w:val="28"/>
        </w:rPr>
        <w:t xml:space="preserve">указанный в лицензии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перечень выполняемых работ (оказываемых услуг) – выполнение работ, </w:t>
      </w:r>
      <w:r>
        <w:rPr>
          <w:rFonts w:cs="Times New Roman" w:ascii="Times New Roman" w:hAnsi="Times New Roman"/>
          <w:sz w:val="28"/>
          <w:szCs w:val="28"/>
        </w:rPr>
        <w:t xml:space="preserve">оказание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услуг, </w:t>
      </w:r>
      <w:r>
        <w:rPr>
          <w:rFonts w:cs="Times New Roman" w:ascii="Times New Roman" w:hAnsi="Times New Roman"/>
          <w:sz w:val="28"/>
          <w:szCs w:val="28"/>
        </w:rPr>
        <w:t>составляющих лицензируемый вид деятельности, но не указанные в лицензии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срок действия - бессрочно; место нахождения: 420138, Республика Татарстан, г. Казань, ул. Оренбургский тракт, 140; ОГРН 1021603485463, ИНН 1659011711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138, Республика Татарстан, г. Казань, ул. Оренбургский тракт, д. 14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нестезиологии и реаниматологии; гистологии; лабораторной диагностике; лечебной физкультуре; медицинской статистике; медицинскому массажу; неотложной медицинской помощи; операционному делу; рентгенологии; сестринскому делу в педиатрии; физиотерапии; функциональной диагностике; дезинфектологии; эпидемиологии; сестринскому делу; стоматологии профилактическо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педиатрии; управлению сестринской деятельностью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оказании первичной врачебной медико-санитарной помощи в условиях дневного стационара по: неотложной медицинской помощи; педиатрии; управлению сестринской деятельность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лергологии и иммунологии; гастроэнтерологии; гематологии; дерматовенерологии; детской кардиологии; детской урологии-андрологии; детской хирургии; детской эндокринологии; клинической лабораторной диагностике; клинической фармакологии; неврологии; неотложной медицинской помощи; нейрохирургии; нефрологии; оториноларингологии (за исключением кохлеарной имплантации); офтальмологии; психиатрии; пульмонологии; ревматологии; рентгенологии; рефлексотерапии; сердечно-сосудистой хирургии; стоматологии детской; стоматологии терапевтической; стоматологии хирургической; сурдологии-оториноларингологии; торакальной хирургии; ультразвуковой диагностике; физиотерапии; функциональной диагностике; челюстно-лицевой хирургии; эндоскопии; детской онкологии; травматологии и ортопедии; дезинфектологии; инфекционным болезням; медицинской реабилитации; профпатологии; эпидемиологии; ортодонтии; стоматологии ортопедической; организации здравоохранения и общественному здоровью; остеопатии; диетологии; генети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лергологии и иммунологии; гастроэнтерологии; гематологии; детской кардиологии; детской онкологии; детской урологии-андрологии; детской хирургии; детской эндокринологии; клинической лабораторной диагностике; лечебной физкультуре и спортивной медицине; медицинской реабилитации; неврологии; нейрохирургии; нефрологии; оториноларингологии (за исключением кохлеарной имплантации); офтальмологии; пульмонологии; рентгенологии; сурдологии-оториноларингологии; травматологии и ортопедии; ультразвуковой диагностике; физиотерапии; функциональной диагностике; эндоскопии; дезинфектологии; эпидемиологии; анестезиологии и реаниматологии; ортодонтии; стоматологии детской; стоматологии ортопедической; стоматологии хирургической; диет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: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лергологии и иммунологии; анестезиологии и реаниматологии; вакцинации (проведению профилактических прививок); гастроэнтерологии; гематологии; дезинфектологии; детской кардиологии; детской онкологии; детской урологии-андрологии; детской хирургии; детской эндокринологии; медицинской реабилитации; неврологии; нейрохирургии; нефрологии; оториноларингологии (за исключением кохлеарной имплантации); офтальмологии; педиатрии; пульмонологии; ревматологии; сурдологии-оториноларингологии; травматологии и ортопедии; челюстно-лицевой хирургии; эпидемиологии; диет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лергологии и иммунологии; анестезиологии и реаниматологии; вакцинации (проведению профилактических прививок); гастроэнтерологии; гематологии; генетике; дерматовенерологии; детской кардиологии; детской онкологии; детской урологии-андрологии; детской хирургии; детской эндокринологии; диетологии; клинической лабораторной диагностике; клинической фармакологии; колопроктологии; лечебной физкультуре; лечебной физкультуре и спортивной медицине; медицинской статистике; медицинскому массажу; неврологии; нейрохирургии; неонатологии; нефр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офтальмологии; патологической анатомии; педиатрии; профпатологии; психиатрии; пульмонологии; ревматологии; рентгенологии; рефлексотерапии; сердечно-сосудистой хирургии; сестринскому делу в педиатрии; стоматологии детской; стоматологии терапевтической; стоматологии хирургической; сурдологии-оториноларингологии; торакальной хирургии; травматологии и ортопедии; трансфузиологии; ультразвуковой диагностике; управлению сестринской деятельностью; физиотерапии; функциональной диагностике; челюстно-лицевой хирургии; эндоскопии; дезинфектологии; инфекционным болезням; эпидемиологии; медицинской реабилитации; терапии; остеопатии; диетологии; рентгенэндоваскулярной диагностике и леч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высокотехнологичной медицинской помощи в стационарных условиях по: хирургии (абдоминальной); гематологии; детской онкологии; детской урологии-андрологии; детской хирургии; детской эндокринологии; неврологии; нейрохирургии; неонатологии; оториноларингологии (за исключением кохлеарной имплантации); офтальмологии; педиатрии; сердечно-сосудистой хирургии; травматологии и ортопедии; хирургии (комбустиологии); челюстно-лицевой хиру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скорой специализированной медицинской помощи вне медицинской организации, в том числе выездными экстренными консультативными бригадами скорой медицинской помощи, по: анестезиологии и реаниматологии; детской кардиологии; детской хиру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аллиативной медицинской помощи в амбулаторных условиях по: детской онкологии; медицинскому массажу; медицинской реабилитации; неврологии; педиатрии;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аллиативной медицинской помощи в стационарных условиях по: анестезиологии и реаниматологии; гематологии; детской онкологии; детской эндокринологии; медико-социальной помощи; неврологии; нефрологии; педиатрии; сестринскому делу в педиатрии; травматологии и ортопедии; трансфузиологии; урологии; хирургии; диет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медицинских экспертиз организуются и выполняются следующие работы (услуги)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качества медицинской помощи; экспертизе временной нетрудоспособ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ри обращении донорской крови  и (или) ее компонентов в медицинских целях организуются и выполняются работы (услуги) по заготовке, хранению донорской крови и (или) ее компон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110, Республика Татарстан, г. Казань, ул. Зорге, д. 55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й физкультуре; медицинскому массажу; неотложной медицинской помощи; организации сестринского дела; сестринскому делу в педиатрии; физиотерапии; функциональной диагностике; лабораторной диагностике; гигиене в стоматологии; дезинфектологии; эпидемиологии; стоматологии профилактической; лечебн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гастроэнтерологии; детской кардиологии; детской эндокринологии; мануальной терапии; неврологии; неотложной медицинской помощи; нейрохирургии; организации здравоохранения и общественному здоровью; оториноларингологии (за исключением кохлеарной имплантации); офтальмологии; психиатрии; пульмонологии; рефлексотерапии; сердечно-сосудистой хирургии; сурдологии-оториноларингологии; травматологии и ортопедии; ультразвуковой диагностике; физиотерапии; функциональной диагностике; дезинфектологии; медицинской реабилитации; эпидемиологии; остеопатии; ортодонтии; стоматологии детской; диетологии; дерматовенерологии; детской хирургии; детской урологии-андр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при оказании первичной специализированной медико-санитарной помощи в условиях дневного стационара по: гастроэнтерологии; дезинфектологии; детской кардиологии; детской эндокринологии; лечебной физкультуре и спортивной медицине; мануальной терапии; неврологии; нейрохирургии; организации здравоохранения и общественному здоровью; оториноларингологии (за исключением кохлеарной имплантации); офтальмологии; медицинской реабилитации; психиатрии; пульмонологии; рефлексотерапии; сердечно-сосудистой хирургии; сурдологии-оториноларингологии; травматологии и ортопедии; ультразвуковой диагностике; физиотерапии; функциональной диагностике; эпидемиологии; диетологии; детской хирур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медицинских экспертиз организуются и выполняются следующие работы (услуги)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временной нетрудоспособ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110, Республика Татарстан, г. Казань, ул. Сафиуллина, д. 1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е; медицинской статистике; медицинскому массажу; неотложной медицинской помощи; сестринскому делу в педиатрии; функциональной диагнос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педиатри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педиатри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клинической лабораторной диагностике; неврологии; неотложной медицинской помощи; рефлексотерапии; ультразвуковой диагностике; функциональной диагностике; эндоскопии; аллергологии и иммунологии; гастроэнтерологии; нефрологии; пульмонологии; диет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клинической лабораторной диагностике; медицинской реабилитации; неврологии; ультразвуковой диагностике; физиотерапии; функциональной диагностике; эндоскопии; дезинфектологии; эпидемиологии; диет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: диет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инфекционным болезням; клинической лабораторной диагностике; медицинскому массажу; неврологии; организации здравоохранения и общественному здоровью; организации сестринского дела; педиатрии; рефлексотерапии; ультразвуковой диагностике; физиотерапии; функциональной диагностике; эндоскопии; аллергологии и иммунологии; гастроэнтерологии; дезинфектологии; нефрологии; пульмонологии; эпидемиологии; остеопатии; диет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нефр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аллиативной медицинской помощи в стационарных условиях по: детской кардиологии; медицинской реабилитации; неврологии; нефрологии; педиатрии; сестринскому делу в педиатрии; трансфузиологии; анестезиологии и реаниматологии; медико-социальной помощи; диет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0100, Республика Татарстан, г. Казань, ул. Хайдара Бигичева,  д. 20, пом. 130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е профилактических прививок); дезинфектологии; лабораторной диагностике; медицинской статистике; медицинскому массажу; неотложной медицинской помощи; организации сестринского дела; рентгенологии; сестринскому делу в педиатрии; физиотерапии; функциональной диагностике; лечебной физкультуре; лечебному делу; эпидемиологии; стоматологии профилактиче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е профилактических прививок); неотложной медицинской помощи; организации здравоохранения и общественному здоровью;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лергологии и иммунологии; гастроэнтерологии; гематологии; детской кардиологии; детской урологии-андрологии; детской хирургии; детской эндокринологии; клинической лабораторной диагностике; клинической фармакологии; медицинской статистике; медицинской реабилитации; неврологии; неотложной медицинской помощи; детской онкологии; организации здравоохранения и общественному здоровью; оториноларингологии (за исключением кохлеарной имплантации);  офтальмологии; психиатрии; пульмонологии; рентгенологии; рефлексотерапии; травматологии и ортопедии; ультразвуковой диагностике; управлению сестринской деятельностью; физиотерапии; функциональной диагностике; эндокринологии; эндоскопии; эпидемиологии; лечебной физкультуре и спортивной медицине; ревматологии; дезинфектологии; медицинской реабилитации; дерматовенерологии; инфекционным болезням; мануальной терапии; нефрологии; ортодонтии; стоматологии детской; остеопатии; диетолог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при оказании первичной специализированной медико-санитарной помощи в условиях дневного стационара по: гастроэнтерологии; детской кардиологии; детской хирургии; детской урологии-андрологии; неврологии; нефрологии; оториноларингологии (за исключением кохлеарной имплантации); офтальмологии; психиатрии; пульмонологии; рентгенологии; сурдологии-оториноларингологии; травматологии и ортопедии; гематологии; дезинфектологии; детской эндокринологии; детской онкологии; рефлексотерапии; сердечно-сосудистой хирургии; ультразвуковой диагностике; физиотерапии; функциональной диагностике; эпидемиологии; мануальной терапии; диет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При оказании паллиативной медицинск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аллиативной медицинской помощи в амбулаторных условиях по: инфекционным болезням; медицинскому массажу; неврологии; детской онкологии; психиатрии; организации здравоохранения и общественному здоровью; педиатрии; сестринскому делу в педиатрии; управлению сестринской деятельностью; медицинской реабилит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варительным, периодическим); медицинским осмотрам профилактическим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100, Республика Татарстан, г. Казань, ул. Юлиуса Фучика, </w:t>
        <w:br/>
        <w:t xml:space="preserve">д. 133, пом. 100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е профилактических прививок); дезинфектологии; лечебному делу; медико-социальной помощи; неотложной медицинской помощи; сестринскому делу;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 организации здравоохранения и общественному здоровью,  педиатрии, управлению сестринской деятель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,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140, Республика Татарстан, г. Казань, ул. Ноксинский спуск,        д. 17, пом. 37, 39, 4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е профилактических прививок);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вакцинации (проведению профилактических прививок); организации здравоохранения и общественному здоровью, педиат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профилактически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025, Республика Татарстан, г. Казань, ул. Академика Сахарова, д. 8, пом. 16, 17, 1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е профилактических прививок);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вакцинации (проведению профилактических прививок); организации здравоохранения и общественному здоровью, педиат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профилактически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100, Республика Татарстан, г. Казань, ул. Рашида Вагапова,        д. 11, пом. 6, 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е профилактических прививок);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вакцинации (проведению профилактических прививок); организации здравоохранения и общественному здоровью, педиат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профилактически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025, Республика Татарстан, г. Казань, ул. Джаудата Файзи, д. 8, пом. 29, 39, 4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е профилактических прививок);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вакцинации (проведению профилактических прививок); организации здравоохранения и общественному здоровью, педиат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профилактически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100, Республика Татарстан, г. Казань, ул. Юлиуса Фучика,        д. 147, пом. 7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е профилактических прививок);;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вакцинации (проведению профилактических прививок); организации здравоохранения и общественному здоровью, педиатр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профилактически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100, Республика Татарстан, г. Казань, ул. Закиева, д. 31,          пом. 13, 1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е профилактических прививок);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вакцинации (проведению профилактических прививок); организации здравоохранения и общественному здоровью, педиат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профилактически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100, Республика Татарстан, г. Казань, ул. Хайдара Бигичева,        д. 26, пом. 41, 42, 4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е профилактических прививок);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вакцинации (проведению профилактических прививок); организации здравоохранения и общественному здоровью, педиат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профилактически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140, Республика Татарстан, г. Казань, ул. Проспект Победы,        д. 108, пом. 24, 25, 26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е профилактических прививок);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вакцинации (проведению профилактических прививок); организации здравоохранения и общественному здоровью, педиат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профилактически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140, Республика Татарстан, г. Казань, ул. Чишмяле, д. 5,               пом. 96, 10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е профилактических прививок);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вакцинации (проведению профилактических прививок); организации здравоохранения и общественному здоровью, педиат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профилактически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140, Республика Татарстан, г. Казань, ул. Чишмяле, д. 3,                 пом. 7, 8,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е профилактических прививок);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вакцинации (проведению профилактических прививок); организации здравоохранения и общественному здоровью, педиат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профилактичес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140, Республика Татарстан, г. Казань, Советский район, жилой массив Вознесенское, ул. Грачиная, 50 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е профилактических прививок); сестринскому делу в педиатрии; дезинфектологии; лечебному делу; медико-социальной помощи; неотложной медицинской помощи;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организации здравоохранения и общественному здоровью, педиатрии; неотложной медицинской помощи; управлению сестринской деятель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500, Республика Татарстан, Верхнеуслонский район, город Иннополис, ул. Спортивная, д. 301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е профилактических прививок); дезинфектологии; лечебному делу; неотложной медицинской помощи; сестринскому делу;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вакцинации (проведению профилактических прививок); общей врачебной практике (семейной медицине); организации здравоохранения и общественному здоровью, педиатрии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500, Республика Татарстан, Верхнеуслонский район, город Иннополис, ул. Квантовый бульвар, д. 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е профилактических прививок);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, педиатр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Лицензию Общества с ограниченной ответственностью «Клиник Сити» (ООО «Клиник Сити») № ЛО-16-01-006804 от 20 апреля 2018 года,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выданную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ом здравоохранения Республики Татарстан,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ицензию                                  </w:t>
      </w:r>
      <w:r>
        <w:rPr>
          <w:rFonts w:cs="Times New Roman" w:ascii="Times New Roman" w:hAnsi="Times New Roman"/>
          <w:sz w:val="28"/>
          <w:szCs w:val="28"/>
        </w:rPr>
        <w:t>№ ЛО-16-01-008495 от 24 декабря 2020 года в связи с внесением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изменений в </w:t>
      </w:r>
      <w:r>
        <w:rPr>
          <w:rFonts w:cs="Times New Roman" w:ascii="Times New Roman" w:hAnsi="Times New Roman"/>
          <w:sz w:val="28"/>
          <w:szCs w:val="28"/>
        </w:rPr>
        <w:t xml:space="preserve">указанный в лицензии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перечень выполняемых работ (оказываемых услуг) – выполнение работ, </w:t>
      </w:r>
      <w:r>
        <w:rPr>
          <w:rFonts w:cs="Times New Roman" w:ascii="Times New Roman" w:hAnsi="Times New Roman"/>
          <w:sz w:val="28"/>
          <w:szCs w:val="28"/>
        </w:rPr>
        <w:t xml:space="preserve">оказание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услуг, </w:t>
      </w:r>
      <w:r>
        <w:rPr>
          <w:rFonts w:cs="Times New Roman" w:ascii="Times New Roman" w:hAnsi="Times New Roman"/>
          <w:sz w:val="28"/>
          <w:szCs w:val="28"/>
        </w:rPr>
        <w:t>составляющих лицензируемый вид деятельности, но не указанные в лицензии</w:t>
      </w:r>
      <w:r>
        <w:rPr>
          <w:rFonts w:cs="Times New Roman" w:ascii="Times New Roman" w:hAnsi="Times New Roman"/>
          <w:bCs/>
          <w:sz w:val="28"/>
          <w:szCs w:val="28"/>
        </w:rPr>
        <w:t xml:space="preserve">; в связи с изменением адреса места нахождения юридического лица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рок действия – бессрочно;</w:t>
      </w:r>
      <w:r>
        <w:rPr>
          <w:rFonts w:cs="Times New Roman" w:ascii="Times New Roman" w:hAnsi="Times New Roman"/>
          <w:sz w:val="28"/>
          <w:szCs w:val="28"/>
        </w:rPr>
        <w:t xml:space="preserve"> место нахождения: 420039, Республика Татарстан, г. Казань, ул. Восстания, д. 38/51, помещение 1033; ОГРН 1081690051728, ИНН 1658102028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039, Республика Татарстан, г. Казань, ул. Восстания, д. 38/51.</w:t>
      </w:r>
    </w:p>
    <w:p>
      <w:pPr>
        <w:pStyle w:val="Style45"/>
        <w:ind w:firstLine="709"/>
        <w:jc w:val="both"/>
        <w:rPr/>
      </w:pPr>
      <w:r>
        <w:rPr>
          <w:rStyle w:val="FontStyle1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абораторной диагностике; медицинскому массажу; неотложной медицинской помощи; сестринскому делу; сестринскому делу в педиатрии; функциональной диагностике;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рганизации здравоохранения и общественному здоровью; общей врачебной практике (семейной медицине); педиатрии; терапии;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рганизации здравоохранении и общественному здоровью; общей врачебной практике (семейной медицине); терапии;</w:t>
      </w:r>
    </w:p>
    <w:p>
      <w:pPr>
        <w:pStyle w:val="Normal"/>
        <w:tabs>
          <w:tab w:val="clear" w:pos="708"/>
          <w:tab w:val="left" w:pos="246" w:leader="none"/>
          <w:tab w:val="right" w:pos="106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</w:t>
      </w:r>
      <w:r>
        <w:rPr>
          <w:rFonts w:cs="Times New Roman" w:ascii="Times New Roman" w:hAnsi="Times New Roman"/>
          <w:bCs/>
          <w:sz w:val="28"/>
          <w:szCs w:val="28"/>
        </w:rPr>
        <w:t xml:space="preserve">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</w:t>
      </w:r>
      <w:r>
        <w:rPr>
          <w:rFonts w:cs="Times New Roman" w:ascii="Times New Roman" w:hAnsi="Times New Roman"/>
          <w:sz w:val="28"/>
          <w:szCs w:val="28"/>
        </w:rPr>
        <w:t>аллергологии и иммунологии; гастроэнтерологии; генетике; дерматовенерологии; детской кардиологии; детской урологии-андрологии; детской хирургии; детской эндокринологии; косметологии; кардиологии; колопроктологии; мануальной терапии; медицинской генетике; неотложной медицинской помощи; неврологии; нефр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рофпатологии; психиатрии; психотерапии; пульмонологии; ревматологии; сердечно-сосудистой хирургии; травматологии и ортопедии; ультразвуковой диагностике; пульмонологии; урологии; функциональной диагностике; хирургии; эндокринологии; эндоскопии; гематологии; остеопатии; физиотерапии; лечебной физкультуре и спортивной медицине;</w:t>
      </w:r>
    </w:p>
    <w:p>
      <w:pPr>
        <w:pStyle w:val="Style4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искусственного прерывания беременности</w:t>
      </w:r>
      <w:r>
        <w:rPr>
          <w:rFonts w:cs="Times New Roman" w:ascii="Times New Roman" w:hAnsi="Times New Roman"/>
          <w:sz w:val="28"/>
          <w:szCs w:val="28"/>
        </w:rPr>
        <w:t>); неврологии; онкологии; организации здравоохранения и общественному здоровью; оториноларингологии (за исключением кохлеарной имплантации); травматологии и ортопедии.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 </w:t>
      </w:r>
    </w:p>
    <w:p>
      <w:pPr>
        <w:pStyle w:val="Style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</w:t>
      </w:r>
    </w:p>
    <w:p>
      <w:pPr>
        <w:pStyle w:val="Style4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Лицензию Общества с ограниченной ответственностью «Стоматология Элит» (ООО «Стоматология Элит») № ЛО-16-01-001811 от 27 декабря 2011 года,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выданную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ом здравоохранения Республики Татарстан,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ицензию                                  </w:t>
      </w:r>
      <w:r>
        <w:rPr>
          <w:rFonts w:cs="Times New Roman" w:ascii="Times New Roman" w:hAnsi="Times New Roman"/>
          <w:sz w:val="28"/>
          <w:szCs w:val="28"/>
        </w:rPr>
        <w:t>№ ЛО-16-01-008496 от 24 декабря 2020 года в связи с внесением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изменений в </w:t>
      </w:r>
      <w:r>
        <w:rPr>
          <w:rFonts w:cs="Times New Roman" w:ascii="Times New Roman" w:hAnsi="Times New Roman"/>
          <w:sz w:val="28"/>
          <w:szCs w:val="28"/>
        </w:rPr>
        <w:t xml:space="preserve">указанный в лицензии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перечень выполняемых работ (оказываемых услуг) – выполнение работ, </w:t>
      </w:r>
      <w:r>
        <w:rPr>
          <w:rFonts w:cs="Times New Roman" w:ascii="Times New Roman" w:hAnsi="Times New Roman"/>
          <w:sz w:val="28"/>
          <w:szCs w:val="28"/>
        </w:rPr>
        <w:t xml:space="preserve">оказание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услуг, </w:t>
      </w:r>
      <w:r>
        <w:rPr>
          <w:rFonts w:cs="Times New Roman" w:ascii="Times New Roman" w:hAnsi="Times New Roman"/>
          <w:sz w:val="28"/>
          <w:szCs w:val="28"/>
        </w:rPr>
        <w:t>составляющих лицензируемый вид деятельности, но не указанные в лицензии</w:t>
      </w:r>
      <w:r>
        <w:rPr>
          <w:rFonts w:cs="Times New Roman" w:ascii="Times New Roman" w:hAnsi="Times New Roman"/>
          <w:bCs/>
          <w:sz w:val="28"/>
          <w:szCs w:val="28"/>
        </w:rPr>
        <w:t xml:space="preserve">; в связи с изменением адреса места нахождения юридического лица; в связи с изменением адреса места осуществления юридического лица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рок действия – бессрочно;</w:t>
      </w:r>
      <w:r>
        <w:rPr>
          <w:rFonts w:cs="Times New Roman" w:ascii="Times New Roman" w:hAnsi="Times New Roman"/>
          <w:sz w:val="28"/>
          <w:szCs w:val="28"/>
        </w:rPr>
        <w:t xml:space="preserve"> место нахожд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423236, Республика Татарстан, Бугульминский район,  г. Бугульма, улица Газинура Гафиатуллина, дом 40,оф. 4;</w:t>
      </w:r>
      <w:r>
        <w:rPr>
          <w:rFonts w:cs="Times New Roman" w:ascii="Times New Roman" w:hAnsi="Times New Roman"/>
          <w:sz w:val="28"/>
          <w:szCs w:val="28"/>
        </w:rPr>
        <w:t xml:space="preserve"> ОГРН 1111689000213; ИНН 1645026517, на следующие работы и услуги: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 xml:space="preserve">По адресу: 423236, Республика Татарстан, </w:t>
      </w:r>
      <w:r>
        <w:rPr>
          <w:b w:val="false"/>
          <w:color w:val="000000"/>
          <w:sz w:val="28"/>
          <w:szCs w:val="28"/>
        </w:rPr>
        <w:t xml:space="preserve">Бугульминский район,  г. Бугульма, улица Газинура Гафиатуллина, </w:t>
      </w:r>
      <w:r>
        <w:rPr>
          <w:b w:val="false"/>
          <w:sz w:val="28"/>
          <w:szCs w:val="28"/>
        </w:rPr>
        <w:t>дом 40, пом. 1000, 1003.</w:t>
      </w:r>
    </w:p>
    <w:p>
      <w:pPr>
        <w:pStyle w:val="Style45"/>
        <w:ind w:firstLine="709"/>
        <w:jc w:val="both"/>
        <w:rPr/>
      </w:pPr>
      <w:r>
        <w:rPr>
          <w:rStyle w:val="FontStyle1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рентгенологии; сестринскому делу; стоматологии; стоматологии ортопедическо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неотложной медицинской помощи; организации здравоохранения и общественному здоровью; ортодонтии; стоматологии детской; стоматологии ортопедической; стоматологии терапевтической; стоматологии хирургической.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11.</w:t>
      </w:r>
      <w:r>
        <w:rPr>
          <w:rFonts w:cs="Times New Roman" w:ascii="Times New Roman" w:hAnsi="Times New Roman"/>
          <w:sz w:val="28"/>
          <w:szCs w:val="28"/>
        </w:rPr>
        <w:t>Лиценз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ства с ограниченной ответственностью «Даймонд Дент»               (ООО «Даймонд Дент»)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 xml:space="preserve">ЛО-16-01-004310 от 30 июля 2015 </w:t>
      </w:r>
      <w:r>
        <w:rPr>
          <w:rFonts w:cs="Times New Roman" w:ascii="Times New Roman" w:hAnsi="Times New Roman"/>
          <w:sz w:val="28"/>
          <w:szCs w:val="28"/>
        </w:rPr>
        <w:t xml:space="preserve">года, выданную Министерством здравоохранения Республики Татарстан, на лицензию № ЛО-16-01-008497 от 24 декабря 2020 года в связи с изменение адреса юридического лица; в связи с осуществлением лицензируемого вида деятельности по адресу места его осуществления, не указанному в лицензии;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екращением выполнения работ (услуг) </w:t>
      </w:r>
      <w:r>
        <w:rPr>
          <w:rFonts w:cs="Times New Roman" w:ascii="Times New Roman" w:hAnsi="Times New Roman"/>
          <w:sz w:val="28"/>
          <w:szCs w:val="28"/>
        </w:rPr>
        <w:t xml:space="preserve">по адресу места ее осуществления, указанному в лицензии; срок действия - бессрочно; место нахождения: </w:t>
      </w:r>
      <w:r>
        <w:rPr>
          <w:rFonts w:cs="Times New Roman" w:ascii="Times New Roman" w:hAnsi="Times New Roman"/>
          <w:bCs/>
          <w:sz w:val="28"/>
          <w:szCs w:val="28"/>
        </w:rPr>
        <w:t>423570, Республика Татарстан,                       г. Нижнекамск, проспект Шинников, д. 23, пом.1007; ОГРН 1151651000390,                  ИНН 1651073755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570, Республика Татарстан, г. Нижнекамск, проспект Шинников, д. 23, пом.100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рентгенологии; стоматолог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ортодонтии; стоматологии общей практики; стоматологии ортопедической;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570, Республика Татарстан, г. Нижнекамск, проспект Шинников, д. 23, пом.100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ы (услуги), выполнение (оказание) которых лицензиатом прекращ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неотложной медицинской помощи; сестринскому делу; рентгенологии; стоматологии; стоматологии профилактическо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неотложной медицинской помощи; организации здравоохранения и общественному здоровью; ортодонтии; рентгенологии; стоматологии общей практики; стоматологии ортопедической;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12.</w:t>
      </w:r>
      <w:r>
        <w:rPr>
          <w:rFonts w:cs="Times New Roman" w:ascii="Times New Roman" w:hAnsi="Times New Roman"/>
          <w:sz w:val="28"/>
          <w:szCs w:val="28"/>
        </w:rPr>
        <w:t xml:space="preserve">Лицензию Государственного автономного учреждения здравоохранения «Пестречинская центральная районная больница» № ЛО-16-01-008089 от 4 марта 2020 года, выданную Министерством здравоохранения Республики Татарстан, на лицензию № ЛО-16-01-008498 от 24 декабря 2020 года в связи 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в связи с осуществлением лицензируемого вида деятельности по адресу места его осуществления, не указанному в лицензии;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екращением выполнения работ (услуг) </w:t>
      </w:r>
      <w:r>
        <w:rPr>
          <w:rFonts w:cs="Times New Roman" w:ascii="Times New Roman" w:hAnsi="Times New Roman"/>
          <w:sz w:val="28"/>
          <w:szCs w:val="28"/>
        </w:rPr>
        <w:t>по адресу места ее осуществления, указанному в лицензии; срок действия - бессрочно; место нахождения: 422770, Республика Татарстан, Пестречинский муниципальный район, с. Пестрецы, ул. Молодежная, д. 13; ОГРН 1021607353635, ИНН 1633000176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70, Республика Татарстан, Пестречинский муниципальный район, с. Пестрецы, ул. Молодежная, д. 1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анестезиологии и реаниматологии; лабораторной диагностике;  лечебному делу; медицинскому массажу; неотложной медицинской помощи; операционному делу; общей практике; организации сестринского дела; рентгенологии; сестринскому делу; сестринскому делу в педиатрии; стоматологии ортопедической; физиотерапии; функциональной диагностике; </w:t>
      </w:r>
      <w:r>
        <w:rPr>
          <w:rFonts w:cs="Times New Roman" w:ascii="Times New Roman" w:hAnsi="Times New Roman"/>
          <w:bCs/>
          <w:sz w:val="28"/>
          <w:szCs w:val="28"/>
        </w:rPr>
        <w:t>вакцинации (проведению профилактических прививок); дезинфектологии; эпидеми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дерматовенерологии; детской хирургии; инфекционным болезням; клинической лабораторной диагностике; неврологии; неотложной медицинской помощи; онкологии; организации здравоохранения и общественному здоровью; оториноларингологии (за исключением кохлеарной имплантации); офтальмологии;  психиатрии; психиатрии-наркологии; рентгенологии; рефлексотерапии; стоматологии детской; стоматологии ортопедической; стоматологии терапевтической; стоматологии хирургической; травматологии и ортопедии; ультразвуковой диагностике; урологии; фтизиатрии; функциональной диагностике; хирургии; эндоскопии; профпатологии; эпидемиологии; стоматологии общей практики; эндокринологии; косметологии; медицинской статистике; мануальной терапии; гериатрии; ревмат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офтальм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клинической лабораторной диагностике; лабораторной диагностике; медицинской статистике; медицинскому массажу; неврологии; общей практике; организации здравоохранения и общественному здоровью; рентгенологии; рефлексотерапии; терапии; трансфузиологии; ультразвуковой диагностике; физиотерапии; функциональной диагностике; хирургии; эндоскопии; дезинфектологии; эпидеми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детской хирургии; инфекционным болезням; клинической лабораторной диагностике; неврологии; неонатологии; организации здравоохранения и общественному здоровью; педиатрии; рефлексотерапии; терапии; травматологии и ортопедии; трансфузиологии; ультразвуковой диагностике; функциональной диагностике; эндоскопии; хирург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дезинфектологии; рентгенологии; физиотерапии; эпидемиологии;</w:t>
      </w:r>
      <w:r>
        <w:rPr>
          <w:rFonts w:cs="Times New Roman" w:ascii="Times New Roman" w:hAnsi="Times New Roman"/>
          <w:sz w:val="28"/>
          <w:szCs w:val="28"/>
        </w:rPr>
        <w:t xml:space="preserve"> оториноларингологии (за исключением кохлеарной имплантации); медицинской статистике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 оказании скорой, в том числе скорой специализирован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скорой медицинской помощи вне медицинской организации по: организации здравоохранения и общественному здоровью; скорой медицинской помощи; медицинской статисти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скорой медицинской помощи в амбулаторных условиях по: организации здравоохранения и общественному здоровью;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инфекционным болезням; клинической лабораторной диагностике; медицинскому массажу; медицинской статистике; неврологии; общей практике; онкологии; организации здравоохранения и общественному здоровью; педиатрии; психиатрии; психиатрии-наркологии; рентгенологии; сестринскому делу; сестринскому делу в педиатрии; терапии; травматологии и ортопедии; физиотерапии; хирур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аллиативной медицинской помощи в стационарных условиях по: анестезиологии и реаниматологии; инфекционным болезням; клинической лабораторной диагностике; медицинской статистике; неврологии; организации здравоохранения и общественному здоровью; педиатрии; сестринскому делу; сестринскому делу в педиатрии; терапии; травматологии и ортопедии; трансфузиологии; рентгенологии; физиотерапии; хиру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 медицинскому освидетельствованию кандидатов в усыновители, опекуны (попечители) или приемные родит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81, Республика Татарстан, Пестречинский муниципальный район, д. Новоселок, ул. Заречная, д. 1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общей практике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дезинфектологии; неотложной медицинской помощ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неотложной медицинской помощ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оказании первичной врачебной медико-санитарной помощи в условиях дневного стационара по: неотложной медицинской помощи; организации здравоохранения и общественному здоровью; терап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80, Республика Татарстан, Пестречинский муниципальный район, с. Ленино-Кокушкино, ул. Кооператоров, д.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абораторной диагностике; медицинскому массажу; общей практике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дезинфектологии; неотложной медицинской помощи;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организации здравоохранения и общественному здоровью; терап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неотложной медицинской помощи;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профилактическим;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72, Республика Татарстан, Пестречинский муниципальный район, с. Кощаково, ул. Комсомольская, д. 13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абораторной диагностике; общей практике; сестринскому делу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неотложной медицинской помощи; сестринскому делу в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организации здравоохранения и общественному здоровью; терап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неотложной медицинской помощи; педиат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профилактически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96, Республика Татарстан, Пестречинский муниципальный район, с. Шали,  ул. Хайруллина, д. 36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абораторной диагностике; общей практике; сестринскому делу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дезинфектологии; неотложной медицинской помощи; сестринскому делу в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организации здравоохранения и общественному здоровью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неотложной медицинской помощи;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рганизации здравоохранения и общественному здоровью; общей врачебной практике (семейной медицин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профилактическим;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70, Республика Татарстан, Пестречинский муниципальный район, с. Арышхазда, ул. Центральная, д. 15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3"/>
        <w:ind w:firstLine="709"/>
        <w:rPr>
          <w:szCs w:val="28"/>
        </w:rPr>
      </w:pPr>
      <w:r>
        <w:rPr>
          <w:szCs w:val="28"/>
        </w:rPr>
        <w:t xml:space="preserve">По адресу: 422783, Республика Татарстан, Пестречинский муниципальный район, с. Белкино, ул. Школьная, д. 86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33"/>
        <w:ind w:firstLine="709"/>
        <w:rPr>
          <w:szCs w:val="28"/>
        </w:rPr>
      </w:pPr>
      <w:r>
        <w:rPr>
          <w:szCs w:val="28"/>
        </w:rPr>
        <w:t xml:space="preserve">По адресу: 422774, Республика Татарстан, Пестречинский муниципальный район, с. Богородское, ул. Центральная, д. 57 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сестринскому делу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33"/>
        <w:ind w:firstLine="709"/>
        <w:rPr>
          <w:szCs w:val="28"/>
        </w:rPr>
      </w:pPr>
      <w:r>
        <w:rPr>
          <w:szCs w:val="28"/>
        </w:rPr>
        <w:t xml:space="preserve">По адресу: 422770, Республика Татарстан, Пестречинский муниципальный район, с. Екатериновка, ул. Школьная, д. 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 неотложной медицинской помощи; сестринскому делу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33"/>
        <w:ind w:firstLine="709"/>
        <w:rPr>
          <w:szCs w:val="28"/>
        </w:rPr>
      </w:pPr>
      <w:r>
        <w:rPr>
          <w:szCs w:val="28"/>
        </w:rPr>
        <w:t xml:space="preserve">По адресу: 422772, Республика Татарстан, Пестречинский муниципальный район, д. Званка, ул. Приозерная, д. 6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91, Республика Татарстан, Пестречинский муниципальный район, д. Иске-Юрт, ул. Кооперативная, д. 3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70, Республика Татарстан, Пестречинский муниципальный район, поселок Карповка, ул. Лесная,  д. 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сестринскому делу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93, Республика Татарстан, Пестречинский муниципальный район, с. Кибячи, ул. Пионерская, д. 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83, Республика Татарстан, Пестречинский муниципальный район, с. Кобяково, ул. Новая, д. 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85, Республика Татарстан, Пестречинский муниципальный район, с. Ковали, ул. Школьная, д.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79, Республика Татарстан, Пестречинский муниципальный  район, д. Колкомерка, ул. Нижняя,  д. 37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90, Республика Татарстан, Пестречинский муниципальный район, с. Конь, ул. Советская, д. 62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79, Республика Татарстан, Пестречинский муниципальный район, с. Кряш-Серда, ул. Советская, д. 101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</w:t>
      </w:r>
      <w:r>
        <w:rPr>
          <w:rFonts w:cs="Times New Roman" w:ascii="Times New Roman" w:hAnsi="Times New Roman"/>
          <w:sz w:val="28"/>
          <w:szCs w:val="28"/>
        </w:rPr>
        <w:t>неотложной медицинской помощ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76, Республика Татарстан, Пестречинский муниципальный район, с. Кулаево, ул. Профсоюзная, д. 25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сестринскому делу;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71, Республика Татарстан, Пестречинский муниципальный район, с. Новое Шигалеево, ул. Школьная, д. 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ечебному делу; </w:t>
      </w:r>
      <w:r>
        <w:rPr>
          <w:rFonts w:cs="Times New Roman" w:ascii="Times New Roman" w:hAnsi="Times New Roman"/>
          <w:bCs/>
          <w:sz w:val="28"/>
          <w:szCs w:val="28"/>
        </w:rPr>
        <w:t xml:space="preserve">вакцинации (проведению профилактических прививок); </w:t>
      </w:r>
      <w:r>
        <w:rPr>
          <w:rFonts w:cs="Times New Roman" w:ascii="Times New Roman" w:hAnsi="Times New Roman"/>
          <w:sz w:val="28"/>
          <w:szCs w:val="28"/>
        </w:rPr>
        <w:t>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81, Республика Татарстан, Пестречинский муниципальный район, д. Надеждино, ул. Школьная, д. 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70, Республика Татарстан, Пестречинский муниципальный район, д. Нептун, ул. Центральная,  д. 3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сестринскому делу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94, Республика Татарстан, Пестречинский муниципальный район, с. Отар-Дубровка, ул. Школьная, д.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76, Республика Татарстан, Пестречинский муниципальный район, поселок Первое Мая, ул. Центральная, д. 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78, Республика Татарстан, Пестречинский муниципальный район, д. Пимери, ул. Советская, д. 25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80, Республика Татарстан, Пестречинский муниципальный район, д. Салкын-Чишма, ул. Нариманова, д. 5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771, Республика Татарстан, Пестречинский муниципальный район, с. Старое Шигалеево, ул. Школьная, д. 36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сестринскому делу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лечебн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82, Республика Татарстан, Пестречинский муниципальный район, с. Татарское Ходяшево, ул. Пионерская, д. 2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лечебному делу;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92, Республика Татарстан, Пестречинский муниципальный район, с. Чита, ул. Советская, д. 136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ечебному делу; неотложной медицинской помощи; </w:t>
      </w:r>
      <w:r>
        <w:rPr>
          <w:rFonts w:cs="Times New Roman" w:ascii="Times New Roman" w:hAnsi="Times New Roman"/>
          <w:bCs/>
          <w:sz w:val="28"/>
          <w:szCs w:val="28"/>
        </w:rPr>
        <w:t>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70, Республика Татарстан, Пестречинский муниципальный район, д. Шихазда, ул. Центральная, д. 5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сестринскому делу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86, Республика Татарстан, Пестречинский муниципальный район, с. Янцевары, ул. Центральная, д.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74, Республика Татарстан, Пестречинский муниципальный район, д. Куюки, ул. Южная, д. 89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70, Республика Татарстан, Пестречинский муниципальный район, с. Пестрецы, ул. Молодежная, д.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сестринскому делу в  пед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</w:t>
      </w:r>
      <w:r>
        <w:rPr>
          <w:rFonts w:cs="Times New Roman" w:ascii="Times New Roman" w:hAnsi="Times New Roman"/>
          <w:bCs/>
          <w:sz w:val="28"/>
          <w:szCs w:val="28"/>
        </w:rPr>
        <w:t>вакцинации (проведению профилактических прививок); пед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70, Республика Татарстан, Пестречинский муниципальный район, с. Пестрецы, ул. Казанская, д. 7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 в педиатрии; </w:t>
      </w:r>
      <w:r>
        <w:rPr>
          <w:rFonts w:cs="Times New Roman" w:ascii="Times New Roman" w:hAnsi="Times New Roman"/>
          <w:bCs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пед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70, Республика Татарстан, Пестречинский муниципальный район, с. Пестрецы, ул. Казанская, д. 7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 в педиатрии; </w:t>
      </w:r>
      <w:r>
        <w:rPr>
          <w:rFonts w:cs="Times New Roman" w:ascii="Times New Roman" w:hAnsi="Times New Roman"/>
          <w:bCs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пед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90, Республика Татарстан, Пестречинский муниципальный район, с. Альвидино, ул. Озерная, д. 25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неотложной медицинской помощи; сестринскому делу в педиатрии; </w:t>
      </w:r>
      <w:r>
        <w:rPr>
          <w:rFonts w:cs="Times New Roman" w:ascii="Times New Roman" w:hAnsi="Times New Roman"/>
          <w:bCs/>
          <w:sz w:val="28"/>
          <w:szCs w:val="28"/>
        </w:rPr>
        <w:t>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771, Республика Татарстан, Пестречинский муниципальный район, с. Новое Шигалеево, ЖК «Усадьба Царево»,  ул. Мусы Джалиля, д. 1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абораторной диагностике; лечебному делу; общей практики; сестринскому делу; сестринскому делу в педиатрии; </w:t>
      </w:r>
      <w:r>
        <w:rPr>
          <w:rFonts w:cs="Times New Roman" w:ascii="Times New Roman" w:hAnsi="Times New Roman"/>
          <w:bCs/>
          <w:sz w:val="28"/>
          <w:szCs w:val="28"/>
        </w:rPr>
        <w:t>вакцинации (проведению профилактических прививок); дезинфектологии; неотложн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бщей врачебной практике (семейной медицине)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рганизации здравоохранения и общественному здоровью; педиатрии; терапии; 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7.При проведении медицинских осмотров;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при проведении медицинских осмотров по: медицинским осмотром профилактическим; </w:t>
      </w:r>
    </w:p>
    <w:p>
      <w:pPr>
        <w:pStyle w:val="Style25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771, Республика Татарстан, Пестречинский муниципальный район, с. Старое Шигалеево, ул. Центральная, д. 1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ы (услуги), выполнение (оказание) которых лицензиатом прекращ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сестринскому делу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 xml:space="preserve">2.13.Лицензию Государственного автономного учреждения здравоохранения «Дрожжановская центральная районная больница» (ГАУЗ «Дрожжановская ЦРБ») № ЛО-16-01-007094 от 20 августа 2018 года, выданную Министерством здравоохранения Республики Татарстан, на лицензию № ЛО-16-01-008499 от 24 декабря 2020 года в связи с осуществлением лицензируемого вида деятельности по адресу места его осуществления, не указанному в лицензии; </w:t>
      </w:r>
      <w:r>
        <w:rPr>
          <w:b w:val="false"/>
          <w:bCs w:val="false"/>
          <w:sz w:val="28"/>
          <w:szCs w:val="28"/>
        </w:rPr>
        <w:t xml:space="preserve">в связи с прекращением выполнения работ (услуг) </w:t>
      </w:r>
      <w:r>
        <w:rPr>
          <w:b w:val="false"/>
          <w:sz w:val="28"/>
          <w:szCs w:val="28"/>
        </w:rPr>
        <w:t>по адресу места ее осуществления, указанному в лицензии; срок действия - бессрочно; место нахождения: 422470, Республика Татарстан, Дрожжановский муниципальный район, с. Старое Дрожжаное, ул. 2-я Пятилетка, д. 25; ОГРН 1031642600440, ИНН 1617000877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470, Республика Татарстан, Дрожжановский муниципальный район, с. Старое Дрожжаное, ул. 2-я Пятилетка, д. 2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 по: </w:t>
      </w:r>
      <w:r>
        <w:rPr>
          <w:rFonts w:cs="Times New Roman" w:ascii="Times New Roman" w:hAnsi="Times New Roman"/>
          <w:sz w:val="28"/>
          <w:szCs w:val="28"/>
        </w:rPr>
        <w:t>акушерскому делу; анестезиологии и реаниматологии; лабораторной диагностике; лечебной физкультуре; лечебному делу; медицинской статистике; медицинскому массажу; неотложной медицинской помощи; операционному делу; общей практике; организации сестринского дела; рентгенологии; сестринскому делу; сестринскому делу в педиатрии; стоматологии; стоматологии ортопедической; физиотерапии; функциональной диагностике; дезинфектологии; эпидемиологии; вакцинации (проведению профилактических прививок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при оказании первичной 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при оказании первичной врачебной медико-санитарной помощи в условиях дневного стационара по: </w:t>
      </w:r>
      <w:r>
        <w:rPr>
          <w:rFonts w:cs="Times New Roman" w:ascii="Times New Roman" w:hAnsi="Times New Roman"/>
          <w:sz w:val="28"/>
          <w:szCs w:val="28"/>
        </w:rPr>
        <w:t xml:space="preserve">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кардиологии; дерматовенерологии; детской хирургии; диетологии; клинической лабораторной диагностике; неврологии; неотложной медицинской помощи; онкологии; организации здравоохранения и общественному здоровью; оториноларингологии (за исключением кохлеарной имплантации); офтальмологии; патологической анатомии; профпатологии; психиатрии; психиатрии-наркологии; рентгенологии; стоматологии ортопедической; стоматологии терапевтической; стоматологии хирургической; травматологии и ортопедии; ультразвуковой диагностике; урологии; фтизиатрии; функциональной диагностике; хирургии; эндокринологии; эндоскопии; эпидемиологии; инфекционным болезням; стоматологии детск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кардиологии; анестезиологии и реаниматологии; дерматовенерологии; детской хирургии; клинической лабораторной диагностике; медицинской статистике; неврологии; неонатологии; организации здравоохранения и общественному здоровью; оториноларингологии (за исключением кохлеарной имплантации); офтальмологии; психиатрии-наркологии; рентгенологии; стоматологии ортопедической; стоматологии терапевтической; стоматологии хирургической; травматологии и ортопедии; трансфузиологии; ультразвуковой диагностике; урологии; хирургии; эндоскопии; эпидеми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специализированной медицинск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кардиологии;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кардиологии; анестезиологии и              реаниматологии; дерматовенерологии; детской хирургии; клинической                            лабораторной диагностике; лабораторной диагностике; медицинской статистике; медицинскому массажу; неврологии; неонат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офтальмологии; педиатрии; психиатрии-наркологии; рентгенологии; сестринскому делу; сестринскому делу в педиатрии; стоматологии ортопедической; стоматологии терапевтической; стоматологии хирургической; терапии; травматологии и ортопедии; трансфузиологии; ультразвуковой диагностике; урологии; физиотерапии; функциональной диагностике; хирургии; эндоскопии; эпидемиологи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скорой медицинской помощи вне медицинской организации по: организации здравоохранения и общественному здоровью; медицинской статистике; скор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при оказании скорой медицинской помощи в амбулаторных условиях по: организации здравоохранения и общественному здоровью; медицинской статистике; скор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анестезиологии и реаниматологии; клинической лабораторной диагностике; лабораторной диагностике; лечебной физкультуре; медицинскому массажу; медицинской статистике; онкологии; организации здравоохранения и общественному здоровью; рентгенологии; сестринскому делу; терапии; урологии; физиотерап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аллиативной медицинской помощи в стационарных условиях по: анестезиологии и реаниматологии; клинической лабораторной диагностике; лечебной физкультуре; лабораторной диагностике; медицинской статистике; организации здравоохранения и общественному здоровью; сестринскому делу; терапии; трансфузиологии; урологии; рентгенологии; физиотера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 медицинскому освидетельствованию кандидатов в усыновители, опекуны (попечители) или приемные родител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При обращении донорской крови и (или) ее компонентов в медицинских целях организуются и выполняются работы (услуги) по заготовке, хранению донорской крови и (или) ее компон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460, Республика Татарстан, Дрожжановский муниципальный район, с. Старое Шаймурзино, ул. Ленина, д. 3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абораторной диагностике; неотложной медицинской помощи; общей практике; сестринскому делу; физиотерапии; медицинскому массажу; рентгенологии; сестринскому делу в педиатрии; вакцинации (проведению профилактических прививок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терапии; вакцинации (проведению профилактических прививок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терап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специализированной медицинской помощи в условиях дневного стационара по: лабораторной диагностике; медицинскому массажу; сестринскому делу; стоматологии терапевтической; терапии; физиотерап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лабораторной диагностике; сестринскому делу; стоматологии терапевтической; терапии; физиотерапии; медицинскому массаж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78, Республика Татарстан, Дрожжановский муниципальный район, с. Татарский Саплык, ул. Школьная, д. 10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 в педиатри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78, Республика Татарстан, Дрожжановский муниципальный район, с. Старая Задоровка, ул. Ленина, д. 1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478, Республика Татарстан, Дрожжановский муниципальный район, с. Старое Дуваново, ул. Крепкова, д. 1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76, Республика Татарстан, Дрожжановский муниципальный район, с. Старые Какерли, ул. Советская, д. 25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акушерскому делу; неотложной медицинской помощи; сестринскому делу в педиатри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76, Республика Татарстан, Дрожжановский муниципальный район, с. Татарские Тюки, ул. Советская, д. 5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472, Республика Татарстан, Дрожжановский муниципальный район, с. Нижний Каракитан, ул. Школьная, д. 1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 в педиатри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72, Республика Татарстан, Дрожжановский муниципальный район, с. Татарская Бездна, ул. Гагарина, д. 32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482, Республика Татарстан, Дрожжановский муниципальный район, с. Чувашская Бездна, ул. Горького, д. 6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; сестринскому делу в пед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80, Республика Татарстан, Дрожжановский муниципальный район, с. Большая Акса, ул. Октябрьская, д. 47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 в педиатри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483, Республика Татарстан, Дрожжановский муниципальный район, с. Нижнее Чекурское, ул. Дорожная, д. 12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81, Республика Татарстан, Дрожжановский муниципальный район, Село-Нижнечекурское сельское поселение, с. Малая Акса, ул. Калинина, д. 6 Б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80, Республика Татарстан, Дрожжановский муниципальный район, с. Старые Чукалы, ул. Коминтерна, д. 21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акушерск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81, Республика Татарстан, Дрожжановский муниципальный район, с. Городище, ул. Клубная, д. 7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акушерскому делу; неотложной медицинской помощи; сестринскому делу в педиатрии; вакцинации (проведению профилактических прививок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481, Республика Татарстан, Дрожжановский муниципальный район, с. Новое Чекурское, ул. Центральная, д. 2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77, Республика Татарстан, Дрожжановский муниципальный район, с. Новые Чукалы, ул. Комсомольская, д. 15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акушерск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77, Республика Татарстан, Дрожжановский муниципальный район, с. Новое Ильмово, ул. Советская, д. 27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акушерск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85, Республика Татарстан, Дрожжановский муниципальный район, с. Чувашское Дрожжаное, ул. Октябрьская, д. 20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сестринскому делу в педиатри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70, Республика Татарстан, Дрожжановский муниципальный район, с. Хайбулдино, ул. Клубная, д. 4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73, Республика Татарстан, Дрожжановский муниципальный район, с. Матаки, ул. Площадь Уганина, д. 28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 в педиатри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80, Республика Татарстан, Дрожжановский муниципальный район, с. Мочалей, ул. Замалетдинова, д. 10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73, Республика Татарстан, Дрожжановский муниципальный район, с. Шланги, ул. Ленина, д. 22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акушерскому делу; неотложной медицинской помощи; вакцинации (проведению профилактических прививок); сестринскому делу в пед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75, Республика Татарстан, Дрожжановский муниципальный район, с. Новые Ишли, ул. Советская,  д. 4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75, Республика Татарстан, Дрожжановский муниципальный район, с. Новые Какерли, ул. Ленина, д. 33, пом. 7,8,9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75, Республика Татарстан, Дрожжановский муниципальный район, с. Старые Ишли, ул. Центральная, д. 16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63, Республика Татарстан, Дрожжановский муниципальный район, с. Малая Цильна, ул. Крупская, д. 4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акушерскому делу; неотложной медицинской помощи; сестринскому делу в педиатри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61, Республика Татарстан, Дрожжановский муниципальный район, с. Большая Цильна, ул. Советская, д. 18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акушерск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450, Республика Татарстан, Дрожжановский муниципальный район, ст. Новые Бурундуки, ул. Вокзальная, д. 27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; сестринскому делу в пед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465, Республика Татарстан, Дрожжановский муниципальный район, с. Хорновар-Шигали, ул. Горького, д. 4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акушерск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60,  Республика Татарстан, Дрожжановский муниципальный район, с. Малое Шаймурзино, ул. 40 лет Победы, д. 22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65, Республика Татарстан, Дрожжановский муниципальный район, с. Коршанга-Шигали, ул. Комсомольская, д. 12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465, Республика Татарстан, Дрожжановский муниципальный район, с. Новые Шигали, ул. Школьная, д. 1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 в педиатри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464, Республика Татарстан, Дрожжановский муниципальный район, с. Новый Убей, ул. Мира, д.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64, Республика Татарстан, Дрожжановский муниципальный район, с. Малый Убей, ул. Центральная, д. 21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64, Республика Татарстан, Дрожжановский муниципальный район, Село-Убейское сельское поселение,  с. Старый Убей, ул. Кирова, д. 26 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70, Республика Татарстан, Дрожжановский муниципальный район, с. Старое Ильмово, ул. Центральная, д. 23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465, Республика Татарстан, Дрожжановский муниципальный район, с. Чепкас-Ильметьево, ул. Клубная, д. 4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464, Республика Татарстан, Дрожжановский муниципальный район, с. Убей, ул. Красная Площадь, д. 48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сестринскому делу в педиатрии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483, Республика Татарстан, Дрожжановский муниципальный район, д. Татарские Шатрашаны, ул. Чкалова, д. 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75, Республика Татарстан, Дрожжановский муниципальный район, с. Новые Какерли, ул. Кооперативная, д. 3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ы (услуги), выполнение (оказание) которых лицензиатом прекращаются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 в педиатри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64, Республика Татарстан, Дрожжановский муниципальный район, с. Старый Убей, ул. Школьная, д.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ы (услуги), выполнение (оказание) которых лицензиатом прекращаются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481, Республика Татарстан, Дрожжановский муниципальный район, с. Малая Акса, ул. Кооперативная, д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ы (услуги), выполнение (оказание) которых лицензиатом прекращаются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</w:t>
      </w:r>
      <w:r>
        <w:rPr>
          <w:rFonts w:cs="Times New Roman" w:ascii="Times New Roman" w:hAnsi="Times New Roman"/>
          <w:sz w:val="28"/>
          <w:szCs w:val="28"/>
        </w:rPr>
        <w:t xml:space="preserve">Лицензию Государственного автономного учреждения здравоохранения «Азнакаевская центральная районная больница» (Азнакаевская ЦРБ)                                 № ЛО-16-01-008206 от 5 июня 2020 года, выданную Министерством здравоохранения Республики Татарстан, на лицензию № ЛО-16-01-008500 от 24 декабря 2020 года в связи с осуществлением лицензируемого вида деятельности по адресу места его осуществления, не указанному в лицензии;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прекращением выполнения работ (услуг) </w:t>
      </w:r>
      <w:r>
        <w:rPr>
          <w:rFonts w:cs="Times New Roman" w:ascii="Times New Roman" w:hAnsi="Times New Roman"/>
          <w:sz w:val="28"/>
          <w:szCs w:val="28"/>
        </w:rPr>
        <w:t>по адресу места ее осуществления, указанному в лицензии; срок действия - бессрочно; место нахождения: 423330, Республика Татарстан, г. Азнакаево, ул. Хасаншиной, д. 21; ОГРН 1001601569980, ИНН 1643002863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30, Республика Татарстан, г. Азнакаево, ул. Хасаншиной, д. 2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анестезиологии и реаниматологии; лабораторной диагностике; лечебной физкультуре; лечебному делу; медицинской статистике; медицинскому массажу; неотложной медицинской помощи; операционному делу; общей практике; организации сестринского дела; рентгенологии; сестринскому делу; сестринскому делу в педиатрии; стоматологии; стоматологии ортопедической; физиотерапии; функциональной диагностике; вакцинации (проведению профилактических прививок); эпидемиологии; дезинфектологии; нарк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рганизации здравоохранения и общественному здоровью; терапии; педиатрии; общей врачебной практике (семейной медицине)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ушерству и гинекологии (искусственному прерыванию беременности); анестезиологии и реаниматологии; бактериологии; клинической лабораторной диагностике; клинической фармакологии; неотложной медицинской помощи; организации здравоохранения и общественному здоровью; ортодонтии; патологической анатомии; рентгенологии; рефлексотерапии; стоматологии детской; стоматологии ортопедической; стоматологии терапевтической; стоматологии хирургической; ультразвуковой диагностике; физиотерапии; функциональной диагностике; эндоскопии; детской хирургии; эпидемиологии; стоматологии общей практики; гериатрии; дерматовенерологии; инфекционным болезням; кардиологии; неврологии; онкологии; оториноларингологии (за исключением кохлеарной имплантации); офтальмологии; профпатологии; психиатрии; психиатрии-наркологии; травматологии-ортопедии; урологии;  фтизиатрии; хирургии; эндокринолог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ушерству и гинекологии (искусственному прерыванию беременности); анестезиологии и реаниматологии; бактериологии; неврологии; клинической лабораторной диагностике; трансфуз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 числе высокотехнологич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ушерству и гинекологии (искусственному прерыванию беременности); бактериологии; клинической лабораторной диагностике; лабораторной диагностике; медицинской статистике; сестринскому делу; терапии; трансфузиологии; ультразвуковой диагностике; урологии; физиотерапии; функциональной диагностике; хирургии; эндоскопии; эпидемиологии; дезинфектологии; офтальм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ушерству и гинекологии (искусственному прерыванию беременности);  анестезиологии и реаниматологии; бактериологии; диетологии; инфекционным болезням; кардиологии; клинической лабораторной диагностике; клинической фармакологии; лабораторной диагностике; лечебной физкультуре; мануальной терапии; медицинской статистике; медицинскому массажу; неврологии; неонатологии; общей практике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офтальмологии; патологической анатомии; рентгенологии; сестринскому делу; сестринскому делу в педиатрии; терапии; трансфузиологии; травматологии и ортопедии; ультразвуковой диагностике; урологии; физиотерапии; функциональной диагностике; хирургии; эндоскопии; эпидемиологии; детской хирургии; дезинфектологии; гериатр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аллиативной медицинской помощи в амбулаторных условиях по: гериатрии; инфекционным болезням; кардиологии; лабораторной диагностике; медицинской статистике; неврологии; общей практике; онкологии; организации здравоохранения и общественному здоровью; психиатрии; психиатрии-наркологии; сестринскому делу; терапии; травматологии-ортопедии; урологии;  хирургии; эндокринолог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аллиативной медицинской помощи в стационарных условиях по: анестезиологии и реаниматологии; инфекционным болезням; кардиологии; лабораторной диагностике; медицинской статистике; неврологии; общей практике; организации здравоохранения и общественному здоровью; сестринскому делу; терапии; травматологии и ортопедии; урологии; рентгенологии; физиотерапии; хирур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и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состояние опьянения (алкогольного, наркотического или иного токсического);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; экспертизе профессиональной приго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30, Республика  Татарстан, г. Азнакаево, ул. Гагарина, д.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гигиеническому воспитанию; лабораторной диагностике; лечебной физкультуре; лечебному делу; медицинской статистике; медицинскому массажу; неотложной медицинской помощи; операционному делу; сестринскому делу; сестринскому делу в педиатрии; физиотерапии; функциональной диагностике; вакцинации (проведению профилактических прививок); дезинфектологии; эпидеми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неотложной медицинской помощи; организации здравоохранения и общественному здоровью; педиатрии; вакцинации (проведению профилактических прививок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ктериологии; дерматовенерологии; детской хирургии; инфекционным болезням; клинической лабораторной диагностике; клинической фармакологии; лечебной физкультуре  и спортивной медицине; неврологии; неотложной медицинской помощи; оториноларингологии (за исключением кохлеарной имплантации); офтальмологии;  психиатрии; психиатрии-наркологии; травматологии-ортопедии; физиотерапии; фтизиатрии; функциональной диагностике; хирургии; эндокринологии; эпидемиологии; детской кардиологии; ультразвуковой диагнос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 числе высокотехнологич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бактериологии; клинической лабораторной диагностике; клинической фармакологии; лабораторной диагностике; лечебной физкультуре; медицинской статистике; медицинскому массажу; оториноларингологии (за исключением кохлеарной имплантации); офтальмологии; педиатрии; сестринскому делу в педиатрии; физиотерапии; функциональной диагностике; эпидемиологии; травматологии и ортопе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клинической лабораторной диагностике; диетологии; клинической фармакологии; лабораторной диагностике; лечебной физкультуре; медицинской статистике; медицинскому массажу; неонатологии; педиатрии; сестринскому делу в педиатрии; физиотерапии, функциональной диагностике; эпидеми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лабораторной диагностике; медицинской статистике; неврологии; организации здравоохранения и общественному здоровью; педиатрии; сестринскому делу в педиатрии; физиотерапии; хирур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аллиативной медицинской помощи в стационарных условиях по: педиатрии; сестринскому делу в пед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и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33"/>
        <w:ind w:firstLine="709"/>
        <w:rPr/>
      </w:pPr>
      <w:r>
        <w:rPr>
          <w:szCs w:val="28"/>
        </w:rPr>
        <w:t>По адресу:</w:t>
      </w:r>
      <w:r>
        <w:rPr>
          <w:szCs w:val="28"/>
          <w:lang w:val="ru-RU"/>
        </w:rPr>
        <w:t xml:space="preserve"> </w:t>
      </w:r>
      <w:r>
        <w:rPr>
          <w:szCs w:val="28"/>
        </w:rPr>
        <w:t>423330, Республика  Татарстан, г. Азнакаево, ул. Ленина, д.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При оказании скорой, в том числе скорой специализированной, медицинск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корой медицинской помощи вне медицинской организации по: организации здравоохранения и общественному здоровью; медицинской статистике; сестринскому  делу; скор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скорой медицинской помощи в амбулаторных условиях по: организации здравоохранения и общественному здоровью; медицинской статистике;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и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30, Республика Татарстан, г. Азнакаево, ул. Шайхутдинова,                            д. 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: неотложной медицинской помощи;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неотложной медицинской помощи; педиат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30, Республика Татарстан, г. Азнакаево, ул. Султангалиева,            д. 3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30, Республика Татарстан, г. Азнакаево, ул. Чия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04, Республика Татарстан, Азнакаевский муниципальный район, п.г.т. Актюбинский, ул. Ф.Булатова, д. 1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30, Республика Татарстан, г. Азнакаево, ул. Промб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324, Республика Татарстан, Азнакаевский муниципальный район, с. Чалпы, ул. Центральная, д. 2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: акушерскому делу; вакцинации (проведению профилактических прививок); лечебному делу; неотложной медицинской помощи; сестринскому дел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16, Республика Татарстан, Азнакаевский муниципальный район, с. Тумутук, ул. Тельмана, д. 1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абораторной диагностике; лечебному делу; медицинской статистике; неотложной медицинской помощи; общей практике; организации сестринского дела; сестринскому делу; сестринскому делу в педиатрии; физиотерапии; функциональной диагностике; вакцинации (проведению профилактических прививок); дезинфект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 общественному здоровью; педиатрии; терап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терап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терапевтической; стоматологии хирургичес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медицинской статистике; общей практике; организации здравоохранения и общественному здоровью; педиатрии; сестринскому делу в педиатрии; сестринскому делу; тера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; медицинским осмотрам профилактически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312, Республика Татарстан, Азнакаевский муниципальный район, п. Победа, ул. Центральная, д. 18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абораторной диагностике; лечебному делу; медицинской статистике; неотложной медицинской помощи; общей практике; организации сестринского дела; сестринскому делу; сестринскому делу в педиатрии; физиотерапии; функциональной диагностике; вакцинации (проведению профилактических прививок); дезинфект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 общественному здоровью; педиатрии; терап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терапевтической; стоматологии хирургичес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медицинской статистике; общей практике; организации здравоохранения и общественному здоровью; педиатрии; сестринскому делу в педиатрии; сестринскому делу; тера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; медицинским осмотрам профилактически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04, Республика Татарстан, Азнакаевский муниципальный район, пгт. Актюбинский, ул. Лесная, д. 21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абораторной диагностике; лечебному делу; медицинской статистике; медицинскому массажу; неотложной медицинской помощи; операционному делу; общей практике; организации сестринского дела; рентгенологии; сестринскому делу; сестринскому делу в педиатрии; стоматологии; стоматологии ортопедической; стоматологии профилактической; физиотерапии; функциональной диагностике; вакцинации (проведению профилактических прививок); дезинфект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 общественному здоровью; педиатрии; терапи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педиатрии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нфекционным болезням; кардиологии; клинической лабораторной диагностике; неврологии; неотложной медицинской помощи; нефрологии; оториноларингологии (за исключением кохлеарной имплантации); офтальмологии; профпатологии; психиатрии; психиатрии-наркологии; рефлексотерапии; рентгенологии; стоматологии ортопедической; стоматологии терапевтической; стоматологии хирургической; ультразвуковой диагностике; урологии; физиотерапии; фтизиатрии; функциональной диагностике; хирургии; стоматологии общей практики; аллергологии и иммунологии; эндокрин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клинической лабораторной диагностике; медицинской статистике; неврологии; рефлексотерапии; трансфузиологии; физиотерапии; функциональной диагно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корой медицинской помощи вне медицинской организации по: скор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скорой медицинской помощи в амбулаторных условиях по: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инфекционным болезням; кардиологии; лабораторной диагностике; медицинской статистике; неврологии; общей практике; организации здравоохранения и общественному здоровью; педиатрии; рентгенологии; сестринскому делу в педиатрии; сестринскому делу; терапии; физиотерапии; хирур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и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 медицинскому освидетельствованию кандидатов в усыновители, опекуны (попечители) или приемные родител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03, Республика Татарстан, Азнакаевский муниципальный район, с. Агерзе, ул. С. Хакима, д. 1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10, Республика Татарстан, Азнакаевский муниципальный район, с. Асеево, ул. Центральная, д. 38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02, Республика Татарстан, Азнакаевский муниципальный район, с. Балтачево, ул. Молодежная, д. 3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30, Республика Татарстан, Азнакаевский муниципальный район, с. Уразаево, ул. Бадретдинова, д. 3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326, Республика Татарстан, Азнакаевский муниципальный район, сельское поселение Сапеевское, с. Сапеево, ул. Школьная, д. 53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01, Республика Татарстан, Азнакаевский муниципальный район, с. Карамалы, ул. Центральная, д. 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20, Республика Татарстан, Азнакаевский муниципальный район, с. Какре Елга, ул. Советская, д. 4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21, Республика Татарстан, Азнакаевский муниципальный район, с. Масягутово, ул. Багманова, д. 1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02, Республика Татарстан, Азнакаевский муниципальный район, с. Тойкино, ул. Джалиля, д. 2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10, Республика Татарстан, Азнакаевский муниципальный район, с. Митряево, ул. Тукая, д. 15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21, Республика Татарстан, Азнакаевский муниципальный район, с. Ильбяково, ул. А. Валиева, д. 5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20, Республика Татарстан, Азнакаевский муниципальный район, д. Катимово, ул. М. Сахбиева, д. 29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330, Республика Татарстан, Азнакаевский муниципальный район, д. Маняуз, ул. Советская, д. 1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301, Республика Татарстан, Азнакаевский муниципальный район, д. Октябрь – Буляк, ул. Центральная, д. 3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23, Республика Татарстан, Азнакаевский муниципальный район, с. Чубар – Абдуллово, ул. Советская, д. 60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22, Республика Татарстан, Азнакаевский муниципальный район, с. Буралы, ул. Октябрьская, д. 3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23, Республика Татарстан, Азнакаевский муниципальный район, д. Мяндей, ул. Ялантау, д. 36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01, Республика Татарстан, Азнакаевский муниципальный район, д. Талы – Буляк, ул. Центральная, д. 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11, Республика Татарстан, Азнакаевский муниципальный район, с. Урманаево, ул. Татарстана, д. 15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14, Республика Татарстан, Азнакаевский муниципальный район, с. Верхнее Стярле, ул. Советская, д. 38 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14, Республика Татарстан, Азнакаевский муниципальный район, с. Нижнее Стярле, ул. Кызыл Тан, д. 42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13, Республика Татарстан, Азнакаевский муниципальный район, с. Чекан, ул. Базарная, д.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11, Республика Татарстан, Азнакаевский муниципальный район, пос. Первое Мая, ул. Верхняя, д. 3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27, Республика Татарстан, Азнакаевский муниципальный район, с. Татарский Шуган, ул. Советская, д. 41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24, Республика Татарстан, Азнакаевский муниципальный район, д. Ирекле, ул. Гагарина, д. 4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324, Республика Татарстан, Азнакаевский муниципальный район, д. Балан Буляк, ул. Ленина, д. 39 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324, Республика Татарстан, Азнакаевский муниципальный район, с. Камышлы, ул. Молодежная, д. 5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06, Республика Татарстан, Азнакаевский муниципальный район, с. Микулино, ул. Советская, д. 74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07, Республика Татарстан, Азнакаевский муниципальный район, с. Чемодурово, ул. Нагорная, д. 1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09, Республика Татарстан, Азнакаевский муниципальный район, с. Алькеево, ул. Советская, д. 34 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08, Республика Татарстан, Азнакаевский муниципальный район, с. Мальбагуш, ул. Нефтяников, д. 3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08, Республика Татарстан, Азнакаевский муниципальный район, с. Нижнее – Якиево, ул. Кашапова, д. 2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04, Республика Татарстан, Азнакаевский муниципальный район, пос. Благодатный, ул. Солнечная, д. 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18, Республика Татарстан, Азнакаевский муниципальный район, с. Урсаево, ул. Центральная, д. 6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25, Республика Татарстан, Азнакаевский муниципальный район, с. Большой Сухояш, ул. Советская, д. 38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15, Республика Татарстан, Азнакаевский муниципальный район, с. Сарлы, ул. Центральная, д. 65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17, Республика Татарстан, Азнакаевский муниципальный район, с. Учалле, ул. Советская, д. 5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18, Республика Татарстан, Азнакаевский муниципальный район, д. Муслюмова, ул. М. Гафури, д. 3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25, Республика Татарстан, Азнакаевский муниципальный район, д. Банки – Сухояш, ул. Центральная, д. 56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16, Республика Татарстан, Азнакаевский муниципальный район, д. Кук – Тяка, ул. Ленина, д. 35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 – санитарной помощи в амбулаторных условиях: акушерскому делу; лечебному делу; неотложной медицинской помощи; сестринскому делу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16, Республика Татарстан, Азнакаевский муниципальный район, д. Агирово, ул. Советская, д. 1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15, Республика Татарстан, Азнакаевский муниципальный район, с. Буляк, ул. Центральная, д. 5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15, Республика Татарстан, Азнакаевский муниципальный район, с. Суюндук, ул. Зеленая, д. 3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17, Республика Татарстан, Азнакаевский муниципальный район, д. Якты-Куль, ул. Якты-Куль, д. 1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330, Республика Татарстан, г. Азнакаево, ул. Парковая, д. 4,             кв. 7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дезинфектологии; неотложной медицинской помощи; общей практике;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бщей врачебной практике (семейной  медицине); организации здравоохранения и  общественному здоровью; терап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30, Республика Татарстан, г. Азнакаево, ул. Нефтяников,                  д. 22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вакцинации (проведению профилактических прививок); лечебному делу; неотложной медицинской помощи;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304, Республика Татарстан, Азнакаевский муниципальный район, пгт. Актюбинск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вакцинации (проведению профилактических прививок); лечебному делу; неотложной медицинской помощи;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 общественному здоров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307, Республика Татарстан, Азнакаевский муниципальный район, д. Бирючевка, ул. Школьная, дом 2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24, Республика Татарстан, Азнакаевский муниципальный район, д. Балан Буляк, ул. Ленина, д. 39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ы (услуги), выполнение (оказание) которых лицензиатом прекраща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акушерскому делу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5.</w:t>
      </w:r>
      <w:r>
        <w:rPr>
          <w:rFonts w:cs="Times New Roman" w:ascii="Times New Roman" w:hAnsi="Times New Roman"/>
          <w:sz w:val="28"/>
          <w:szCs w:val="28"/>
        </w:rPr>
        <w:t>Лицензию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а с ограниченной ответственностью «АВТО КЛАСС» (ООО «АВТО КЛАСС») № ЛО-16-01-008425 от 24 ноября 2020 года, выданную Министерством здравоохранения Республики Татарстан, на лицензию № ЛО-16-01-008501 от 24 декабря 2020 года в связи с внесением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изменений в </w:t>
      </w:r>
      <w:r>
        <w:rPr>
          <w:rFonts w:cs="Times New Roman" w:ascii="Times New Roman" w:hAnsi="Times New Roman"/>
          <w:sz w:val="28"/>
          <w:szCs w:val="28"/>
        </w:rPr>
        <w:t xml:space="preserve">указанный в лицензии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перечень выполняемых работ (оказываемых услуг) – выполнение работ, </w:t>
      </w:r>
      <w:r>
        <w:rPr>
          <w:rFonts w:cs="Times New Roman" w:ascii="Times New Roman" w:hAnsi="Times New Roman"/>
          <w:sz w:val="28"/>
          <w:szCs w:val="28"/>
        </w:rPr>
        <w:t xml:space="preserve">оказание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услуг, </w:t>
      </w:r>
      <w:r>
        <w:rPr>
          <w:rFonts w:cs="Times New Roman" w:ascii="Times New Roman" w:hAnsi="Times New Roman"/>
          <w:sz w:val="28"/>
          <w:szCs w:val="28"/>
        </w:rPr>
        <w:t>составляющих лицензируемый вид деятельности, но не указанные в лицензии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срок действия - бессрочно; место нахождения: 423575, Республика Татарстан, район Нижнекамский, город Нижнекамск, проспект Строителей, 20, помещение 1031, кабинет 32, 33; ОГРН 1121651003407, ИНН 1651067695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578, Республика Татарстан, район Нижнекамский, город Нижнекамск, улица Студенческая, 13, этаж 1, помещение 49, 51,52,53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: лечебному делу;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терап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и здравоохранения и общественному здоровью; неврологии; </w:t>
      </w:r>
      <w:r>
        <w:rPr>
          <w:rFonts w:cs="Times New Roman" w:ascii="Times New Roman" w:hAnsi="Times New Roman"/>
          <w:sz w:val="28"/>
          <w:szCs w:val="28"/>
        </w:rPr>
        <w:t>оториноларингологии (за исключением кохлеарной имплантации); офтальмологии; функциональной диагностик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екратить действие лицензии на медицинскую деятельность следующих юридических лиц и индивидуальных предпринимателе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Лиценз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ства с ограниченной ответственностью </w:t>
      </w:r>
      <w:r>
        <w:rPr>
          <w:rFonts w:cs="Times New Roman" w:ascii="Times New Roman" w:hAnsi="Times New Roman"/>
          <w:sz w:val="28"/>
          <w:szCs w:val="28"/>
        </w:rPr>
        <w:t xml:space="preserve">«ЛЕЧЕБНО-ДИАГНОСТИЧЕСКАЯ КЛИНИКА «УРО Плюс» (ООО «ЛДК «УРО Плюс») № ЛО-16-01-002336 от 26 декабря 2012 го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связи с </w:t>
      </w:r>
      <w:r>
        <w:rPr>
          <w:rFonts w:cs="Times New Roman" w:ascii="Times New Roman" w:hAnsi="Times New Roman"/>
          <w:sz w:val="28"/>
          <w:szCs w:val="28"/>
        </w:rPr>
        <w:t xml:space="preserve">прекращением деятельности юридического лица в соответствии с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государственной регистрации юридических лиц и индивидуальных предпринимателей; место нахождения: 420095, Республика Татарстан, г. Казань, ул. Восстания, д. 89, пом. 1; ОГРН 1121690062801; ИНН 1658138112 на следующие работы и услуг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095, Республика Татарстан, г. Казань, ул. Восстания, д. 89,                пом.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(услуги), выполняемы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осуществлении доврачебной медицинской помощи по: медицинскому массажу, сестринскому де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осуществлении амбулаторно-поликлинической медицинской помощи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 осуществлении первичной медико-санитарной помощи по: контролю качества медицинской помощи, неврологии, общественному здоровью и организации здравоохранения, ультразвуковой диагностике, урологии, экспертизе временной нетрудоспособ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и осуществлении специализированной медицинской помощи по: акушерству и гинекологии, контролю качества медицинской помощи, неврологии, общественному здоровью и организации здравоохранения, применению методов  традиционной медицины, ультразвуковой диагностике, урологии, экспертизе временной нетрудоспособ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Лицензию индивидуального предпринимателя Димеева Феликса Кашаповича №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ЛО</w:t>
      </w:r>
      <w:r>
        <w:rPr>
          <w:rFonts w:cs="Times New Roman" w:ascii="Times New Roman" w:hAnsi="Times New Roman"/>
          <w:sz w:val="28"/>
          <w:szCs w:val="28"/>
        </w:rPr>
        <w:t xml:space="preserve">-16-01-000318 от 16 декабря 2008  го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связи с </w:t>
      </w:r>
      <w:r>
        <w:rPr>
          <w:rFonts w:cs="Times New Roman" w:ascii="Times New Roman" w:hAnsi="Times New Roman"/>
          <w:sz w:val="28"/>
          <w:szCs w:val="28"/>
        </w:rPr>
        <w:t xml:space="preserve">прекращением деятельности юридического лица в соответствии с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государственной регистрации юридических лиц и индивидуальных предпринимателей; место жительства: 423600, Республика Татарстан, Елабужский район, г. Елабуга, ул. Пролетарская, д. 16 кв. 51; ОГРНИП 304167412700082;                       ИНН 164600260834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604, Республика Татарстан, Елабужский район, г. Елабуга,             ул. Тукая, д. 3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(услуги), выполняемы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 осуществлении амбулаторно-поликлинической медицинской помощи, в том числе: 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при осуществлении первичной медико-санитарной помощи по: ур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Контроль исполнения настоящего приказа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министра                                                                                 Ф.Ф.Ярк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.В.Кочн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36 65 72 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69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center"/>
      <w:outlineLvl w:val="1"/>
    </w:pPr>
    <w:rPr>
      <w:rFonts w:ascii="Times New Roman" w:hAnsi="Times New Roman" w:eastAsia="Times New Roman" w:cs="Times New Roman"/>
      <w:b/>
      <w:bCs/>
      <w:caps/>
      <w:color w:val="000000"/>
      <w:spacing w:val="20"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iCs/>
      <w:sz w:val="28"/>
      <w:szCs w:val="24"/>
      <w:vertAlign w:val="superscript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u w:val="singl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color w:val="000000"/>
      <w:spacing w:val="20"/>
      <w:sz w:val="36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Cs/>
      <w:sz w:val="28"/>
      <w:szCs w:val="24"/>
      <w:vertAlign w:val="superscript"/>
      <w:lang w:val="en-US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Не вступил в силу"/>
    <w:qFormat/>
    <w:rPr>
      <w:b w:val="false"/>
      <w:bCs w:val="false"/>
      <w:color w:val="00808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Cs/>
      <w:sz w:val="28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Times New Roman" w:hAnsi="Times New Roman" w:cs="Times New Roman"/>
      <w:sz w:val="14"/>
      <w:szCs w:val="14"/>
    </w:rPr>
  </w:style>
  <w:style w:type="character" w:styleId="Appleconvertedspace">
    <w:name w:val="apple-converted-space"/>
    <w:qFormat/>
    <w:rPr/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Style19">
    <w:name w:val="Найденные слова"/>
    <w:qFormat/>
    <w:rPr/>
  </w:style>
  <w:style w:type="character" w:styleId="Style20">
    <w:name w:val="Продолжение ссылки"/>
    <w:qFormat/>
    <w:rPr/>
  </w:style>
  <w:style w:type="character" w:styleId="Style21">
    <w:name w:val="Утратил силу"/>
    <w:qFormat/>
    <w:rPr>
      <w:b/>
      <w:bCs/>
      <w:strike/>
      <w:color w:val="808000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9933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10"/>
      <w:sz w:val="20"/>
      <w:szCs w:val="20"/>
      <w:lang w:bidi="ar-SA"/>
    </w:rPr>
  </w:style>
  <w:style w:type="character" w:styleId="24">
    <w:name w:val="Заголовок №2 + Не полужирный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yle23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imSun13pt1pt">
    <w:name w:val="Основной текст + SimSun;13 pt;Курсив;Интервал -1 pt"/>
    <w:qFormat/>
    <w:rPr>
      <w:rFonts w:ascii="SimSun;宋体" w:hAnsi="SimSun;宋体" w:eastAsia="SimSun;宋体" w:cs="SimSun;宋体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4">
    <w:name w:val="s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Выделение для Базового Поиска"/>
    <w:qFormat/>
    <w:rPr>
      <w:b w:val="false"/>
      <w:bCs w:val="false"/>
      <w:color w:val="0058A9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Обычный (веб)"/>
    <w:basedOn w:val="Normal"/>
    <w:qFormat/>
    <w:pPr>
      <w:spacing w:lineRule="atLeast" w:line="288" w:before="0" w:after="27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485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Cs/>
      <w:sz w:val="28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1">
    <w:name w:val=" Знак Знак Знак Знак1 Знак Знак1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">
    <w:name w:val=" Знак Знак Знак Знак1 Знак Знак1 Знак Знак Знак1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8">
    <w:name w:val="Интерактивный заголовок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u w:val="single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0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33">
    <w:name w:val="Колонтитул (левый)"/>
    <w:basedOn w:val="Style32"/>
    <w:next w:val="Normal"/>
    <w:qFormat/>
    <w:pPr/>
    <w:rPr>
      <w:sz w:val="14"/>
      <w:szCs w:val="14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Style35">
    <w:name w:val="Колонтитул (правый)"/>
    <w:basedOn w:val="Style34"/>
    <w:next w:val="Normal"/>
    <w:qFormat/>
    <w:pPr/>
    <w:rPr>
      <w:sz w:val="14"/>
      <w:szCs w:val="14"/>
    </w:rPr>
  </w:style>
  <w:style w:type="paragraph" w:styleId="Style3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37">
    <w:name w:val="Комментарий пользователя"/>
    <w:basedOn w:val="Style36"/>
    <w:next w:val="Normal"/>
    <w:qFormat/>
    <w:pPr>
      <w:jc w:val="left"/>
    </w:pPr>
    <w:rPr>
      <w:color w:val="000080"/>
    </w:rPr>
  </w:style>
  <w:style w:type="paragraph" w:styleId="Style38">
    <w:name w:val="Оглавление"/>
    <w:basedOn w:val="Style25"/>
    <w:next w:val="Normal"/>
    <w:qFormat/>
    <w:pPr>
      <w:ind w:left="140" w:hanging="0"/>
    </w:pPr>
    <w:rPr/>
  </w:style>
  <w:style w:type="paragraph" w:styleId="Style39">
    <w:name w:val="Основное мен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sz w:val="18"/>
      <w:szCs w:val="18"/>
    </w:rPr>
  </w:style>
  <w:style w:type="paragraph" w:styleId="Style40">
    <w:name w:val="Переменная часть"/>
    <w:basedOn w:val="Style39"/>
    <w:next w:val="Normal"/>
    <w:qFormat/>
    <w:pPr/>
    <w:rPr/>
  </w:style>
  <w:style w:type="paragraph" w:styleId="Style41">
    <w:name w:val="Постоянная часть"/>
    <w:basedOn w:val="Style39"/>
    <w:next w:val="Normal"/>
    <w:qFormat/>
    <w:pPr/>
    <w:rPr>
      <w:b/>
      <w:bCs/>
      <w:u w:val="single"/>
    </w:rPr>
  </w:style>
  <w:style w:type="paragraph" w:styleId="Style42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43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0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99330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2">
    <w:name w:val=" Знак Знак Знак Знак1 Знак Знак1 Знак Знак 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113">
    <w:name w:val=" Знак Знак Знак Знак1 Знак Знак1 Знак Знак Знак1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4">
    <w:name w:val=" Знак Знак Знак Знак1 Знак Знак1 Знак Знак Знак1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 Знак1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2">
    <w:name w:val=" Знак Знак Знак Знак1 Знак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5">
    <w:name w:val=" Знак Знак Знак Знак1 Знак Знак1 Знак Знак Знак1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6">
    <w:name w:val="Знак Знак Знак Знак1 Знак Знак1 Знак Знак Знак1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7">
    <w:name w:val=" Знак Знак Знак Знак1 Знак Знак1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1">
    <w:name w:val=" Знак Знак Знак Знак1 Знак Знак1 Знак Знак Знак1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21">
    <w:name w:val=" Знак Знак Знак Знак1 Знак Знак1 Знак Знак Знак1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4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18">
    <w:name w:val="Знак Знак Знак Знак1 Знак Знак1 Знак Знак Знак1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7">
    <w:name w:val="Заголовок №2"/>
    <w:basedOn w:val="Normal"/>
    <w:qFormat/>
    <w:pPr>
      <w:shd w:fill="FFFFFF" w:val="clear"/>
      <w:spacing w:lineRule="exact" w:line="322" w:before="0" w:after="0"/>
      <w:ind w:firstLine="700"/>
      <w:jc w:val="both"/>
      <w:outlineLvl w:val="1"/>
    </w:pPr>
    <w:rPr>
      <w:b/>
      <w:bCs/>
      <w:sz w:val="26"/>
      <w:szCs w:val="26"/>
    </w:rPr>
  </w:style>
  <w:style w:type="paragraph" w:styleId="1119">
    <w:name w:val=" Знак Знак Знак Знак1 Знак Знак1 Знак Знак Знак1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3">
    <w:name w:val="Знак Знак Знак Знак1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0">
    <w:name w:val="Знак Знак Знак Знак1 Знак Знак1 Знак Знак Знак1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11112">
    <w:name w:val=" Знак Знак Знак Знак1 Знак Знак1 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3">
    <w:name w:val=" Знак Знак Знак Знак1 Знак Знак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4">
    <w:name w:val=" Знак Знак Знак Знак1 Знак Знак1 Знак Знак Знак1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5">
    <w:name w:val=" Знак Знак Знак Знак1 Знак Знак1 Знак Знак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5">
    <w:name w:val=" Знак Знак3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2">
    <w:name w:val="Заголовок"/>
    <w:next w:val="Footer"/>
    <w:qFormat/>
    <w:pPr>
      <w:keepNext w:val="true"/>
      <w:widowControl/>
      <w:pBdr/>
      <w:bidi w:val="0"/>
    </w:pPr>
    <w:rPr>
      <w:rFonts w:ascii="Helvetica" w:hAnsi="Helvetica" w:eastAsia="Arial Unicode MS" w:cs="Arial Unicode MS"/>
      <w:b/>
      <w:bCs/>
      <w:color w:val="000000"/>
      <w:sz w:val="60"/>
      <w:szCs w:val="6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68.56/?salt=1083230421.11124&amp;__last_scrollable_table_row=0&amp;__last_query_string=365&amp;id=3414632&amp;__subset=blanks&amp;type=blank_business_objects" TargetMode="External"/><Relationship Id="rId3" Type="http://schemas.openxmlformats.org/officeDocument/2006/relationships/hyperlink" Target="http://192.168.168.56/?salt=1083230421.11124&amp;__last_scrollable_table_row=0&amp;__last_query_string=365&amp;id=3414632&amp;__subset=blanks&amp;type=blank_business_objects" TargetMode="External"/><Relationship Id="rId4" Type="http://schemas.openxmlformats.org/officeDocument/2006/relationships/hyperlink" Target="http://192.168.168.56/?salt=1083230421.11124&amp;__last_scrollable_table_row=0&amp;__last_query_string=365&amp;id=3414632&amp;__subset=blanks&amp;type=blank_business_objects" TargetMode="External"/><Relationship Id="rId5" Type="http://schemas.openxmlformats.org/officeDocument/2006/relationships/hyperlink" Target="http://192.168.168.56/?salt=1083230421.11124&amp;__last_scrollable_table_row=0&amp;__last_query_string=365&amp;id=3414632&amp;__subset=blanks&amp;type=blank_business_objects" TargetMode="External"/><Relationship Id="rId6" Type="http://schemas.openxmlformats.org/officeDocument/2006/relationships/hyperlink" Target="http://192.168.168.56/?salt=1083230421.11124&amp;__last_scrollable_table_row=0&amp;__last_query_string=365&amp;id=3414632&amp;__subset=blanks&amp;type=blank_business_objects" TargetMode="External"/><Relationship Id="rId7" Type="http://schemas.openxmlformats.org/officeDocument/2006/relationships/hyperlink" Target="garantf1://12023875.0" TargetMode="External"/><Relationship Id="rId8" Type="http://schemas.openxmlformats.org/officeDocument/2006/relationships/hyperlink" Target="garantf1://12023875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58:00Z</dcterms:created>
  <dc:creator>Заки З. Губайдуллин</dc:creator>
  <dc:description/>
  <cp:keywords/>
  <dc:language>en-US</dc:language>
  <cp:lastModifiedBy>valeeva</cp:lastModifiedBy>
  <cp:lastPrinted>2020-12-24T11:46:00Z</cp:lastPrinted>
  <dcterms:modified xsi:type="dcterms:W3CDTF">2021-02-02T09:28:00Z</dcterms:modified>
  <cp:revision>9047</cp:revision>
  <dc:subject/>
  <dc:title/>
</cp:coreProperties>
</file>