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5"/>
        <w:rPr>
          <w:rFonts w:ascii="Times New Roman" w:hAnsi="Times New Roman" w:cs="Times New Roman"/>
          <w:sz w:val="28"/>
          <w:szCs w:val="28"/>
        </w:rPr>
      </w:pPr>
      <w:r>
        <w:rPr>
          <w:rStyle w:val="Style10"/>
          <w:rFonts w:cs="Times New Roman" w:ascii="Times New Roman" w:hAnsi="Times New Roman"/>
          <w:b w:val="false"/>
          <w:color w:val="000000"/>
          <w:sz w:val="28"/>
          <w:lang w:val="en-US" w:eastAsia="en-US"/>
        </w:rPr>
        <w:t>О лицензировании</w:t>
      </w:r>
    </w:p>
    <w:p>
      <w:pPr>
        <w:pStyle w:val="Style25"/>
        <w:rPr>
          <w:rFonts w:ascii="Times New Roman" w:hAnsi="Times New Roman" w:cs="Times New Roman"/>
          <w:sz w:val="28"/>
          <w:szCs w:val="28"/>
        </w:rPr>
      </w:pPr>
      <w:r>
        <w:rPr>
          <w:rStyle w:val="Style10"/>
          <w:rFonts w:cs="Times New Roman" w:ascii="Times New Roman" w:hAnsi="Times New Roman"/>
          <w:b w:val="false"/>
          <w:color w:val="000000"/>
          <w:sz w:val="28"/>
          <w:lang w:val="en-US" w:eastAsia="en-US"/>
        </w:rPr>
        <w:t xml:space="preserve">медицинской деятельности </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709"/>
        <w:jc w:val="both"/>
        <w:rPr/>
      </w:pPr>
      <w:r>
        <w:rPr>
          <w:rFonts w:cs="Times New Roman" w:ascii="Times New Roman" w:hAnsi="Times New Roman"/>
          <w:sz w:val="28"/>
          <w:szCs w:val="28"/>
          <w:lang w:val="en-US" w:eastAsia="en-US"/>
        </w:rPr>
        <w:t xml:space="preserve">Во исполнение Указа Президента Республики Татарстан № УП-699 </w:t>
        <w:br/>
        <w:t xml:space="preserve">от 26 декабря 2007 года </w:t>
      </w:r>
      <w:r>
        <w:rPr>
          <w:rFonts w:cs="Times New Roman" w:ascii="Times New Roman" w:hAnsi="Times New Roman"/>
          <w:sz w:val="28"/>
          <w:szCs w:val="28"/>
        </w:rPr>
        <w:t>и в</w:t>
      </w:r>
      <w:r>
        <w:rPr>
          <w:rFonts w:cs="Times New Roman" w:ascii="Times New Roman" w:hAnsi="Times New Roman"/>
          <w:sz w:val="28"/>
          <w:szCs w:val="28"/>
          <w:lang w:val="en-US" w:eastAsia="en-US"/>
        </w:rPr>
        <w:t xml:space="preserve"> соответствии с Федеральным законом </w:t>
        <w:br/>
        <w:t xml:space="preserve">от 4 мая 2011 года № 99-ФЗ «О лицензировании отдельных видов деятельности», </w:t>
        <w:br/>
        <w:t>п р и к а зы в а ю:</w:t>
      </w:r>
    </w:p>
    <w:p>
      <w:pPr>
        <w:pStyle w:val="Style25"/>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Предоставить лицензии на осуществление медицинской деятельности следующим юридическим лицам и индивидуальным предпринимателям: </w:t>
      </w:r>
    </w:p>
    <w:p>
      <w:pPr>
        <w:pStyle w:val="Normal"/>
        <w:spacing w:lineRule="auto" w:line="240" w:before="0" w:after="0"/>
        <w:ind w:firstLine="709"/>
        <w:jc w:val="both"/>
        <w:rPr/>
      </w:pPr>
      <w:r>
        <w:rPr>
          <w:rFonts w:cs="Times New Roman" w:ascii="Times New Roman" w:hAnsi="Times New Roman"/>
          <w:sz w:val="28"/>
          <w:szCs w:val="28"/>
        </w:rPr>
        <w:t>1.1.Обществу с ограниченной ответственностью «МЕДИЦИНСКИЙ ЦЕНТР ИБИС» (ООО «МЦ ИБИС»), лицензия № ЛО-16-01-008512 от 29 декабря 2020 года, срок действия - бессрочно; место нахождения: 420025, Республика Татарстан, г. Казань, ул. Дорожная (Малые Клыки), д. 15А, пом. 1001; ОГРН 1191690073288, ИНН 1660335213, на следующие работы и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0025, Республика Татарстан, г. Казань, ул. Дорожная (Малые Клыки), д. 15А, пом. 1001, 1002, 1003, 100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сестринскому делу; медицинскому массажу4 функциональной диагностике;</w:t>
      </w:r>
    </w:p>
    <w:p>
      <w:pPr>
        <w:pStyle w:val="Normal"/>
        <w:spacing w:lineRule="auto" w:line="240" w:before="0" w:after="0"/>
        <w:ind w:firstLine="709"/>
        <w:jc w:val="both"/>
        <w:rPr/>
      </w:pPr>
      <w:r>
        <w:rPr>
          <w:rFonts w:cs="Times New Roman" w:ascii="Times New Roman" w:hAnsi="Times New Roman"/>
          <w:bCs/>
          <w:sz w:val="28"/>
          <w:szCs w:val="28"/>
        </w:rPr>
        <w:t xml:space="preserve">2)при оказании первичной врачебной медико-санитарной помощи в амбулаторных условиях по: </w:t>
      </w:r>
      <w:r>
        <w:rPr>
          <w:rFonts w:cs="Times New Roman" w:ascii="Times New Roman" w:hAnsi="Times New Roman"/>
          <w:sz w:val="28"/>
          <w:szCs w:val="28"/>
        </w:rPr>
        <w:t xml:space="preserve">организации здравоохранения и общественному здоровью; </w:t>
      </w:r>
      <w:r>
        <w:rPr>
          <w:rFonts w:cs="Times New Roman" w:ascii="Times New Roman" w:hAnsi="Times New Roman"/>
          <w:bCs/>
          <w:sz w:val="28"/>
          <w:szCs w:val="28"/>
        </w:rPr>
        <w:t xml:space="preserve">терапи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4)при оказании первичной специализированной медико-санитарной помощи в амбулаторных условиях по: мануальной терапии; невролог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рганизации здравоохранения и общественному здоровью; психиатрии; психиатрии-наркологии; психотерапии; функциональной диагностике; </w:t>
      </w:r>
    </w:p>
    <w:p>
      <w:pPr>
        <w:pStyle w:val="Normal"/>
        <w:spacing w:lineRule="auto" w:line="240" w:before="0" w:after="0"/>
        <w:ind w:firstLine="709"/>
        <w:jc w:val="both"/>
        <w:rPr/>
      </w:pPr>
      <w:r>
        <w:rPr>
          <w:rFonts w:cs="Times New Roman" w:ascii="Times New Roman" w:hAnsi="Times New Roman"/>
          <w:bCs/>
          <w:sz w:val="28"/>
          <w:szCs w:val="28"/>
        </w:rPr>
        <w:t>5)</w:t>
      </w:r>
      <w:r>
        <w:rPr>
          <w:rFonts w:cs="Tahoma" w:ascii="Tahoma" w:hAnsi="Tahoma"/>
          <w:color w:val="000000"/>
          <w:sz w:val="16"/>
          <w:szCs w:val="16"/>
        </w:rPr>
        <w:t xml:space="preserve"> </w:t>
      </w:r>
      <w:r>
        <w:rPr>
          <w:rFonts w:cs="Times New Roman" w:ascii="Times New Roman" w:hAnsi="Times New Roman"/>
          <w:bCs/>
          <w:sz w:val="28"/>
          <w:szCs w:val="28"/>
        </w:rPr>
        <w:t xml:space="preserve">при оказании первичной специализированной медико-санитарной помощи в условиях дневного стационара по: </w:t>
      </w:r>
      <w:r>
        <w:rPr>
          <w:rFonts w:cs="Times New Roman" w:ascii="Times New Roman" w:hAnsi="Times New Roman"/>
          <w:sz w:val="28"/>
          <w:szCs w:val="28"/>
        </w:rPr>
        <w:t xml:space="preserve">организации здравоохранения и общественному здоровью; психиатрии; психиатрии-наркологии; психотерапии. </w:t>
      </w:r>
    </w:p>
    <w:p>
      <w:pPr>
        <w:pStyle w:val="Normal"/>
        <w:spacing w:lineRule="auto" w:line="240" w:before="0" w:after="0"/>
        <w:ind w:firstLine="709"/>
        <w:jc w:val="both"/>
        <w:rPr/>
      </w:pPr>
      <w:r>
        <w:rPr>
          <w:rFonts w:cs="Times New Roman" w:ascii="Times New Roman" w:hAnsi="Times New Roman"/>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проведении медицинских экспертиз по: экспертизе качества медицинской помощи; экспертизе временной нетрудоспособности.</w:t>
      </w:r>
    </w:p>
    <w:p>
      <w:pPr>
        <w:pStyle w:val="Normal"/>
        <w:spacing w:lineRule="auto" w:line="240" w:before="0" w:after="0"/>
        <w:ind w:firstLine="709"/>
        <w:jc w:val="both"/>
        <w:rPr/>
      </w:pPr>
      <w:r>
        <w:rPr>
          <w:rFonts w:cs="Times New Roman" w:ascii="Times New Roman" w:hAnsi="Times New Roman"/>
          <w:sz w:val="28"/>
          <w:szCs w:val="28"/>
        </w:rPr>
        <w:t>2.Переоформить лицензии на осуществление медицинской деятельности следующих юридических лиц и индивидуальных предпринимателей:</w:t>
      </w:r>
    </w:p>
    <w:p>
      <w:pPr>
        <w:pStyle w:val="Normal"/>
        <w:spacing w:lineRule="auto" w:line="240" w:before="0" w:after="0"/>
        <w:ind w:firstLine="709"/>
        <w:jc w:val="both"/>
        <w:rPr/>
      </w:pPr>
      <w:r>
        <w:rPr>
          <w:rFonts w:cs="Times New Roman" w:ascii="Times New Roman" w:hAnsi="Times New Roman"/>
          <w:bCs/>
          <w:sz w:val="28"/>
          <w:szCs w:val="28"/>
        </w:rPr>
        <w:t>2.1.Лицензию О</w:t>
      </w:r>
      <w:r>
        <w:rPr>
          <w:rFonts w:cs="Times New Roman" w:ascii="Times New Roman" w:hAnsi="Times New Roman"/>
          <w:sz w:val="28"/>
          <w:szCs w:val="28"/>
          <w:lang w:val="en-US" w:eastAsia="en-US"/>
        </w:rPr>
        <w:t>бщества с ограниченной ответственностью «</w:t>
      </w:r>
      <w:r>
        <w:rPr>
          <w:rFonts w:cs="Times New Roman" w:ascii="Times New Roman" w:hAnsi="Times New Roman"/>
          <w:bCs/>
          <w:sz w:val="28"/>
          <w:szCs w:val="28"/>
        </w:rPr>
        <w:t>Здоровье семьи 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ОО «</w:t>
      </w:r>
      <w:r>
        <w:rPr>
          <w:rFonts w:cs="Times New Roman" w:ascii="Times New Roman" w:hAnsi="Times New Roman"/>
          <w:bCs/>
          <w:sz w:val="28"/>
          <w:szCs w:val="28"/>
        </w:rPr>
        <w:t>Здоровье семьи К</w:t>
      </w:r>
      <w:r>
        <w:rPr>
          <w:rFonts w:cs="Times New Roman" w:ascii="Times New Roman" w:hAnsi="Times New Roman"/>
          <w:sz w:val="28"/>
          <w:szCs w:val="28"/>
        </w:rPr>
        <w:t>»</w:t>
      </w:r>
      <w:r>
        <w:rPr>
          <w:rFonts w:cs="Times New Roman" w:ascii="Times New Roman" w:hAnsi="Times New Roman"/>
          <w:bCs/>
          <w:sz w:val="28"/>
          <w:szCs w:val="28"/>
        </w:rPr>
        <w:t>)</w:t>
      </w:r>
      <w:r>
        <w:rPr>
          <w:rFonts w:cs="Times New Roman" w:ascii="Times New Roman" w:hAnsi="Times New Roman"/>
          <w:sz w:val="28"/>
          <w:szCs w:val="28"/>
        </w:rPr>
        <w:t xml:space="preserve"> № ЛО-16-01-008155</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т 17 апреля 2020 года, выданную Министерством здравоохранения Республики Татарстан, на лицензию                        № ЛО-16-01-008513</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от 29 декабря 2020 года в связи с внесением изменений в указанный в лицензии перечень выполняемых работ (оказываемых услуг) – выполнение работ, оказание услуг, составляющих лицензируемый вид деятельности, но не указанные в лицензии; срок действия - бессрочно; место нахождения: </w:t>
      </w:r>
      <w:r>
        <w:rPr>
          <w:rFonts w:cs="Times New Roman" w:ascii="Times New Roman" w:hAnsi="Times New Roman"/>
          <w:bCs/>
          <w:sz w:val="28"/>
          <w:szCs w:val="28"/>
        </w:rPr>
        <w:t xml:space="preserve">420034, Республика Татарстан, г. Казань, ул. 2-я Юго-Западная, д. 35, помещение 1-34; ОГРН </w:t>
      </w:r>
      <w:r>
        <w:rPr>
          <w:rFonts w:cs="Times New Roman" w:ascii="Times New Roman" w:hAnsi="Times New Roman"/>
          <w:sz w:val="28"/>
          <w:szCs w:val="28"/>
        </w:rPr>
        <w:t>1171690070750,</w:t>
      </w:r>
      <w:r>
        <w:rPr>
          <w:rFonts w:cs="Times New Roman" w:ascii="Times New Roman" w:hAnsi="Times New Roman"/>
          <w:bCs/>
          <w:sz w:val="28"/>
          <w:szCs w:val="28"/>
        </w:rPr>
        <w:t xml:space="preserve"> ИНН </w:t>
      </w:r>
      <w:r>
        <w:rPr>
          <w:rFonts w:cs="Times New Roman" w:ascii="Times New Roman" w:hAnsi="Times New Roman"/>
          <w:sz w:val="28"/>
          <w:szCs w:val="28"/>
        </w:rPr>
        <w:t>1656099411</w:t>
      </w:r>
      <w:r>
        <w:rPr>
          <w:rFonts w:cs="Times New Roman" w:ascii="Times New Roman" w:hAnsi="Times New Roman"/>
          <w:bCs/>
          <w:sz w:val="28"/>
          <w:szCs w:val="28"/>
        </w:rPr>
        <w:t>, на следующие работы и услуги:</w:t>
      </w:r>
    </w:p>
    <w:p>
      <w:pPr>
        <w:pStyle w:val="Normal"/>
        <w:spacing w:lineRule="auto" w:line="240" w:before="0" w:after="0"/>
        <w:ind w:firstLine="709"/>
        <w:jc w:val="both"/>
        <w:rPr/>
      </w:pPr>
      <w:r>
        <w:rPr>
          <w:rFonts w:cs="Times New Roman" w:ascii="Times New Roman" w:hAnsi="Times New Roman"/>
          <w:sz w:val="28"/>
          <w:szCs w:val="28"/>
        </w:rPr>
        <w:t>По адресу:</w:t>
      </w:r>
      <w:r>
        <w:rPr>
          <w:rFonts w:cs="Times New Roman" w:ascii="Times New Roman" w:hAnsi="Times New Roman"/>
          <w:bCs/>
          <w:sz w:val="28"/>
          <w:szCs w:val="28"/>
        </w:rPr>
        <w:t xml:space="preserve"> 420107, Республика Татарстан, г. Казань, ул. 2-я Юго-Западная,                 д. 36, пом. 1002, 10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акушерскому делу; лабораторной диагностике; медицинскому массажу; неотложной медицинской помощи; организации сестринского дела; сестринскому делу; сестринскому делу в педиатрии; функциональной диагностике; физиотерапии;</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рачебной медико-санитарной помощи в амбулаторных условиях по: неотложной медицинской помощи; организации здравоохранения и общественному здоровью; педиатрии; терапии; </w:t>
      </w:r>
    </w:p>
    <w:p>
      <w:pPr>
        <w:pStyle w:val="Normal"/>
        <w:spacing w:lineRule="auto" w:line="240" w:before="0" w:after="0"/>
        <w:ind w:firstLine="709"/>
        <w:jc w:val="both"/>
        <w:rPr/>
      </w:pPr>
      <w:r>
        <w:rPr>
          <w:rFonts w:cs="Times New Roman" w:ascii="Times New Roman" w:hAnsi="Times New Roman"/>
          <w:sz w:val="28"/>
          <w:szCs w:val="28"/>
        </w:rPr>
        <w:t>3)при оказании первичной врачебной медико-санитарной помощи в условиях дневного стационара по:</w:t>
      </w:r>
      <w:r>
        <w:rPr>
          <w:rFonts w:cs="Times New Roman" w:ascii="Times New Roman" w:hAnsi="Times New Roman"/>
          <w:bCs/>
          <w:sz w:val="28"/>
          <w:szCs w:val="28"/>
        </w:rPr>
        <w:t xml:space="preserve"> терапии; </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при оказании первичной специализированной медико-санитарной помощи в амбулаторных условиях по: акушерству и гинекологии (за исключением использования вспомогательных репродуктивных технологий и искусственного прерывания беременности); гастроэнтерологии; детской кардиологии; детской урологии-андрологии; детской хирургии; детской эндокринологии; кардиологии; колопроктологии; мануальной терапии; неврологии; неотложной медицинской помощи; онкологии; организации здравоохранения и общественному здоровью; остеопатии; оториноларингологии (за исключением кохлеарной имплантации); офтальмологии; профпатологии; психиатрии; рефлексотерапии; сердечно-сосудистой хирургии; травматологии и ортопедии; ультразвуковой диагностике; урологии; физиотерапии; функциональной диагностике; хирургии; эндокринологии; эндоскопии; косметологии;</w:t>
      </w:r>
    </w:p>
    <w:p>
      <w:pPr>
        <w:pStyle w:val="Normal"/>
        <w:spacing w:lineRule="auto" w:line="240" w:before="0" w:after="0"/>
        <w:ind w:firstLine="709"/>
        <w:jc w:val="both"/>
        <w:rPr/>
      </w:pPr>
      <w:r>
        <w:rPr>
          <w:rFonts w:cs="Times New Roman" w:ascii="Times New Roman" w:hAnsi="Times New Roman"/>
          <w:bCs/>
          <w:sz w:val="28"/>
          <w:szCs w:val="28"/>
        </w:rPr>
        <w:t>5)</w:t>
      </w:r>
      <w:r>
        <w:rPr>
          <w:rFonts w:cs="Tahoma" w:ascii="Tahoma" w:hAnsi="Tahoma"/>
          <w:color w:val="000000"/>
          <w:sz w:val="16"/>
          <w:szCs w:val="16"/>
        </w:rPr>
        <w:t xml:space="preserve"> </w:t>
      </w:r>
      <w:r>
        <w:rPr>
          <w:rFonts w:cs="Times New Roman" w:ascii="Times New Roman" w:hAnsi="Times New Roman"/>
          <w:bCs/>
          <w:sz w:val="28"/>
          <w:szCs w:val="28"/>
        </w:rPr>
        <w:t>при оказании первичной специализированной медико-санитарной помощи в условиях дневного стационара по:</w:t>
      </w:r>
      <w:r>
        <w:rPr>
          <w:rFonts w:cs="Times New Roman" w:ascii="Times New Roman" w:hAnsi="Times New Roman"/>
          <w:sz w:val="28"/>
          <w:szCs w:val="28"/>
        </w:rPr>
        <w:t xml:space="preserve"> акушерству и гинекологии (за исключением использования вспомогательных репродуктивных технологий и искусственного прерывания беременности); кардиологии; клинической лабораторной диагностике; колопроктологии; неврологии; онкологии; оториноларингологии (за исключением кохлеарной имплантации); сердечно-сосудистой хирургии; травматологии и ортопедии; ультразвуковой диагностике; урологии; физиотерапии; функциональной диагностике; эндокринологии; эндоскоп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при проведении медицинских осмотров по: медицинским осмотрам (предварительным, периодическим); медицинским осмотрам (предрейсовым, послерейсовым); медицинским осмотрам профилактическ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проведении медицинских освидетельствований: медицинскому освидетельствованию на наличие медицинских противопоказаний к управлению транспортным средством; медицинскому освидетельствованию на наличие медицинских противопоказаний к владению оруж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проведении медицинских экспертиз по: экспертизе качества медицинской помощи; экспертизе профессиональной пригодности; экспертизе временной нетрудоспособности.</w:t>
      </w:r>
    </w:p>
    <w:p>
      <w:pPr>
        <w:pStyle w:val="Normal"/>
        <w:spacing w:lineRule="auto" w:line="240" w:before="0" w:after="0"/>
        <w:ind w:firstLine="709"/>
        <w:jc w:val="both"/>
        <w:rPr/>
      </w:pPr>
      <w:r>
        <w:rPr>
          <w:rFonts w:cs="Times New Roman" w:ascii="Times New Roman" w:hAnsi="Times New Roman"/>
          <w:sz w:val="28"/>
          <w:szCs w:val="28"/>
        </w:rPr>
        <w:t>2.2.Лицензию Государственного автономного учреждения здравоохранения «Центральная городская клиническая больница № 18» г. Казани                                  (ГАУЗ «Центральная городская клиническая больница № 18») № ЛО-16-01-007737 от 30 июля 2019 года, выданную Министерством здравоохранения Республики Татарстан, на лицензию № ЛО-16-01-008514 от 29 декабря 2020 года в связи с внесением изменений в указанный в лицензии перечень выполняемых работ (оказываемых услуг) – выполнение работ, оказание услуг, составляющих лицензируемый вид деятельности, но не указанные в лицензии; срок действия - бессрочно; место нахождения: 420101, Республика Татарстан, г. Казань, ул. Хусаина Мавлютова, д. 2; ОГРН 1021603478962, ИНН 1659012391, на следующие работы и услуги:</w:t>
      </w:r>
    </w:p>
    <w:p>
      <w:pPr>
        <w:pStyle w:val="Normal"/>
        <w:spacing w:lineRule="auto" w:line="240" w:before="0" w:after="0"/>
        <w:ind w:firstLine="709"/>
        <w:jc w:val="both"/>
        <w:rPr/>
      </w:pPr>
      <w:r>
        <w:rPr>
          <w:rFonts w:cs="Times New Roman" w:ascii="Times New Roman" w:hAnsi="Times New Roman"/>
          <w:sz w:val="28"/>
          <w:szCs w:val="28"/>
        </w:rPr>
        <w:t xml:space="preserve">По адресу: 420101, Республика Татарстан, г. Казань, ул. Хусаина Мавлютова, д. 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абораторной диагностике; сестринскому делу;  физиотерапии; функциональной диагностике; вакцинации (проведению профилактических прививок); лечебной физкультуре; медицинской статистике;  медицинскому массажу;  неотложной медицинской помощи; операционному делу;  анестезиологии и реаниматологии;  организации сестринского дела;  рентгенологии; акушерскому делу; общей практике; лечебному делу; дезинфект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рачебной медико-санитарной помощи в амбулаторных условиях по: вакцинации (проведению профилактических прививок); неотложной медицинской помощи; организации здравоохранения и общественному здоровью; терап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ри оказании первичной врачебной медико-санитарной помощи в условиях дневного стационара по: клинической лабораторной диагностике; неотложной медицинской помощи; организации здравоохранения и общественному здоровью; терап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при оказании первичной специализированной медико-санитарной помощи в амбулаторных условиях по:  диетологии; неотложной медицинской помощи;  организации здравоохранения и общественному здоровью;  оториноларингологии (за исключением кохлеарной имплантации); офтальмологии;  профпатологии;  психиатрии; психотерапии; ревматологии; рентгенологии; рефлексотерапии;  кардиологии; стоматологии терапевтической; </w:t>
      </w:r>
      <w:r>
        <w:rPr>
          <w:rFonts w:cs="Times New Roman" w:ascii="Times New Roman" w:hAnsi="Times New Roman"/>
          <w:color w:val="FF0000"/>
          <w:sz w:val="28"/>
          <w:szCs w:val="28"/>
        </w:rPr>
        <w:t>анестезиологии и реаниматологии;</w:t>
      </w:r>
      <w:r>
        <w:rPr>
          <w:rFonts w:cs="Times New Roman" w:ascii="Times New Roman" w:hAnsi="Times New Roman"/>
          <w:sz w:val="28"/>
          <w:szCs w:val="28"/>
        </w:rPr>
        <w:t xml:space="preserve">  ультразвуковой диагностике; урологии; физиотерапии; функциональной диагностике; хирургии; эндокринологии; эндоскопии; эпидемиологии;  клинической лабораторной диагностике; </w:t>
      </w:r>
      <w:r>
        <w:rPr>
          <w:rFonts w:cs="Times New Roman" w:ascii="Times New Roman" w:hAnsi="Times New Roman"/>
          <w:color w:val="FF0000"/>
          <w:sz w:val="28"/>
          <w:szCs w:val="28"/>
        </w:rPr>
        <w:t>акушерству и гинекологии (за исключением использования вспомогательных репродуктивных технологий и искусственного прерывания беременности); акушерству и гинекологии (искусственному прерыванию беременности);</w:t>
      </w:r>
      <w:r>
        <w:rPr>
          <w:rFonts w:cs="Times New Roman" w:ascii="Times New Roman" w:hAnsi="Times New Roman"/>
          <w:sz w:val="28"/>
          <w:szCs w:val="28"/>
        </w:rPr>
        <w:t xml:space="preserve"> клинической фармакологии; колопроктологии;  медицинской реабилитации; медицинской статистике; неврологии; остеопатии; психиатрии-наркологии; онкологии; гастроэнтерологии; гериатрии; дерматовенерологии; сурдологии-оториноларингологии; мануальной терапии; рентгенологии; травматологии и ортопе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при оказании первичной специализированной медико-санитарной помощи в условиях дневного стационара по: акушерству и гинекологии (за исключением использования вспомогательных репродуктивных технологий и искусственного прерывания беременности); акушерству и гинекологии (искусственному прерыванию беременности); сурдологии-оториноларинг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ри оказании специализированной, в том числе высокотехнологичной, медицинск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при оказании специализированной медицинской помощи в условиях дневного стационара по: диетологии; медицинской статистике;  медицинскому массажу;  неврологии; операционному делу; организации здравоохранения и общественному здоровью; организации сестринского дела; оториноларингологии (за исключением кохлеарной имплантации); офтальмологии; кардиологии; психотерапии;  ревматологии; рентгенологии; рефлексотерапии;  сестринскому делу; стоматологии терапевтической; </w:t>
      </w:r>
      <w:r>
        <w:rPr>
          <w:rFonts w:cs="Times New Roman" w:ascii="Times New Roman" w:hAnsi="Times New Roman"/>
          <w:color w:val="FF0000"/>
          <w:sz w:val="28"/>
          <w:szCs w:val="28"/>
        </w:rPr>
        <w:t>анестезиологии и реаниматологии;</w:t>
      </w:r>
      <w:r>
        <w:rPr>
          <w:rFonts w:cs="Times New Roman" w:ascii="Times New Roman" w:hAnsi="Times New Roman"/>
          <w:sz w:val="28"/>
          <w:szCs w:val="28"/>
        </w:rPr>
        <w:t xml:space="preserve"> терапии; клинической лабораторной диагностике; трансфузиологии; ультразвуковой диагностике; урологии; физиотерапии; функциональной диагностике; хирургии; хирургии (абдоминальной); эндокринологии; эндоскопии; эпидемиологии; клинической фармакологии; колопроктологии; лабораторной диагностике; лечебной физкультуре; медицинской реабилитации; акушерству и гинекологии (за исключением использования вспомогательных репродуктивных технологий и искусственного прерывания беременности); </w:t>
      </w:r>
      <w:r>
        <w:rPr>
          <w:rFonts w:cs="Times New Roman" w:ascii="Times New Roman" w:hAnsi="Times New Roman"/>
          <w:color w:val="FF0000"/>
          <w:sz w:val="28"/>
          <w:szCs w:val="28"/>
        </w:rPr>
        <w:t>акушерству и гинекологии (искусственному прерыванию беременности);</w:t>
      </w:r>
      <w:r>
        <w:rPr>
          <w:rFonts w:cs="Times New Roman" w:ascii="Times New Roman" w:hAnsi="Times New Roman"/>
          <w:sz w:val="28"/>
          <w:szCs w:val="28"/>
        </w:rPr>
        <w:t xml:space="preserve"> сурдологии-оториноларингологии; травматологии и ортопе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специализированной медицинской помощи в стационарных условиях по: хирургии;  колопроктологии; лабораторной диагностике; акушерству и гинекологии (за исключением использования вспомогательных репродуктивных технологий и искусственного прерывания беременности); акушерству и гинекологии (искусственному прерыванию беременности); лечебной физкультуре; медицинской реабилитации; медицинской статистике; медицинскому массажу; неврологии; операционному делу; организации здравоохранения и общественному здоровью;  хирургии (абдоминальной); организации сестринского дела; оториноларингологии (за исключением кохлеарной имплантации); офтальмологии; психиатрии; психотерапии; ревматологии; рентгенологии; рефлексотерапии; эндокринологии; сестринскому делу; анестезиологии и реаниматологии; стоматологии терапевтической; терапии; трансфузиологии; ультразвуковой диагностике; урологии; физиотерапии; функциональной диагностике; эндоскопии; эпидемиологии; диетологии;  кардиологии; клинической лабораторной диагностике; клинической фармакологии; остеопатии; пластической хирургии; сурдологии-оториноларингологии; травматологии и ортопе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при оказании высокотехнологичной медицинской помощи в стационарных условиях по: акушерству и гинекологии (за исключением использования вспомогательных репродуктивных технологий); оториноларингологии (за исключением кохлеарной имплантации); хирургии (абдоминальн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При оказании паллиативной медицинск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аллиативной медицинской помощи в амбулаторных условиях по: анестезиологии и реаниматологии; рентгенологии; сестринскому делу; терапии; урологии; физиотерапии; хирургии; эндокринологии; кардиологии; клинической лабораторной диагностике; лабораторной диагностике; лечебной физкультуре; медицинскому массажу; медицинской реабилитации; медицинской статистике; неврологии; организации здравоохранения и общественному здоровью; психотерап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аллиативной медицинской помощи в стационарных условиях по: анестезиологии и реаниматологии; психотерапии; сестринскому делу; терапии; трансфузиологии; урологии; рентгенологии; физиотерапии; хирургии; эндокринологии; диетологии; клинической лабораторной диагностике; кардиологии; колопроктологии; лечебной физкультуре; лабораторной диагностике; медицинской статистике; медицинской реабилитации;  неврологии; организации здравоохранения и общественному здоров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При проведении медицинских осмотров, медицинских освидетельствований и медицинских экспертиз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при проведении медицинских осмотров по: медицинским осмотрам (предварительным, периодическим); медицинским осмотрам (предрейсовым, послерейсовым); медицинским осмотрам (предсменным, послесменным); медицинским осмотрам профилактическ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проведении медицинских освидетельствований: медицинскому освидетельствованию на наличие медицинских противопоказаний к управлению транспортным средством; медицинскому освидетельствованию на наличие медицинских противопоказаний к владению оружием; медицинскому освидетельствованию на состояние опьянения (алкогольного, наркотического или иного токсического); медицинскому освидетельствованию кандидатов в усыновители, опекуны (попечители) или приемные родите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ри проведении медицинских экспертиз по: экспертизе профессиональной пригодности; экспертизе временной нетрудоспособности; экспертизе качества медицинской помощ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адресу: 420087, Республика Татарстан, г. Казань, ул. Рихарда Зорге, д. 2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абораторной диагностике; рентгенологии; неотложной медицинской помощи; сестринскому делу; физиотерапии; функциональной диагнос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рачебной медико-санитарной помощи в амбулаторных условиях по: неотложной медицинской помощи; педиат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ри оказании первичной врачебной медико-санитарной помощи в условиях дневного стационара по: клинической лабораторной диагностике;  неотложной медицинской помощи; организации здравоохранения и общественному здоровью; педиатрии; </w:t>
      </w:r>
    </w:p>
    <w:p>
      <w:pPr>
        <w:pStyle w:val="Normal"/>
        <w:spacing w:lineRule="auto" w:line="240" w:before="0" w:after="0"/>
        <w:ind w:firstLine="709"/>
        <w:jc w:val="both"/>
        <w:rPr/>
      </w:pPr>
      <w:r>
        <w:rPr>
          <w:rFonts w:cs="Times New Roman" w:ascii="Times New Roman" w:hAnsi="Times New Roman"/>
          <w:sz w:val="28"/>
          <w:szCs w:val="28"/>
        </w:rPr>
        <w:t>4)при оказании первичной специализированной медико-санитарной помощи в амбулаторных условиях по: диетологии; неврологии; неотложной медицинской помощи; пульмонологии; рентгенологии; ультразвуковой диагностике; функциональной диагностике; гастроэнтерологии; физиотерап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при оказании первичной специализированной медико-санитарной помощи в условиях дневного стационара по: диетологии; клинической лабораторной диагностике; медицинской реабилитации; медицинской статистике; пульмонологии; рентгенологии; ультразвуковой диагностике; физиотерапии; функциональной диагности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ри оказании специализированной, в том числе высокотехнологичной, медицинск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при оказании специализированной медицинской помощи в условиях дневного стационара по: диетологии;  рентгенологии; педиатрии; клинической лабораторной диагностике; психиатрии; медицинской статистике; пульмонологии; ультразвуковой диагностике; физиотерапии; функциональной диагностике; сестринскому делу в педиатрии;  медицинскому массажу; лабораторной диагностике; медицинской реабилитации; неврологии; организации здравоохранения и общественному здоровью; организации сестринского 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специализированной медицинской помощи в стационарных условиях по: организации здравоохранения и общественному здоровью; организации сестринского дела; психиатрии; рентгенологии; педиатрии; пульмонологии; ультразвуковой диагностике; физиотерапии; лабораторной диагностике; функциональной диагностике; сестринскому делу в педиатрии; диетологии; клинической лабораторной диагностике; медицинской реабилитации;  медицинской статистике; медицинскому массажу; невр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При проведении медицинских осмотров, медицинских освидетельствований и медицинских экспертиз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ри проведении медицинских экспертиз по: экспертизе временной нетрудоспособности; экспертизе качества медицинской помощ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0073 , Республика Татарстан, г. Казань, ул. Кирпичная, д. 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акушерскому делу; лабораторной диагностике; медицинской статистике; медицинскому массажу; общей практике; неотложной медицинской помощи; организации сестринского дела; сестринскому делу; стоматологии профилактической; физиотерапии; функциональной диагностике; вакцинации (проведению профилактических прививок); гигиеническому воспитанию; дезинфектологии; лечебной физкультуре; лечебному делу; стомат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рачебной медико-санитарной помощи в амбулаторных условиях по: общей врачебной практике (семейной медицине); организации здравоохранения и общественному здоровью; неотложной медицинской помощи; терап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ри оказании первичной врачебной медико-санитарной помощи в условиях дневного стационара по: клинической лабораторной диагностике; организации здравоохранения и общественному здоровью; терапии; </w:t>
      </w:r>
    </w:p>
    <w:p>
      <w:pPr>
        <w:pStyle w:val="Normal"/>
        <w:spacing w:lineRule="auto" w:line="240" w:before="0" w:after="0"/>
        <w:ind w:firstLine="709"/>
        <w:jc w:val="both"/>
        <w:rPr/>
      </w:pPr>
      <w:r>
        <w:rPr>
          <w:rFonts w:cs="Times New Roman" w:ascii="Times New Roman" w:hAnsi="Times New Roman"/>
          <w:sz w:val="28"/>
          <w:szCs w:val="28"/>
        </w:rPr>
        <w:t>4)при оказании первичной специализированной медико-санитарной помощи в амбулаторных условиях по: клинической лабораторной диагностике; неврологии; онкологии; организации здравоохранения и общественному здоровью; оториноларингологии (за исключением кохлеарной имплантации), офтальмологии, профпатологии; ультразвуковой диагностике; урологии; функциональной диагностике; хирургии; эндокринологии; эндоскопии; клинической фармакологии; эпидемиологии; гастроэнтерологии; дерматовенерологии; кардиологии; психиатрии; психиатрии-наркологии; мануальной терапии; ревматологии; физиотерапии; гериатрии; инфекционным болезн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при оказании первичной специализированной медико-санитарной помощи в условиях дневного стационара по: клинической лабораторной диагностике; медицинской статистике; неврологии; онкологии; организации здравоохранения и общественному здоровью; оториноларингологии (за исключением кохлеарной имплантации); офтальмологии; ультразвуковой диагностике; функциональной диагностике; хирургии; эндокринологии; эндоскопии; гастроэнтерологии; карди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При оказании паллиативной медицинск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аллиативной медицинской помощи в амбулаторных условиях по: клинической лабораторной диагностике; лабораторной диагностике; медицинской статистике; онкологии; организации здравоохранения и общественному здоровью; сестринскому делу; терапии; урологии; физиотерап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При проведении медицинских осмотров, медицинских 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проведении медицинских осмотров по: медицинским осмотрам (предрейсовым, послерейсовым); медицинским осмотрам профилактическим; медицинским осмотрам (предварительным, периодическ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проведении медицинских освидетельствований: медицинскому освидетельствованию на наличие медицинских противопоказаний к управлению транспортным средством; медицинскому освидетельствованию на наличие медицинских противопоказаний к владению оружием; медицинскому освидетельствованию кандидатов в усыновители, опекуны (попечители) или приемные род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ри проведении медицинских экспертиз по: экспертизе временной нетрудоспособности; экспертизе качества медицинской помощ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0087, Республика Татарстан, г. Казань, ул. Гвардейская, д. 6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акушерскому делу; операционному делу; неотложной медицинской помощи; лабораторной диагностике; сестринскому делу; гигиеническому воспитанию; дезинфектологии; функциональной диагностике; организации сестринского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рачебной медико-санитарной помощи в амбулаторных условиях по: организации здравоохранения и общественному здоровью; терап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оказании первичной врачебной медико-санитарной помощи в условиях дневного стационара по: клинической лабораторной диагностике; неотложной медицинской помощи; терап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при оказании первичной специализированной медико-санитарной помощи в амбулаторных условиях по: акушерству и гинекологии (за исключением использования вспомогательных репродуктивных технологий и искусственного прерывания беременности); акушерству и гинекологии (искусственному прерыванию беременности); клинической лабораторной диагностике; эпидемиологии; инфекционным болезням; ультразвуковой диагнос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при оказании первичной специализированной медико-санитарной помощи в условиях дневного стационара по: акушерству и гинекологии (за исключением использования вспомогательных репродуктивных технологий и искусственного прерывания беременности); акушерству и гинекологии (искусственному прерыванию беременности); клинической лабораторной диагностике; ультразвуковой диагности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При оказании паллиативной медицинск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аллиативной медицинской помощи в амбулаторных условиях по: клинической лабораторной диагностике; лабораторной диагностике; сестринскому де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При проведении медицинских осмотров, медицинских 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при проведении медицинских осмотров по: медицинским осмотрам профилактическ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ри проведении медицинских экспертиз по: экспертизе качества медицинской помощи; экспертизе временной нетрудоспособ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0039, Республика Татарстан, г. Казань, ул. А. Кутуя, д. 4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при оказании первичной доврачебной медико-санитарной помощи в амбулаторных условиях по: рентгенологии; неотложной медицинской помощи; сестринскому делу; вакцинации (проведению профилактических прививок); гигиеническому воспитанию; дезинфект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при оказании первичной специализированной медико-санитарной помощи в амбулаторных условиях по: неотложной медицинской помощи; рентгенологии; травматологии и ортопедии; эпидеми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проведении медицинских экспертиз по: экспертизе качества медицинской помощи; экспертизе временной нетрудоспособности.</w:t>
      </w:r>
    </w:p>
    <w:p>
      <w:pPr>
        <w:pStyle w:val="Normal"/>
        <w:spacing w:lineRule="auto" w:line="240" w:before="0" w:after="0"/>
        <w:ind w:firstLine="709"/>
        <w:jc w:val="both"/>
        <w:rPr/>
      </w:pPr>
      <w:r>
        <w:rPr>
          <w:rFonts w:cs="Times New Roman" w:ascii="Times New Roman" w:hAnsi="Times New Roman"/>
          <w:bCs/>
          <w:sz w:val="28"/>
          <w:szCs w:val="28"/>
        </w:rPr>
        <w:t>2.3.Лицензию Государственного автономного учреждения здравоохранения «Сабинская центральная районная больница» (ГАУЗ «Сабинская ЦРБ»)  № ЛО-16-01-007921 от 21 ноября 2019 года, выданную Министерством здравоохранения Республики Татарстан, на лицензию № ЛО-16-01-008515 от 29 декабря 2020 года в связи с внесением изменений в указанный в лицензии перечень выполняемых работ (оказываемых услуг) – выполнение работ, оказание услуг, составляющих лицензируемый вид деятельности, но не указанные в лицензии;</w:t>
      </w:r>
      <w:r>
        <w:rPr>
          <w:rFonts w:cs="Times New Roman" w:ascii="Times New Roman" w:hAnsi="Times New Roman"/>
          <w:sz w:val="28"/>
          <w:szCs w:val="28"/>
        </w:rPr>
        <w:t xml:space="preserve"> в связи с осуществлением лицензируемого вида деятельности по адресу места его осуществления, не указанному в лицензии; </w:t>
      </w:r>
      <w:r>
        <w:rPr>
          <w:rFonts w:cs="Times New Roman" w:ascii="Times New Roman" w:hAnsi="Times New Roman"/>
          <w:bCs/>
          <w:sz w:val="28"/>
          <w:szCs w:val="28"/>
        </w:rPr>
        <w:t xml:space="preserve">в связи прекращением выполнения работ (услуг) </w:t>
      </w:r>
      <w:r>
        <w:rPr>
          <w:rFonts w:cs="Times New Roman" w:ascii="Times New Roman" w:hAnsi="Times New Roman"/>
          <w:sz w:val="28"/>
          <w:szCs w:val="28"/>
        </w:rPr>
        <w:t xml:space="preserve">по адресу места ее осуществления указанному в лицензии;  </w:t>
      </w:r>
      <w:r>
        <w:rPr>
          <w:rFonts w:cs="Times New Roman" w:ascii="Times New Roman" w:hAnsi="Times New Roman"/>
          <w:bCs/>
          <w:sz w:val="28"/>
          <w:szCs w:val="28"/>
        </w:rPr>
        <w:t xml:space="preserve">срок действия - бессрочно; место нахождения: 422060, Республика Татарстан, Сабинский муниципальный район, п.г.т. Богатые Сабы, ул. Тукая, д. 3; ОГРН 1021607155613, ИНН 1635002203, на следующие работы и услуг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 адресу: 422060, Республика Татарстан, Сабинский муниципальный район, п.г.т. Богатые Сабы, ул. Тукая, д. 3.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акушерскому делу; анестезиологии и реаниматологии; рентгенологии; лабораторной диагностике; лечебному делу; медицинской статистике; медицинскому массажу; операционному делу; общей практике; организации сестринского дела; сестринскому делу; сестринскому делу в педиатрии; физиотерапии; функциональной диагностике; неотложной медицинской помощи; эпидемиологии; дезинфектологии; вакцинации (проведению профилактических прививок); стоматологии; стоматологии ортопедической; стоматологии профилактической;</w:t>
      </w:r>
    </w:p>
    <w:p>
      <w:pPr>
        <w:pStyle w:val="Normal"/>
        <w:spacing w:lineRule="auto" w:line="240" w:before="0" w:after="0"/>
        <w:ind w:firstLine="709"/>
        <w:jc w:val="both"/>
        <w:rPr/>
      </w:pPr>
      <w:r>
        <w:rPr>
          <w:rFonts w:cs="Times New Roman" w:ascii="Times New Roman" w:hAnsi="Times New Roman"/>
          <w:bCs/>
          <w:sz w:val="28"/>
          <w:szCs w:val="28"/>
        </w:rPr>
        <w:t>2)при оказании первичной врачебной медико-санитарной помощи в амбулаторных условиях по: неотложной медицинской помощи; общей врачебной практике (семейной медицине); организации здравоохранения и общественному здоровью; педиатрии; терапи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при оказании первичной врачебной медико-санитарной помощи в условиях дневного стационара по: клинической лабораторной диагностике; неотложной медицинской помощи; организации здравоохранения и общественному здоровью; педиатрии; терап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при оказании первичной специализированной медико-санитарной помощи в амбулаторных условиях по:</w:t>
      </w:r>
      <w:r>
        <w:rPr>
          <w:rFonts w:cs="Times New Roman" w:ascii="Times New Roman" w:hAnsi="Times New Roman"/>
          <w:sz w:val="28"/>
          <w:szCs w:val="28"/>
        </w:rPr>
        <w:t xml:space="preserve"> акушерству и гинекологии (за исключением использования вспомогательных репродуктивных технологий и искусственного прерывания беременности); </w:t>
      </w:r>
      <w:r>
        <w:rPr>
          <w:rFonts w:cs="Times New Roman" w:ascii="Times New Roman" w:hAnsi="Times New Roman"/>
          <w:bCs/>
          <w:sz w:val="28"/>
          <w:szCs w:val="28"/>
        </w:rPr>
        <w:t>дерматовенерологии; детской хирургии; диетологии; инфекционным болезням; клинической лабораторной диагностике; косметологии; мануальной терапии; медицинской статистике; неврологии; неотложной медицинской помощи; организации здравоохранения и общественному здоровью; оториноларингологии (за исключением кохлеарной имплантации); офтальмологии; патологической анатомии; профпатологии; психиатрии; психиатрии-наркологии; рентгенологии; рефлексотерапии; травматологии и ортопедии; ультразвуковой диагностике; урологии; фтизиатрии; функциональной диагностике; хирургии; эндокринологии; эндоскопии; дезинфектологии; эпидемиологии; стоматологии детской; стоматологии ортопедической; стоматологии терапевтической; стоматологии хирургической; онкологии; кардиологии; клинической фармакологии; ортодонтии; гериатрии;</w:t>
      </w:r>
    </w:p>
    <w:p>
      <w:pPr>
        <w:pStyle w:val="Normal"/>
        <w:spacing w:lineRule="auto" w:line="240" w:before="0" w:after="0"/>
        <w:ind w:firstLine="709"/>
        <w:jc w:val="both"/>
        <w:rPr/>
      </w:pPr>
      <w:r>
        <w:rPr>
          <w:rFonts w:cs="Times New Roman" w:ascii="Times New Roman" w:hAnsi="Times New Roman"/>
          <w:bCs/>
          <w:sz w:val="28"/>
          <w:szCs w:val="28"/>
        </w:rPr>
        <w:t>5)при оказании первичной специализированной медико-санитарной помощи в условиях дневного стационара по: дезинфектологии; эпидемиологии; клинической лабораторной диагностике;</w:t>
      </w:r>
      <w:r>
        <w:rPr>
          <w:rFonts w:cs="Times New Roman" w:ascii="Times New Roman" w:hAnsi="Times New Roman"/>
          <w:sz w:val="28"/>
          <w:szCs w:val="28"/>
        </w:rPr>
        <w:t xml:space="preserve"> акушерству и гинекологии (за исключением использования вспомогательных репродуктивных технологий и искусственного прерывания беремен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акушерству и гинекологии (искусственному прерыванию беременност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При оказании специализированной, в том числе высокотехнологичной, медицинск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при оказании специализированной медицинской помощи в условиях дневного стационара по: акушерскому делу; анестезиологии и реаниматологии; неврологии; организации здравоохранения и общественному здоровью; рентгенологии; ультразвуковой диагностике; функциональной диагностике; хирургии; эндоскопии; клинической лабораторной диагностике; медицинской статистике; травматологии и ортопедии; трансфузиологии; неонатологии; урологии; дезинфектологии; эпидемиологии; лабораторной диагностике; педиатрии; сестринскому делу; сестринскому делу в педиатрии; терапии;</w:t>
      </w:r>
      <w:r>
        <w:rPr>
          <w:rFonts w:cs="Times New Roman" w:ascii="Times New Roman" w:hAnsi="Times New Roman"/>
          <w:sz w:val="28"/>
          <w:szCs w:val="28"/>
        </w:rPr>
        <w:t xml:space="preserve"> акушерству и гинекологии (за исключением использования вспомогательных репродуктивных технологий и искусственного прерывания беремен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акушерству и гинекологии (искусственному прерыванию беременности); </w:t>
      </w:r>
      <w:r>
        <w:rPr>
          <w:rFonts w:cs="Times New Roman" w:ascii="Times New Roman" w:hAnsi="Times New Roman"/>
          <w:bCs/>
          <w:sz w:val="28"/>
          <w:szCs w:val="28"/>
        </w:rPr>
        <w:t>клинической фармакологии; оториноларингологии (за исключением кохлеарной имплантации); онк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2)при оказании специализированной медицинской помощи в стационарных условиях по: акушерскому делу; анестезиологии и реаниматологии; детской хирургии; инфекционным болезням; клинической лабораторной диагностике; лабораторной диагностике; неврологии; неонатологии; операционному делу; организации здравоохранения и общественному здоровью; организации сестринского дела; педиатрии; рентгенологии; сестринскому делу; сестринскому делу в педиатрии; терапии; травматологии и ортопедии; трансфузиологии; ультразвуковой диагностике; урологии; функциональной диагностике; хирургии; эндоскопии; медицинскому массажу; медицинской статистике; рефлексотерапии; дезинфектологии; эпидемиологии; вакцинации (проведению профилактических прививок); диетологии;</w:t>
      </w:r>
      <w:r>
        <w:rPr>
          <w:rFonts w:cs="Times New Roman" w:ascii="Times New Roman" w:hAnsi="Times New Roman"/>
          <w:sz w:val="28"/>
          <w:szCs w:val="28"/>
        </w:rPr>
        <w:t xml:space="preserve"> акушерству и гинекологии (за исключением использования вспомогательных репродуктивных технологий и искусственного прерывания беремен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акушерству и гинекологии (искусственному прерыванию беременности); </w:t>
      </w:r>
      <w:r>
        <w:rPr>
          <w:rFonts w:cs="Times New Roman" w:ascii="Times New Roman" w:hAnsi="Times New Roman"/>
          <w:bCs/>
          <w:sz w:val="28"/>
          <w:szCs w:val="28"/>
        </w:rPr>
        <w:t>клинической фармакологии; оториноларингологии (за исключением кохлеарной имплантации); онкологии; гериатр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При оказании скорой, в том числе скорой специализированной, медицинск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при оказании скорой медицинской помощи вне медицинской организации по: медицинской статистике; организации здравоохранения и общественному здоровью; скорой медицинской помощ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при оказании скорой медицинской помощи в амбулаторных условиях по: медицинской статистике; организации здравоохранения и общественному здоровью; скорой медицинской помощ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При оказании паллиативной медицинской помощи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оказании паллиативной медицинской помощи в амбулаторных условиях по: анестезиологии и реаниматологии; клинической лабораторной диагностике; лабораторной диагностике; медицинскому массажу; медицинской статистике; организации здравоохранения и общественному здоровью; рентгенологии; сестринскому делу; терапии; урологии; физиотерапии; общей практике; педиатр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аллиативной медицинской помощи в стационарных условиях по: анестезиологии и реаниматологии; клинической лабораторной диагностике; лабораторной диагностике; организации здравоохранения и общественному здоровью; сестринскому делу; терапии; медицинской статистике; трансфузиологии; урологии; рентгенологии; физиотерап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проведении медицинских осмотров по: медицинским осмотрам (предварительным, периодическим); медицинским осмотрам (предрейсовым, послерейсовым); медицинским осмотрам профилактическим;</w:t>
      </w:r>
    </w:p>
    <w:p>
      <w:pPr>
        <w:pStyle w:val="Normal"/>
        <w:spacing w:lineRule="auto" w:line="240" w:before="0" w:after="0"/>
        <w:ind w:firstLine="709"/>
        <w:jc w:val="both"/>
        <w:rPr/>
      </w:pPr>
      <w:r>
        <w:rPr>
          <w:rFonts w:cs="Times New Roman" w:ascii="Times New Roman" w:hAnsi="Times New Roman"/>
          <w:bCs/>
          <w:sz w:val="28"/>
          <w:szCs w:val="28"/>
        </w:rPr>
        <w:t>2)при проведении медицинских освидетельствований: медицинскому освидетельствованию кандидатов в усыновители, опекуны (попечители) или приемные родители; медицинскому освидетельствованию на наличие медицинских противопоказаний к управлению транспортным средством; медицинскому освидетельствованию на наличие медицинских противопоказаний к владению оружием; медицинскому освидетельствованию на состояние опьянения (алкогольного, наркотического или иного токсическог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при проведении медицинских экспертиз по: экспертизе качества медицинской помощи; экспертизе профессиональной пригодности; экспертизе временной нетрудоспособно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0, Республика Татарстан, Сабинский муниципальный район, с. Шемордан, ул. Фрунзе, д. 6Б.</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акушерскому делу; лабораторной диагностике; лечебной физкультуре; лечебному делу; медицинской статистике; медицинскому массажу; общей практике; организации сестринского дела; рентгенологии; сестринскому делу; сестринскому делу в педиатрии; физиотерапии; функциональной диагностике; неотложной медицинской помощи; вакцинации (проведению профилактических прививок); дезинфектологии; эпидемиолог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рачебной медико-санитарной помощи в амбулаторных условиях по: неотложной медицинской помощи; общей врачебной практике (семейной медицине); организации здравоохранения и общественному здоровью; педиатрии; терапи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при оказании первичной специализированной медико-санитарной помощи в амбулаторных условиях по: акушерству и гинекологии (за исключением использования вспомогательных репродуктивных технологий </w:t>
      </w:r>
      <w:r>
        <w:rPr>
          <w:rFonts w:cs="Times New Roman" w:ascii="Times New Roman" w:hAnsi="Times New Roman"/>
          <w:sz w:val="28"/>
          <w:szCs w:val="28"/>
        </w:rPr>
        <w:t>и искусственного прерывания беременности</w:t>
      </w:r>
      <w:r>
        <w:rPr>
          <w:rFonts w:cs="Times New Roman" w:ascii="Times New Roman" w:hAnsi="Times New Roman"/>
          <w:bCs/>
          <w:sz w:val="28"/>
          <w:szCs w:val="28"/>
        </w:rPr>
        <w:t>); клинической лабораторной диагностике; организации здравоохранения и общественному здоровью; офтальмологии; рентгенологии; стоматологии ортопедической; стоматологии терапевтической; стоматологии хирургической; ультразвуковой диагностике; физиотерапии; хирургии; функциональной диагностике; дезинфектологии; стоматологии детской; эпидемиологии; гериатрии; дерматовенеролог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при оказании первичной специализированной медико-санитарной помощи в условиях дневного стационара по: дезинфектологии; эпидемиолог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При оказании специализированной, в том числе высокотехнологичной, медицинск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специализированной медицинской помощи в условиях дневного стационара по: клинической лабораторной диагностике; организации здравоохранения и общественному здоровью; терапии; неотложной медицинской помощи; дезинфектологии; эпидемиологии; нефрологии; сестринскому делу;</w:t>
      </w:r>
    </w:p>
    <w:p>
      <w:pPr>
        <w:pStyle w:val="Normal"/>
        <w:spacing w:lineRule="auto" w:line="240" w:before="0" w:after="0"/>
        <w:ind w:firstLine="709"/>
        <w:jc w:val="both"/>
        <w:rPr/>
      </w:pPr>
      <w:r>
        <w:rPr>
          <w:rFonts w:cs="Times New Roman" w:ascii="Times New Roman" w:hAnsi="Times New Roman"/>
          <w:bCs/>
          <w:sz w:val="28"/>
          <w:szCs w:val="28"/>
        </w:rPr>
        <w:t>2)при оказании специализированной медицинской помощи в стационарных условиях по: анестезиологии и реаниматологии; клинической лабораторной диагностике; лабораторной диагностике; медицинской статистике; медицинскому массажу; организации здравоохранения и общественному здоровью; организации сестринского дела; рентгенологии; сестринскому делу; терапии; трансфузиологии; ультразвуковой диагностике; физиотерапии; функциональной диагностике; хирурги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акцинации (проведению профилактических прививок); дезинфектологии; эпидемиологии; нефрологи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При оказании скорой, в том числе скорой специализированной, медицинск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скорой медицинской помощи вне медицинской организации по: организации здравоохранения и общественному здоровью; скорой медицинской помощи; медицинской статистик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при оказании скорой медицинской помощи в амбулаторных условиях по: организации здравоохранения и общественному здоровью; скорой медицинской помощи; медицинской статистик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При оказании паллиативной медицинской помощи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оказании паллиативной медицинской помощи в амбулаторных условиях по: сестринскому делу; педиатрии; терапии; общей практик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 медицинским осмотрам профилактически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проведении медицинских освидетельствований: медицинскому освидетельствованию на состояние опьянения (алкогольного, наркотического или иного токсическог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при проведении медицинских экспертиз по: экспертизе качества медицинской помощи; экспертизе временной нетрудоспособно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62, Республика Татарстан, Сабинский муниципальный район, пос. Лесхоз, ул. Кирова, д. 18.</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медицинскому массажу; общей практике; сестринскому делу; физиотерапии; неотложной медицинской помощи; вакцинации (проведению профилактических прививок); дезинфектолог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рачебной медико-санитарной помощи в амбулаторных условиях по: неотложной медицинской помощи; общей врачебной практике (семейной медицине);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при оказании первичной специализированной медико-санитарной помощи в амбулаторных условиях по: неотложной медицинской помощи; стоматологии терапевтической; стоматологии хирургическо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 медицинским осмотрам профилактически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проведении медицинских освидетельствований: экспертизе качества медицинской помощи; экспертизе временной нетрудоспособности.</w:t>
      </w:r>
    </w:p>
    <w:p>
      <w:pPr>
        <w:pStyle w:val="Normal"/>
        <w:spacing w:lineRule="auto" w:line="240" w:before="0" w:after="0"/>
        <w:ind w:firstLine="709"/>
        <w:jc w:val="both"/>
        <w:rPr/>
      </w:pPr>
      <w:r>
        <w:rPr>
          <w:rFonts w:cs="Times New Roman" w:ascii="Times New Roman" w:hAnsi="Times New Roman"/>
          <w:bCs/>
          <w:sz w:val="28"/>
          <w:szCs w:val="28"/>
        </w:rPr>
        <w:t>По адресу: 422063, Республика Татарстан, Сабинский муниципальный район, Большеныртинское сельское население,  с. Большие Нырты, ул. М. Джалиля, д. 13Г.</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 сестринскому дел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при проведении медицинских осмотров по: медицинским осмотрам (предрейсовым, послерейсовым).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4, Республика Татарстан, Сабинский муниципальный район, с. Большой Шинар, ул. Кооперативная, д. 33.</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сестринск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70, Республика Татарстан, Сабинский муниципальный район, с. Аккуль-Бигеней, ул. М. Джалиля, д. 29.</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 – 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5, Республика Татарстан, Сабинский муниципальный район, с. Верхний Симет, ул. Советская, д. 32.</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 – 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67, Республика Татарстан, Сабинский муниципальный район, д. Верхние Шитцы, ул. Ленина, д. 31.</w:t>
      </w:r>
    </w:p>
    <w:p>
      <w:pPr>
        <w:pStyle w:val="Normal"/>
        <w:spacing w:lineRule="auto" w:line="240" w:before="0" w:after="0"/>
        <w:ind w:firstLine="709"/>
        <w:jc w:val="both"/>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67, Республика Татарстан, Сабинский муниципальный район, д. Елышево, ул. Ленина, д. 18.</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2, Республика Татарстан, Сабинский муниципальный район, с. Измя, ул. Школьная, д. 9.</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сестринск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0, Республика Татарстан, Сабинский муниципальный район, пос. железнодорожного разъезда Иштуган, ул. Центральная, д. 9.</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7, Республика Татарстан, Сабинский муниципальный район, с. Кзыл-Меша, ул. Ленина, д. 33.</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71, Республика Татарстан, Сабинский муниципальный район, с. Кильдебяк, ул. Школьная, д. 22.</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сестринскому делу; неотложной медицинской помощи; вакцинации (проведению профилактических прививок); лечебному делу.</w:t>
      </w:r>
    </w:p>
    <w:p>
      <w:pPr>
        <w:pStyle w:val="Normal"/>
        <w:spacing w:lineRule="auto" w:line="240" w:before="0" w:after="0"/>
        <w:ind w:firstLine="709"/>
        <w:jc w:val="both"/>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1, Республика Татарстан, Сабинский муниципальный район, с. Корсабаш, ул. Ленина, д. 4.</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5, Республика Татарстан, Сабинский муниципальный район, с. Кренни, ул. Школьная, д. 18 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70, Республика Татарстан, Сабинский муниципальный район, д. Мамалаево, ул. Чапаева, д. 6.</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3, Республика Татарстан, Сабинский муниципальный район, д. Мешабаш, ул. Тукая, д. 2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7, Республика Татарстан, Сабинский муниципальный район, с. Мингер, ул. Г. Тукая, д. 29.</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5, Республика Татарстан, Сабинский муниципальный район, с. Новый Мичан, ул. Ленина, д. 28.</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67, Республика Татарстан, Сабинский муниципальный район, с. Нижние Шитцы, ул. Тукая, д. 13.</w:t>
      </w:r>
    </w:p>
    <w:p>
      <w:pPr>
        <w:pStyle w:val="Normal"/>
        <w:spacing w:lineRule="auto" w:line="240" w:before="0" w:after="0"/>
        <w:ind w:firstLine="709"/>
        <w:jc w:val="both"/>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0, Республика Татарстан, Сабинский муниципальный район, с. Олуяз, ул. Школьная, д. 8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bCs/>
          <w:sz w:val="28"/>
          <w:szCs w:val="28"/>
        </w:rPr>
        <w:t>По адресу: 422062, Республика Татарстан, Сабинский муниципальный район, Мешинское сельское поселение,  с. Сабабаш, ул. Кооперативная, д. 40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7, Республика Татарстан, Сабинский муниципальный район, д. Сабай, ул. Г. Тукая, д. 23.</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70, Республика Татарстан, Сабинский муниципальный район, с. Сатышево, ул. Советская, д. 24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3, Республика Татарстан, Сабинский муниципальный район, д. Серда, ул. Школьная, д. 5.</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5, Республика Татарстан, Сабинский муниципальный район, с. Старый Мичан, ул. Школьная, д. 12.</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7, Республика Татарстан, Сабинский муниципальный район, с. Тимершик, ул. Пионерская, д. 13.</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71, Республика Татарстан, Сабинский муниципальный район, д. Туктар, ул. Советская, д. 37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Cs/>
          <w:sz w:val="28"/>
          <w:szCs w:val="28"/>
        </w:rPr>
        <w:t>По адресу: 422065, Республика Татарстан, Сабинский муниципальный район, с. Тюбяк, ул. Ленина, д. 28.</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4, Республика Татарстан, Сабинский муниципальный район,  д. Уют, ул. Ленина, д. 38.</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сестринск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bCs/>
          <w:sz w:val="28"/>
          <w:szCs w:val="28"/>
        </w:rPr>
        <w:t>По адресу: 422053, Республика Татарстан, Сабинский муниципальный район, с. Шикши, ул. Школьная, д. 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77, Республика Татарстан, Сабинский муниципальный район, с. Юлбат, ул. Тукая, д. 57.</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77, Республика Татарстан, Сабинский муниципальный район, д. Юсуп-Алан, ул. Т. Хазиахметова, д. 24.</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pPr>
      <w:r>
        <w:rPr>
          <w:rFonts w:cs="Times New Roman" w:ascii="Times New Roman" w:hAnsi="Times New Roman"/>
          <w:bCs/>
          <w:sz w:val="28"/>
          <w:szCs w:val="28"/>
        </w:rPr>
        <w:t>По адресу: 422069, Республика Татарстан, Сабинский муниципальный район, д. Язлы-Арташ, ул. Вахитова, д. 5.</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0, Республика Татарстан, Сабинский муниципальный район, с. Мичанбаш, ул. Советская, д. 3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3, Республика Татарстан, Сабинский муниципальный район, с. Евлаштау, ул. Ш. Бариева, д. 22.</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pPr>
      <w:r>
        <w:rPr>
          <w:rFonts w:cs="Times New Roman" w:ascii="Times New Roman" w:hAnsi="Times New Roman"/>
          <w:bCs/>
          <w:sz w:val="28"/>
          <w:szCs w:val="28"/>
        </w:rPr>
        <w:t>По адресу: 422069, Республика Татарстан, Сабинский муниципальный район, с. Большой Арташ, ул. Центральная, д. 33.</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65, Республика Татарстан, Сабинский муниципальный район, с. Большие Кибячи, ул. Гагарина, д. 3.</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2, Республика Татарстан, Сабинский муниципальный район, д. Илебер, ул. 8 Марта, д. 53.</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66, Республика Татарстан, Сабинский муниципальный район, с. Татарская Икшурма, ул. Гагарина, д. 19.</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1, Республика Татарстан, Сабинский муниципальный район, д. Нижний Отар, ул. Кирова, д. 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65, Республика Татарстан, Сабинский муниципальный район, д. Малые Кибячи, ул. К.Маркса, д. 50.</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55, Республика Татарстан, Сабинский муниципальный район, с. Нижний Симет, ул. Ленина, д. 35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bCs/>
          <w:sz w:val="28"/>
          <w:szCs w:val="28"/>
        </w:rPr>
        <w:t xml:space="preserve">По адресу: 422066, Республика Татарстан, Сабинский муниципальный район, с. Старая Икшурма, ул. Кирова, д. 29Б.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общей практике; сестринск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bCs/>
          <w:sz w:val="28"/>
          <w:szCs w:val="28"/>
        </w:rPr>
        <w:t>2)при оказании первичной врачебной медико-санитарной помощи в амбулаторных условиях по: неотложной медицинской помощи; общей врачебной практике (семейной медицине);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при оказании первичной специализированной медико-санитарной помощи в амбулаторных условиях по: стоматологии терапевтической; стоматологии хирургической; неотложной медицинской помощ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проведении медицинских осмотров по: медицинским осмотрам (предрейсовым, послерейсовым); медицинским осмотрам профилактически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проведении медицинских освидетельствований: экспертизе качества медицинской помощи; экспертизе временной нетрудоспособности.</w:t>
      </w:r>
    </w:p>
    <w:p>
      <w:pPr>
        <w:pStyle w:val="Normal"/>
        <w:spacing w:lineRule="auto" w:line="240" w:before="0" w:after="0"/>
        <w:ind w:firstLine="709"/>
        <w:jc w:val="both"/>
        <w:rPr/>
      </w:pPr>
      <w:r>
        <w:rPr>
          <w:rFonts w:cs="Times New Roman" w:ascii="Times New Roman" w:hAnsi="Times New Roman"/>
          <w:bCs/>
          <w:sz w:val="28"/>
          <w:szCs w:val="28"/>
        </w:rPr>
        <w:t>По адресу: 422069, Республика Татарстан, Сабинский муниципальный район, с. Два Поля Арташ, ул. Тукая, д. 61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адресу: 422062, Республика Татарстан, Сабинский муниципальный район, с. Сабабаш, ул. Школьная, д. 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ы (услуги), выполнение (оказание) которых лицензиатом прекращаю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bCs/>
          <w:sz w:val="28"/>
          <w:szCs w:val="28"/>
        </w:rPr>
        <w:t>2.4.</w:t>
      </w:r>
      <w:r>
        <w:rPr>
          <w:rFonts w:cs="Times New Roman" w:ascii="Times New Roman" w:hAnsi="Times New Roman"/>
          <w:sz w:val="28"/>
          <w:szCs w:val="28"/>
        </w:rPr>
        <w:t xml:space="preserve">Лицензию Государственного автономного учреждения здравоохранения «Тетюшская центральная районная больница» (ГАУЗ «Тетюшская ЦРБ»)                                         № ЛО-16-01-008077 от 19 февраля 2020 года, выданную Министерством здравоохранения Республики Татарстан, на лицензию № ЛО-16-01-008516 от 29 декабря 2020 года в связи с осуществлением лицензируемого вида деятельности по адресу места его осуществления, не указанному в лицензии; </w:t>
      </w:r>
      <w:r>
        <w:rPr>
          <w:rFonts w:cs="Times New Roman" w:ascii="Times New Roman" w:hAnsi="Times New Roman"/>
          <w:bCs/>
          <w:sz w:val="28"/>
          <w:szCs w:val="28"/>
        </w:rPr>
        <w:t xml:space="preserve">в связи прекращением выполнения работ (услуг) </w:t>
      </w:r>
      <w:r>
        <w:rPr>
          <w:rFonts w:cs="Times New Roman" w:ascii="Times New Roman" w:hAnsi="Times New Roman"/>
          <w:sz w:val="28"/>
          <w:szCs w:val="28"/>
        </w:rPr>
        <w:t>по адресу места ее осуществления указанному в лицензии; срок действия - бессрочно; место нахождения: 422370, Республика Татарстан, г. Тетюши, ул. Свердлова, д. 11; ОГРН 1021606553165, ИНН 1638001279, на следующие работы и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адресу: 422370, Республика Татарстан, г. Тетюши, ул. Ленина д. 11, строение 1. </w:t>
      </w:r>
    </w:p>
    <w:p>
      <w:pPr>
        <w:pStyle w:val="Normal"/>
        <w:spacing w:lineRule="auto" w:line="240" w:before="0" w:after="0"/>
        <w:ind w:firstLine="709"/>
        <w:jc w:val="both"/>
        <w:rPr/>
      </w:pPr>
      <w:r>
        <w:rPr>
          <w:rFonts w:cs="Times New Roman" w:ascii="Times New Roman" w:hAnsi="Times New Roman"/>
          <w:sz w:val="28"/>
          <w:szCs w:val="28"/>
        </w:rPr>
        <w:t>3.При оказании специализированной, в том числе высокотехнологичной, медицинск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специализированной медицинской помощи в условиях дневного стационара по: акушерству и гинекологии (за исключением использования вспомогательных репродуктивных технологий и искусственного прерывания беременности);  акушерству и гинекологии (искусственному прерыванию беременности); анестезиологии и реаниматологии, дерматовенерологии, детской хирургии, диетологии, клинической лабораторной диагностике, лабораторной диагностике, медицинской статистике, медицинскому массажу, неврологии, операционному делу, организации сестринского дела, организации здравоохранения и общественному здоровью, оториноларингологии (за исключением кохлеарной имплантации), офтальмологии, педиатрии, рентгенологии, сестринскому делу, сестринскому делу в педиатрии, терапии, травматологии и ортопедии, ультразвуковой диагностике, физиотерапии, функциональной диагностике, хирургии, эндоскопии; эпидемиологии;</w:t>
      </w:r>
    </w:p>
    <w:p>
      <w:pPr>
        <w:pStyle w:val="Normal"/>
        <w:spacing w:lineRule="auto" w:line="240" w:before="0" w:after="0"/>
        <w:ind w:firstLine="709"/>
        <w:jc w:val="both"/>
        <w:rPr/>
      </w:pPr>
      <w:r>
        <w:rPr>
          <w:rFonts w:cs="Times New Roman" w:ascii="Times New Roman" w:hAnsi="Times New Roman"/>
          <w:sz w:val="28"/>
          <w:szCs w:val="28"/>
        </w:rPr>
        <w:t>2)при оказании специализированной медицинской помощи в стационарных условиях по: акушерству и гинекологии (за исключением использования вспомогательных репродуктивных технологий и искусственного прерывания беременности);  акушерству и гинекологии (искусственному прерыванию беременности); анестезиологии и реаниматологии, дерматовенерологии, детской хирургии, кардиологии, клинической лабораторной диагностике, лабораторной диагностике, медицинской статистике, медицинскому  массажу, неврологии, операционному делу, организации здравоохранения и общественному здоровью, организации сестринского дела, оториноларингологии (за исключением кохлеарной имплантации), офтальмологии, педиатрии, рентгенологии, сестринскому делу, сестринскому делу в педиатрии, терапии, травматологии и ортопедии, ультразвуковой диагностике, физиотерапии, функциональной диагностике, хирургии, эндоскопии; вакцинации (проведению профилактических прививок); трансфузиологии; эпидеми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При оказании скорой, в том числе скорой специализированной, медицинской помощи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sz w:val="28"/>
          <w:szCs w:val="28"/>
        </w:rPr>
        <w:t>1)при оказании скорой медицинской помощи вне медицинской организации по: организации здравоохранения и общественному здоровью, медицинской статистике, скорой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оказании скорой медицинской помощи в амбулаторных условиях по: организации здравоохранения и общественному здоровью; медицинской статистике; скорой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При проведении медицинских осмотров, медицинских 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pPr>
      <w:r>
        <w:rPr>
          <w:rFonts w:cs="Times New Roman" w:ascii="Times New Roman" w:hAnsi="Times New Roman"/>
          <w:sz w:val="28"/>
          <w:szCs w:val="28"/>
        </w:rPr>
        <w:t>2)при проведении медицинских освидетельствований: медицинскому освидетельствованию на состояние опьянения (алкогольного, наркотического или иного токсическ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проведении медицинских экспертиз по: экспертизе качества медицинской помощи, экспертизе временной нетруд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70 , Республика Татарстан, г. Тетюши, ул. Ленина д. 11, строение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w:t>
      </w:r>
    </w:p>
    <w:p>
      <w:pPr>
        <w:pStyle w:val="Normal"/>
        <w:spacing w:lineRule="auto" w:line="240" w:before="0" w:after="0"/>
        <w:ind w:firstLine="709"/>
        <w:jc w:val="both"/>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акушерскому делу, лабораторной диагностике, лечебной физкультуре, лечебному делу, медицинской статистике, медицинскому массажу, неотложной медицинской помощи, общей практике, рентгенологии, сестринскому делу, сестринскому делу в педиатрии, физиотерапии, функциональной диагностике;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рачебной медико-санитарной помощи в амбулаторных условиях по: неотложной медицинской помощи, общей врачебной практике (семейной медицине), организации здравоохранения и общественному здоровью, педиатрии, терапи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sz w:val="28"/>
          <w:szCs w:val="28"/>
        </w:rPr>
        <w:t>4)при оказании первичной специализированной медико-санитарной помощи в амбулаторных условиях по: акушерству и гинекологии (за исключением использования вспомогательных репродуктивных технологий и искусственного прерывания беременности);  акушерству и гинекологии (искусственному прерыванию беременности); дерматовенерологии, детской хирургии, инфекционным болезням, кардиологии, клинической лабораторной диагностике, неврологии, неотложной медицинской помощи, онкологии, организации здравоохранения и общественному здоровью, оториноларингологии (за исключением кохлеарной имплантации), офтальмологии, профпатологии, психиатрии, психиатрии-наркологии, рентгенологии, рефлексотерапии, травматологии и ортопедии, ультразвуковой диагностике, фтизиатрии, функциональной диагностике, хирургии, эндоскопии; эндокринологии; гериатрии; эпидеми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при оказании первичной специализированной медико-санитарной помощи в условиях дневного стационара по: акушерству и гинекологии (за исключением использования вспомогательных репродуктивных технологий и искусственного прерывания беременности);  акушерству и гинекологии (искусственному прерыванию берем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При оказании паллиативной медицинской помощи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sz w:val="28"/>
          <w:szCs w:val="28"/>
        </w:rPr>
        <w:t>1)при оказании паллиативной медицинской помощи в амбулаторных условиях по: общей практике; травматологии и ортопедии; хирургии; педиатрии.</w:t>
      </w:r>
    </w:p>
    <w:p>
      <w:pPr>
        <w:pStyle w:val="Normal"/>
        <w:spacing w:lineRule="auto" w:line="240" w:before="0" w:after="0"/>
        <w:ind w:firstLine="709"/>
        <w:jc w:val="both"/>
        <w:rPr/>
      </w:pPr>
      <w:r>
        <w:rPr>
          <w:rFonts w:cs="Times New Roman" w:ascii="Times New Roman" w:hAnsi="Times New Roman"/>
          <w:sz w:val="28"/>
          <w:szCs w:val="28"/>
        </w:rPr>
        <w:t>7.При проведении медицинских осмотров, медицинских  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проведении медицинских осмотров по: медицинским осмотрам (предварительным, периодическим), медицинским осмотрам (предрейсовым, послерейсовым), медицинским осмотрам профилактическ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проведении медицинских освидетельствований: медицинскому освидетельствованию на наличие медицинских противопоказаний к управлению транспортным средством, медицинскому освидетельствованию на наличие медицинских противопоказаний к владению оружием, медицинскому освидетельствованию на состояние опьянения (алкогольного, наркотического или иного токсического); медицинскому освидетельствованию кандидатов в усыновители, опекуны (попечители) или приемные род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ри проведении медицинских экспертиз по: экспертизе качества медицинской помощи, экспертизе временной нетрудоспособ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адресу: 422370 Республика Татарстан, г. Тетюши, ул. Ленина д. 11, строение 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акушерскому делу, лабораторной диагностике, неотложной медицинской помощи, рентгенологии, сестринскому делу, стоматологии, стоматологии ортопедической, стоматологии профилактичес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при оказании первичной специализированной медико-санитарной помощи в амбулаторных условиях по: клинической лабораторной диагностике, неотложной медицинской помощи, оториноларингологии (за исключением кохлеарной имплантации), рентгенологии, стоматологии детской, стоматологии ортопедической, стоматологии терапевтической, стоматологии хирургической, фтизиат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При проведении медицинских осмотров, медицинских 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проведении медицинских экспертиз по: экспертизе качества медицинской помощи, экспертизе временной нетруд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адресу: 422370 Республика Татарстан, г. Тетюши, ул. Ленина д. 11, строение 4.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акушерскому делу, анестезиологии и реаниматологии, лабораторной диагностике, неотложной медицинской помощи, сестринскому делу, сестринскому делу в педиатри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рачебной медико-санитарной помощи в амбулаторных условиях по: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оказании специализированной, в том числе высокотехнологичной, медицинск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специализированной медицинской помощи в стационарных условиях по: акушерскому делу, акушерству и гинекологии (за исключением использования вспомогательных репродуктивных технологий), анестезиологии и реаниматологии, лабораторной диагностике, неонатологии, сестринскому делу, сестринскому делу в педиатрии, ультразвуковой диагнос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проведении медицинских экспертиз по: экспертизе качества медицинской помощи, экспертизе временной нетруд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адресу: 422370 Республика Татарстан, г. Тетюши, ул. Врачей Соколовых, д. 5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неотложной медицинской помощи, сестринскому де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при оказании первичной специализированной медико-санитарной помощи в амбулаторных условиях по: инфекционным болезням, неотложной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оказании специализированной, в том числе высокотехнологичной, медицинск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специализированной медицинской помощи в условиях дневного стационара по: инфекционным болезням, сестринскому де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специализированной медицинской помощи в стационарных условиях по: инфекционным болезням, сестринскому де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проведении медицинских экспертиз по: экспертизе качества медицинской помощи, экспертизе временной нетруд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86, Республика Татарстан, Тетюшский муниципальный район, с. Большие Тарханы, ул. Чапаева, д. 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абораторной диагностике, лечебному делу, неотложной медицинской помощи, общей практике, сестринскому делу, физиотерапи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рачебной медико-санитарной помощи в амбулаторных условиях по: неотложной медицинской помощи, общей врачебной практике (семейной медицине), организации здравоохранения и общественному здоровью, терапи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sz w:val="28"/>
          <w:szCs w:val="28"/>
        </w:rPr>
        <w:t>4)при оказании первичной специализированной медико-санитарной помощи в амбулаторных условиях по: стоматологии терапевтической, стоматологии хирургической.</w:t>
      </w:r>
    </w:p>
    <w:p>
      <w:pPr>
        <w:pStyle w:val="Normal"/>
        <w:spacing w:lineRule="auto" w:line="240" w:before="0" w:after="0"/>
        <w:ind w:firstLine="709"/>
        <w:jc w:val="both"/>
        <w:rPr/>
      </w:pPr>
      <w:r>
        <w:rPr>
          <w:rFonts w:cs="Times New Roman" w:ascii="Times New Roman" w:hAnsi="Times New Roman"/>
          <w:sz w:val="28"/>
          <w:szCs w:val="28"/>
        </w:rPr>
        <w:t>3.При оказании специализированной, в том числе высокотехнологичной, медицинск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специализированной медицинской помощи в условиях дневного стационара по: лабораторной диагностике, общей практике; сестринскому делу, терапии;</w:t>
      </w:r>
    </w:p>
    <w:p>
      <w:pPr>
        <w:pStyle w:val="Normal"/>
        <w:spacing w:lineRule="auto" w:line="240" w:before="0" w:after="0"/>
        <w:ind w:firstLine="709"/>
        <w:jc w:val="both"/>
        <w:rPr/>
      </w:pPr>
      <w:r>
        <w:rPr>
          <w:rFonts w:cs="Times New Roman" w:ascii="Times New Roman" w:hAnsi="Times New Roman"/>
          <w:sz w:val="28"/>
          <w:szCs w:val="28"/>
        </w:rPr>
        <w:t>2)при оказании специализированной медицинской помощи в стационарных условиях по: лабораторной диагностике, общей практике; сестринскому делу, терапии.</w:t>
      </w:r>
    </w:p>
    <w:p>
      <w:pPr>
        <w:pStyle w:val="Normal"/>
        <w:spacing w:lineRule="auto" w:line="240" w:before="0" w:after="0"/>
        <w:ind w:firstLine="709"/>
        <w:jc w:val="both"/>
        <w:rPr/>
      </w:pPr>
      <w:r>
        <w:rPr>
          <w:rFonts w:cs="Times New Roman" w:ascii="Times New Roman" w:hAnsi="Times New Roman"/>
          <w:sz w:val="28"/>
          <w:szCs w:val="28"/>
        </w:rPr>
        <w:t>5.При оказании паллиативной медицинской помощи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sz w:val="28"/>
          <w:szCs w:val="28"/>
        </w:rPr>
        <w:t>1)при оказании паллиативной медицинской помощи в амбулаторных условиях по: общей прак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При оказании скорой, в том числе скорой специализированной, медицинской помощи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sz w:val="28"/>
          <w:szCs w:val="28"/>
        </w:rPr>
        <w:t>1)при оказании скорой медицинской помощи вне медицинской организации по: скорой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оказании скорой медицинской помощи в амбулаторных условиях по: скорой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проведении медицинских освидетельствований: медицинскому освидетельствованию на состояние опьянения (алкогольного, наркотического или иного токсическ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проведении медицинских экспертиз по: экспертизе качества медицинской помощи, экспертизе временной нетруд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74, Республика Татарстан, Тетюшский  муниципальный район, с. Большое Шемякино, ул. Пролетарская, д. 4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акушерскому делу; лабораторной диагностике; неотложной медицинской помощи; общей практике; сестринскому делу; стоматологи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при оказании первичной врачебной медико-санитарной помощи в амбулаторных условиях по: неотложной медицинской помощи; общей врачебной практике (семейной медицине); терапи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sz w:val="28"/>
          <w:szCs w:val="28"/>
        </w:rPr>
        <w:t>3)при оказании первичной врачебной медико санитарной помощи в условиях дневного стационара по: неотложной медицинской помощи; общей врачебной практике (семейной медицине); терап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оказании первичной специализированной медико-санитарной помощи в амбулаторных условиях по: стоматологии терапевтической; стоматологии хирургической.</w:t>
      </w:r>
    </w:p>
    <w:p>
      <w:pPr>
        <w:pStyle w:val="Normal"/>
        <w:spacing w:lineRule="auto" w:line="240" w:before="0" w:after="0"/>
        <w:ind w:firstLine="709"/>
        <w:jc w:val="both"/>
        <w:rPr/>
      </w:pPr>
      <w:r>
        <w:rPr>
          <w:rFonts w:cs="Times New Roman" w:ascii="Times New Roman" w:hAnsi="Times New Roman"/>
          <w:sz w:val="28"/>
          <w:szCs w:val="28"/>
        </w:rPr>
        <w:t>5.При оказании паллиативной медицинской помощи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sz w:val="28"/>
          <w:szCs w:val="28"/>
        </w:rPr>
        <w:t>1)при оказании паллиативной медицинской помощи в амбулаторных условиях по: общей прак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проведении медицинских экспертиз по: экспертизе качества медицинской помощи; экспертизе временной нетруд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37, Республика Татарстан, Тетюшский муниципальный район, сельское поселение Кляшевское, с. Кляшево, ул. Ленина, д. 24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sz w:val="28"/>
          <w:szCs w:val="28"/>
        </w:rPr>
        <w:t>По адресу: 422337, Республика Татарстан, Тетюшский муниципальный район, с. Тоншерма, ул. Ленина, д. 5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92, Республика Татарстан, Тетюшский муниципальный район, с. Монастырское, ул. Комсомольская, д. 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о адресу: 422489, Республика Татарстан, Тетюшский муниципальный район, с. Богдашкино, ул. Гагарина, д.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sz w:val="28"/>
          <w:szCs w:val="28"/>
        </w:rPr>
        <w:t>По адресу: 422392,  Республика Татарстан, Тетюшский муниципальный район, с. Лаптевка, ул. Гагарина, д.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70, Республика Татарстан, Тетюшский муниципальный район, с. Красная Поляна, ул. Залесная, д. 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sz w:val="28"/>
          <w:szCs w:val="28"/>
        </w:rPr>
        <w:t>По адресу: 422381, Республика Татарстан, Тетюшский муниципальный район, с. Алекина Поляна, ул. Школьная, д.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70, Республика Татарстан, Тетюшский муниципальный район, с. Нармонка, ул. Советская, д. 91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70, Республика Татарстан, Тетюшский муниципальный район, с. Колунец, ул. Молодёжная, д. 5-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70, Республика Татарстан, Тетюшский муниципальный район, с. Зелёновка, ул. Красноармейская, д. 3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sz w:val="28"/>
          <w:szCs w:val="28"/>
        </w:rPr>
        <w:t>По адресу: 422480, Республика Татарстан, Тетюшский муниципальный район, с. Фёдоровка, ул. Школьная, д.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sz w:val="28"/>
          <w:szCs w:val="28"/>
        </w:rPr>
        <w:t>По адресу: 422389, Республика Татарстан, Тетюшский муниципальный район, с. Пролей-Каша, ул. Октябрьская, д. 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sz w:val="28"/>
          <w:szCs w:val="28"/>
        </w:rPr>
        <w:t>По адресу: 422376, Республика Татарстан, Тетюшский муниципальный район, с. Чинчурино, ул. Дряничкина, д. 1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91, Республика Татарстан, Тетюшский муниципальный район, с. Ивановка, ул. Ленина, д.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91, Республика Татарстан, Тетюшский муниципальный район, с. Кашка, ул. Центральная, д. 1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78 , Республика Татарстан. Тетюшский муниципальный район, с. Малые Атряси, ул. Джалиля, д. 6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73,  Республика Татарстан, Тетюшский муниципальный район, с. Ямбухтино, ул. Заречная, д. 30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70,  Республика Татарстан, Тетюшский муниципальный район, с. Байрашево, ул. Джалиля, д. 6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sz w:val="28"/>
          <w:szCs w:val="28"/>
        </w:rPr>
        <w:t>По адресу: 422373, Республика Татарстан, Тетюшский муниципальный район, с. Алабердино, ул. Ленина, д. 66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78, Республика Татарстан, Тетюшский муниципальный район, с. Большие  Атряси, ул. Молодёжная, д. 9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73, Республика Татарстан, Тетюшский муниципальный район, с. Никифорово, ул. Ленина, д. 18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88, Республика Татарстан, Тетюшский муниципальный район, с. Урюм, ул. Чапаева, д.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82, Республика Татарстан, Тетюшский муниципальный район, с. Иоково, ул. Первомайская, д. 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481, Республика Татарстан, Тетюшский муниципальный район, с. Кильдюшево, ул. Молодёжная, д. 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адресу: 422496, Республика Татарстан, Тетюшский муниципальный район, с. Сюндюково, ул. Хади Такташ, д. 1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87, Республика Татарстан, Тетюшский муниципальный район, с. Киртели, ул. Гагарина, д.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sz w:val="28"/>
          <w:szCs w:val="28"/>
        </w:rPr>
        <w:t>По адресу: 422385, Республика Татарстан, Тетюшский муниципальный район, с. Татарская Беденьга, ул. Кирова, д. 1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84, Республика Татарстан, Тетюшский муниципальный район, с. Бакрчи, ул. Гагарина, д. 2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sz w:val="28"/>
          <w:szCs w:val="28"/>
        </w:rPr>
        <w:t>По адресу: 422383, Республика Татарстан, Тетюшский муниципальный район, с.  Тайба-Таушево, ул. Есенина, д.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sz w:val="28"/>
          <w:szCs w:val="28"/>
        </w:rPr>
        <w:t>По адресу: 422382, Республика Татарстан, Тетюшский муниципальный район, с. Жуково, ул. Верхняя, д.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sz w:val="28"/>
          <w:szCs w:val="28"/>
        </w:rPr>
        <w:t>По адресу: 422383, Республика Татарстан, Тетюшский муниципальный район, с. Кошки-Новотимбаево, ул. Цветочная, д. 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84, Республика Татарстан, Тетюшский муниципальный район, с. Чикелдым, ул. Чапаева, д. 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85, Республика Татарстан, Тетюшский муниципальный район, с. Бессоново, ул. Стахановская, д.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83 , Республика Татарстан, Тетюшский муниципальный район, с. Чувашское Черепаново, ул. Канаша, д. 25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 неотложной медицинской помощ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sz w:val="28"/>
          <w:szCs w:val="28"/>
        </w:rPr>
        <w:t>По адресу: 422384, Республика Татарстан, Тетюшский муниципальный район, с. Утямишево, ул. Ленина,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87, Республика Татарстан, Тетюшский муниципальный район, с. Кадышево, ул. Победы, д. 10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82, Республика Татарстан, Тетюшский муниципальный район, с. Красные Тарханы, ул. Вахитова, д. 3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86, Республика Татарстан, Тетюшский муниципальный район, с. Нижние Тарханы, ул. Ленина, д. 3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86, Республика Татарстан, Тетюшский муниципальный район, с. Верхние Тарханы, ул. Ленина, д. 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96, Республика Татарстан, Тетюшский муниципальный район, с. Вожжи, ул. Центральная, д.2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w:t>
      </w:r>
    </w:p>
    <w:p>
      <w:pPr>
        <w:pStyle w:val="Normal"/>
        <w:spacing w:lineRule="auto" w:line="240" w:before="0" w:after="0"/>
        <w:ind w:firstLine="709"/>
        <w:jc w:val="both"/>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87, Республика Татарстан, Тетюшский муниципальный район, с. Васильевка, ул. Васильевка, д. 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w:t>
      </w:r>
    </w:p>
    <w:p>
      <w:pPr>
        <w:pStyle w:val="Normal"/>
        <w:spacing w:lineRule="auto" w:line="240" w:before="0" w:after="0"/>
        <w:ind w:firstLine="709"/>
        <w:jc w:val="both"/>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70, Республика Татарстан, Тетюшский муниципальный район, с. Большая Турма, ул. Хамита Мусина, д. 22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74,Республика Татарстан, Тетюшский муниципальный район, с. Малое Шемякино, ул. Центральная, д. 19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75, Республика Татарстан, Тетюшский муниципальный район, с. Льяшево, ул. Пролетарская, д. 24/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70, Республика Татарстан, Тетюшский муниципальный район, с. Малая Турма, ул. Муса Джалиля, д. 1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75, Республика Татарстан, Тетюшский муниципальный район, с. Большое Бисярино, ул. Школьная, д. 2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76, Республика Татарстан, Тетюшский муниципальный район, с. Кушкуй, ул. Ленина, д. 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74, Республика Татарстан, Тетюшский муниципальный район, с. Малое Бисярино, ул. Ленина, д. 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sz w:val="28"/>
          <w:szCs w:val="28"/>
        </w:rPr>
        <w:t>По адресу: 422480, Республика Татарстан, Тетюшский муниципальный район, с. Удельное Нечасово, ул. Ленина, д. 31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70, Республика Татарстан, г. Тетюши, ул. Ленина д. 11, строение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при оказании первичной специализированной медико-санитарной помощи в амбулаторных условиях по: патологической анатом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2385, Республика Татарстан, Тетюшский муниципальный район, с. Бессоново, ул. Стахановская, д. 10.</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ы (услуги), выполнение (оказание) которых лицензиатом прекращ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неотложной медицинской помощи; вакцинации (проведению профилактических прививок).</w:t>
      </w:r>
    </w:p>
    <w:p>
      <w:pPr>
        <w:pStyle w:val="Normal"/>
        <w:spacing w:lineRule="auto" w:line="240" w:before="0" w:after="0"/>
        <w:ind w:firstLine="709"/>
        <w:jc w:val="both"/>
        <w:rPr/>
      </w:pPr>
      <w:r>
        <w:rPr>
          <w:rFonts w:cs="Times New Roman" w:ascii="Times New Roman" w:hAnsi="Times New Roman"/>
          <w:bCs/>
          <w:sz w:val="28"/>
          <w:szCs w:val="28"/>
        </w:rPr>
        <w:t>2.5.</w:t>
      </w:r>
      <w:r>
        <w:rPr>
          <w:rFonts w:cs="Times New Roman" w:ascii="Times New Roman" w:hAnsi="Times New Roman"/>
          <w:sz w:val="28"/>
          <w:szCs w:val="28"/>
        </w:rPr>
        <w:t xml:space="preserve">Лицензию Государственного автономного учреждения здравоохранения «Республиканский клинический онкологический диспансер Министерства здравоохранения Республики Татарстан» (ГАУЗ «РКОД МЗ РТ»)                                     № ЛО-16-01-007963 от 16 декабря 2019 года, выданную Министерством здравоохранения Республики Татарстан, на лицензию № ЛО-16-01-008517 от 29 декабря 2020 года </w:t>
      </w:r>
      <w:r>
        <w:rPr>
          <w:rFonts w:cs="Times New Roman" w:ascii="Times New Roman" w:hAnsi="Times New Roman"/>
          <w:bCs/>
          <w:sz w:val="28"/>
          <w:szCs w:val="28"/>
        </w:rPr>
        <w:t>в связи с внесением изменений в указанный в лицензии перечень выполняемых работ (оказываемых услуг) – выполнение работ, оказание услуг, составляющих лицензируемый вид деятельности, но не указанные в лицензии;</w:t>
      </w:r>
      <w:r>
        <w:rPr>
          <w:rFonts w:cs="Times New Roman" w:ascii="Times New Roman" w:hAnsi="Times New Roman"/>
          <w:sz w:val="28"/>
          <w:szCs w:val="28"/>
        </w:rPr>
        <w:t xml:space="preserve"> в связи с осуществлением лицензируемого вида деятельности по адресу места его осуществления, не указанному в лицензии; </w:t>
      </w:r>
      <w:r>
        <w:rPr>
          <w:rFonts w:cs="Times New Roman" w:ascii="Times New Roman" w:hAnsi="Times New Roman"/>
          <w:bCs/>
          <w:sz w:val="28"/>
          <w:szCs w:val="28"/>
        </w:rPr>
        <w:t xml:space="preserve">в связи прекращением выполнения работ (услуг) </w:t>
      </w:r>
      <w:r>
        <w:rPr>
          <w:rFonts w:cs="Times New Roman" w:ascii="Times New Roman" w:hAnsi="Times New Roman"/>
          <w:sz w:val="28"/>
          <w:szCs w:val="28"/>
        </w:rPr>
        <w:t>по адресу места ее осуществления указанному в лицензии;  срок действия - бессрочно; место нахождения: 420029, Республика Татарстан, г. Казань, ул. Сибирский тракт, д. 29; ОГРН 1081690070340, ИНН 1660120850, на следующие работы и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0029, Республика Татарстан, г. Казань, ул. Сибирский тракт,              д. 2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анестезиологии и реаниматологии; гистологии; лабораторной диагностике; лечебной физкультуре; медицинской статистике; медицинскому массажу; неотложной медицинской помощи; операционному делу; рентгенологии; сестринскому делу; функциональной диагностике; дезинфектологии; эпидемиологии; организации сестринского дела; физиотерап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рачебной медико-санитарной помощи в амбулаторных условиях по: неотложной медицинской помощи; организации здравоохранения и общественному здоровью; терапии; управлению сестринской деятель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оказании первичной врачебной медико-санитарной помощи в условиях дневного стационара по: клинической лабораторной диагностике; неотложной медицинской помощи; организации здравоохранения и общественному здоровью; терапии; управлению сестринской деятель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при оказании первичной специализированной медико-санитарной помощи в амбулаторных условиях по: бактериологии; диетологии; клинической лабораторной диагностике; клинической фармакологии;  медицинской статистике; нейрохирургии; неотложной медицинской помощи; онкологии; организации здравоохранения и общественному здоровью; оториноларингологии (за исключением кохлеарной имплантации); патологической анатомии; радиологии; рентгенологии; стоматологии терапевтической; ультразвуковой диагностике; функциональной диагностике; хирургии; эндокринологии; эндоскопии; дезинфектологии; эпидемиологии; акушерству и гинекологии (за исключением использования вспомогательных репродуктивных технологий и искусственного прерывания беременности); гастроэнтерологии;  физиотерапии; лечебной физкультуре и спортивной медицине; пластической хирургии; управлению сестринской деятельност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при оказании первичной специализированной медико-санитарной помощи в условиях дневного стационара по: бактериологии; диетологии; клинической лабораторной диагностике; клинической фармакологии; медицинской статистике; медицинской реабилитации; нейрохирургии; онкологии; организации здравоохранения и общественному здоровью; рентгенологии; ультразвуковой диагностике; эндокринологии; эндоскопии; дезинфектологии; эпидемиологии; управлению сестринской деятельностью; оториноларингологии (за исключением кохлеарной имплантации); физиотерапии; лечебной физкультуре и спортивной медици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оказании специализированной, в том числе высокотехнологичной, медицинск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специализированной медицинской помощи в условиях дневного стационара по: бактериологии; гистологии; диетологии; клинической лабораторной диагностике; клинической фармакологии; лабораторной диагностике; медицинской реабилитации; медицинской статистике; нейрохирургии; онкологии; операционному делу; организации здравоохранения и общественному здоровью; патологической анатомии; радиологии; рентгенологии; терапии; трансфузиологии; ультразвуковой диагностике; функциональной диагностике; эндокринологии; эндоскопии; дезинфектологии; эпидемиологии; неврологии; организации сестринского дела; радиотерапии; управлению сестринской деятельностью; психотерапии; лечебной физкультуре; медицинскому массажу; физиотерапии; сестринскому де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специализированной медицинской помощи в стационарных условиях по: анестезиологии и реаниматологии; бактериологии; гистологии; диетологии; клинической лабораторной диагностике; клинической фармакологии; лабораторной диагностике; медицинской реабилитации; медицинской статистике; нейрохирургии; онкологии; операционному делу; организации здравоохранения и общественному здоровью; патологической анатомии; радиологии; рентгенологии; сестринскому делу; стоматологии терапевтической; торакальной хирургии; трансфузиологии; ультразвуковой диагностике; функциональной диагностике; хирургии; хирургии (абдоминальной); челюстно-лицевой хирургии; эндокринологии; эндоскопии; дезинфектологии; эпидемиологии; неврологии; организации сестринского дела; радиотерапии; управлению сестринской деятельностью; психотерапии; лечебной физкультуре; медицинскому массажу; физиотерапии; ур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ри оказании высокотехнологичной медицинской помощи в условиях дневного стационара по: онк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при оказании высокотехнологичной медицинской помощи в стационарных условиях по: онк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При проведении медицинских осмотров, медицинских освидетельствований и медицинских экспертиз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проведении медицинских осмотров по: медицинским осмотрам (предрейсовым, послерейсовым); медицинским осмотрам профилактическ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проведении медицинских освидетельствований: медицинскому освидетельствованию кандидатов в усыновители, опекуны (попечители) или приемные родите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проведении медицинских экспертиз по: экспертизе качества медицинской помощи; экспертизе временной нетруд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3450, Республика Татарстан, г. Альметьевск, пр. Строителей,             д. 30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гистологии; лабораторной диагностике; операционному делу; рентгенологии; сестринскому делу; неотложной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рачебной медико-санитарной помощи в амбулаторных условиях по: организации здравоохранения и общественному здоровью; терапии; неотложной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оказании первичной врачебной медико-санитарной помощи в условиях дневного стационара по: клинической лабораторной диагностике; организации здравоохранения и общественному здоровью; терапии; неотложной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при оказании первичной специализированной медико-санитарной помощи в амбулаторных условиях по: гистологии; клинической лабораторной диагностике; онкологии; организации здравоохранения и общественному здоровью; рентгенологии; ультразвуковой диагностике; функциональной диагностике; эндоскопии; анестезиологии и реаниматологии; медицинской статистике; медицинской реабилитации; радиологии; хирургии; эндокринологии; неотложной медицинской помощи; патологической анатомии; эпидеми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при оказании первичной специализированной медико-санитарной помощи в условиях дневного стационара по: клинической лабораторной диагностике; медицинской реабилитации; онкологии; организации здравоохранения и общественному здоровью; ультразвуковой диагностике; эндоскопии; анестезиологии и реаниматологии; медицинской статистике; медицинской реабилитации; рентгенологии; функциональной диагностике; терапии; торакальной хирургии; хирургии; хирургии (абдоминальной); эндокринологии; диетологии; эпидеми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ри оказании специализированной, в том числе высокотехнологичной, медицинск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при оказании специализированной медицинской помощи в условиях дневного стационара по: онкологии; анестезиологии и реаниматологии; гистологии; медицинской статистике; медицинской реабилитации; операционному делу; организации здравоохранения и общественному здоровью; радиологии; рентгенологии; рентгенэндоваскулярной диагностике и лечению; терапии; торакальной хирургии; ультразвуковой диагностике; функциональной диагностике; хирургии; хирургии (абдоминальной); эндокринологии;  эндоскопии; управлению сестринской деятельностью; эпидемиологии; клинической лабораторной диагностике; сестринскому дел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специализированной медицинской помощи в стационарных условиях по: гистологии; дезинфектологии; диетологии; медицинской реабилитации; медицинской статистике; онкологии; организации здравоохранения и общественному здоровью; радиологии; реаниматологии; рентгенологии; рентгенэндоваскулярной диагностике и лечению; анестезиологии и реаниматологии; трансфузиологии; клинической лабораторной диагностике; операционному делу; патологической анатомии; сестринскому делу; ультразвуковой диагностике; управлению сестринской деятельностью; хирургии; эндокринологии; эндоскопии; эпидемиологии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при оказании высокотехнологичной медицинской помощи в стационарных условиях по: онк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При оказании паллиативной медицинск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аллиативной медицинской помощи в амбулаторных условиях по: онкологии; анестезиологии и реаниматологии; организации здравоохранения и общественному здоровью; сестринскому де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аллиативной медицинской помощи в стационарных условиях по: онкологии; анестезиологии и реаниматологии; организации здравоохранения и общественному здоровью; сестринскому де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При проведении медицинских осмотров, медицинских освидетельствований и медицинских экспертиз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при проведении медицинских осмотров по: медицинским осмотрам (предрейсовым, послерейсов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проведении медицинских экспертиз по: экспертизе качества медицинской помощи; экспертизе временной нетруд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3808, Республика Татарстан, г. Набережные Челны,                     пр. М. Джалиля, д. 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анестезиологии и реаниматологии; гистологии; лабораторной диагностике; медицинской статистике; операционному делу; организации сестринского дела; рентгенологии; сестринскому делу; дезинфектологии;</w:t>
      </w:r>
    </w:p>
    <w:p>
      <w:pPr>
        <w:pStyle w:val="Normal"/>
        <w:spacing w:lineRule="auto" w:line="240" w:before="0" w:after="0"/>
        <w:ind w:firstLine="709"/>
        <w:jc w:val="both"/>
        <w:rPr/>
      </w:pPr>
      <w:r>
        <w:rPr>
          <w:rFonts w:cs="Times New Roman" w:ascii="Times New Roman" w:hAnsi="Times New Roman"/>
          <w:sz w:val="28"/>
          <w:szCs w:val="28"/>
        </w:rPr>
        <w:t>4)при оказании первичной специализированной медико-санитарной помощи в амбулаторных условиях по: акушерству и гинекологии (за исключением использования вспомогательных репродуктивных технологий и искусственного прерывания беременности); анестезиологии и реаниматологии; клинической лабораторной диагностике; медицинской статистике; онкологии; организации здравоохранения и общественному здоровью; патологической анатомии; рентгенологии; ультразвуковой диагностике; урологии;  эндоскопии; гистологии; хирургии; эпидемиологии; ради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При проведении медицинских осмотров, медицинских освидетельствований и медицинских экспертиз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проведении медицинских экспертиз по: экспертизе временной нетрудоспособности; экспертизе качества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0029, Республика Татарстан, г. Казань, ул. Сибирский тракт,              д. 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лечебному делу; сестринскому делу; неотложной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при оказании первичной специализированной медико-санитарной помощи в амбулаторных условиях по: онк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при оказании первичной специализированной медико-санитарной помощи в условиях дневного стационара по: онк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При оказании паллиативной медицинск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аллиативной медицинской помощи в амбулаторных условиях по: анестезиологии и реаниматологии; онкологии; организации здравоохранения и общественному здоровью; сестринскому делу; хирур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При проведении медицинских осмотров, медицинских освидетельствований и медицинских экспертиз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проведении медицинских экспертиз по: экспертизе качества медицинской помощи; экспертизе временной нетруд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0029, Республика Татарстан, г. Казань, ул. Сибирский тракт,              д. 3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анестезиологии и реаниматологии; гистологии; дезинфектологии; лабораторной диагностике; лечебной физкультуре; лечебному делу;  неотложной медицинской помощи; операционному делу; рентгенологии; сестринскому делу; функциональной диагностике; эпидеми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рачебной медико-санитарной помощи в амбулаторных условиях по: неотложной медицинской помощи; организации здравоохранения и общественному здоровью; </w:t>
      </w:r>
    </w:p>
    <w:p>
      <w:pPr>
        <w:pStyle w:val="Normal"/>
        <w:spacing w:lineRule="auto" w:line="240" w:before="0" w:after="0"/>
        <w:ind w:firstLine="709"/>
        <w:jc w:val="both"/>
        <w:rPr/>
      </w:pPr>
      <w:r>
        <w:rPr>
          <w:rFonts w:cs="Times New Roman" w:ascii="Times New Roman" w:hAnsi="Times New Roman"/>
          <w:sz w:val="28"/>
          <w:szCs w:val="28"/>
        </w:rPr>
        <w:t xml:space="preserve">4)при оказании первичной специализированной медико-санитарной помощи в амбулаторных условиях по: анестезиологии и реаниматологии; гистологии; дезинфектологии; клинической лабораторной диагностике; клинической фармакологии; колопроктологии; медицинской статистике; неотложной медицинской помощи; онкологии; организации здравоохранения и общественному здоровью; рентгенологии; ультразвуковой диагностике; функциональной диагностике; эндоскопии; управлению сестринской деятельност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оказании специализированной, в том числе высокотехнологичной, медицинск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специализированной медицинской помощи в условиях дневного стационара по: психотерап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специализированной медицинской помощи в стационарных условиях по: анестезиологии и реаниматологии; гистологии; дезинфектологии; диетологии; колопроктологии; клинической лабораторной диагностике; клинической фармакологии; лабораторной диагностике; медицинской реабилитации; медицинской статистике; онкологии  организации здравоохранения и общественному здоровью; операционному делу; психотерапии; реаниматологии; рентгенологии; рентгенэндоваскулярной диагностике и лечению; трансфузиологии; ультразвуковой диагностике; урологии; функциональной диагностике; хирургии; хирургии (абдоминальной); эндокринологии; эндоскопии; эпидемиологии; сестринскому делу; управлению сестринской деятельностью; пластической хирур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ри оказании высокотехнологичной  медицинской помощи в стационарных условиях по: онк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При оказании паллиативной медицинск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аллиативной медицинской помощи в стационарных условиях по: анестезиологии и реаниматологии; медицинской реабилитации; медицинской статистике; онкологии; организации здравоохранения и общественному здоровью; психотерапии; трансфузиологии; рентгенологии; сестринскому де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При проведении медицинских осмотров, медицинских освидетельствований и медицинских экспертиз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проведении медицинских экспертиз по: экспертизе качества медицинской помощи; экспертизе временной нетруд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3808, Республика Татарстан, г. Набережные Челны, проспект Набережночелнинский, д. 1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оказании специализированной, в том числе высокотехнологичной, медицинск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при оказании специализированной медицинской помощи в условиях дневного стационара по: дезинфектологии; медицинской статистике; онкологии; организации здравоохранения и общественному здоровью; организации сестринского дела; сестринскому делу; эпидеми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специализированной медицинской помощи в стационарных условиях по: дезинфектологии; диетологии; медицинской статистике; онкологии; организации здравоохранения и общественному здоровью; организации сестринского дела; сестринскому делу; эпидеми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При оказании паллиативной медицинск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аллиативной медицинской помощи в амбулаторных условиях по: медицинской статистике; организации здравоохранения и общественному здоровью; онкологии; сестринскому де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аллиативной медицинской помощи в стационарных условиях по: онк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При проведении медицинских осмотров, медицинских освидетельствований и медицинских экспертиз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проведении медицинских осмотров по: медицинским осмотрам (предрейсовым, послерейсов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проведении медицинских экспертиз по: экспертизе качества медицинской помощи; экспертизе временной нетруд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3808, Республика Татарстан, г. Набережные Челны, Набережночелнинский проспект, дом 18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при оказании первичной доврачебной медико-санитарной помощи в амбулаторных условиях по: анестезиологии и реаниматологии; гистологии; дезинфектологии; лабораторной диагностике; лечебному делу; медицинской статистике; неотложной медицинской помощи; операционному делу; организации сестринского дела; рентгенологии; сестринскому делу; функциональной диагностике; эпидеми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рачебной медико-санитарной помощи в амбулаторных условиях по: неотложной медицинской помощи; организации здравоохранения и общественному здоровью; терапии; </w:t>
      </w:r>
    </w:p>
    <w:p>
      <w:pPr>
        <w:pStyle w:val="Normal"/>
        <w:spacing w:lineRule="auto" w:line="240" w:before="0" w:after="0"/>
        <w:ind w:firstLine="709"/>
        <w:jc w:val="both"/>
        <w:rPr/>
      </w:pPr>
      <w:r>
        <w:rPr>
          <w:rFonts w:cs="Times New Roman" w:ascii="Times New Roman" w:hAnsi="Times New Roman"/>
          <w:sz w:val="28"/>
          <w:szCs w:val="28"/>
        </w:rPr>
        <w:t xml:space="preserve">4)при оказании первичной специализированной медико-санитарной помощи в амбулаторных условиях по: акушерству и гинекологии (за исключением использования вспомогательных репродуктивных технологий и искусственного прерывания беременности); анестезиологии и реаниматологии; гастроэнтерологии; гистологии; клинической лабораторной диагностике; лабораторной генетике;  медицинской статистике; медицинской реабилитации; неотложной медицинской помощи; онкологии; организации здравоохранения и общественному здоровью; оториноларингологии (за исключением кохлеарной имплантации); патологической анатомии; радиологии; рентгенологии; ультразвуковой диагностике; функциональной диагностике; управлению сестринской деятельностью;  хирургии; эндокринологии; эндоскопии; эпидемиологии; </w:t>
      </w:r>
    </w:p>
    <w:p>
      <w:pPr>
        <w:pStyle w:val="Normal"/>
        <w:spacing w:lineRule="auto" w:line="240" w:before="0" w:after="0"/>
        <w:ind w:firstLine="709"/>
        <w:jc w:val="both"/>
        <w:rPr/>
      </w:pPr>
      <w:r>
        <w:rPr>
          <w:rFonts w:cs="Times New Roman" w:ascii="Times New Roman" w:hAnsi="Times New Roman"/>
          <w:sz w:val="28"/>
          <w:szCs w:val="28"/>
        </w:rPr>
        <w:t>5)при оказании первичной специализированной медико-санитарной помощи в условиях дневного стационара по: анестезиологии и реаниматологии; диетологии; клинической лабораторной диагностике; медицинской статистике; медицинской реабилитации; онкологии; организации здравоохранения и общественному здоровью; рентгенологии; ультразвуковой диагностике; функциональной диагностике; хирургии; хирургии (абдоминальной); эндокринологии; эндоскопии; эпидеми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оказании специализированной, в том числе высокотехнологичной, медицинской помощи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sz w:val="28"/>
          <w:szCs w:val="28"/>
        </w:rPr>
        <w:t>1)при оказании специализированной медицинской помощи в условиях дневного стационара по:  анестезиологии и реаниматологии;гистологии; клинической лабораторной диагностике; лабораторной генетике; лабораторной диагностике; медицинской реабилитации; медицинской статистике; онкологии; операционному делу; организации здравоохранения и общественному здоровью; организации сестринского дела; патологической анатомии; рентгенологии; рентгенэндоваскулярной диагностике и лечению; сестринскому делу; терапии; торакальной хирургии; хирургии (абдоминальной); эндокринологии; эндоскопии; эпидеми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специализированной медицинской помощи в стационарных условиях по: анестезиологии и реаниматологии; гистологии; диетологии; клинической лабораторной диагностике; клинической фармакологии; лабораторной генетике;  лабораторной диагностике; медицинской реабилитации; медицинской статистике; онкологии; операционному делу; организации здравоохранения и общественному здоровью; организации сестринского дела;  патологической анатомии; реаниматологии; рентгенологии; рентгенэндоваскулярной диагностике и лечению; сестринскому делу; терапии;  торакальной хирургии; трансфузиологии; ультразвуковой диагностике; функциональной диагностике; хирургии; хирургии (абдоминальной); эндокринологии; эндоскопии; эпидеми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ри оказании высокотехнологичной медицинской помощи в условиях дневного стационара по: онк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при оказании высокотехнологичной медицинской помощи в стационарных условиях по: онк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При оказании паллиативной медицинской помощи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аллиативной медицинской помощи в амбулаторных условиях по: лабораторной диагностике; медицинской статистике; организации здравоохранения и общественному здоровью; онкологии;психотерапии; сестринскому делу; терапии; хирур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При проведении медицинских осмотров, медицинских освидетельствований и медицинских экспертиз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при проведении медицинских осмотров по: медицинским осмотрам (предрейсовым, послерейсов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проведении медицинских экспертиз по: экспертизе качества медицинской помощи; экспертизе временной нетрудоспособности.</w:t>
      </w:r>
    </w:p>
    <w:p>
      <w:pPr>
        <w:pStyle w:val="Normal"/>
        <w:spacing w:lineRule="auto" w:line="240" w:before="0" w:after="0"/>
        <w:ind w:firstLine="709"/>
        <w:jc w:val="both"/>
        <w:rPr/>
      </w:pPr>
      <w:r>
        <w:rPr>
          <w:rFonts w:cs="Times New Roman" w:ascii="Times New Roman" w:hAnsi="Times New Roman"/>
          <w:sz w:val="28"/>
          <w:szCs w:val="28"/>
        </w:rPr>
        <w:t>По адресу: 423808, Республика Татарстан, г. Набережные Челны, Набережночелнинский проспект, дом 18 Б.</w:t>
      </w:r>
    </w:p>
    <w:p>
      <w:pPr>
        <w:pStyle w:val="Normal"/>
        <w:spacing w:lineRule="auto" w:line="240" w:before="0" w:after="0"/>
        <w:ind w:firstLine="709"/>
        <w:jc w:val="both"/>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при оказании первичной доврачебной медико-санитарной помощи в амбулаторных условиях по: дезинфектологии; лечебному делу; медицинской статистике; рентгенологии; сестринскому делу; эпидеми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рачебной медико-санитарной помощи в амбулаторных условиях по: организации здравоохранения и общественному здоровью; терапии; </w:t>
      </w:r>
    </w:p>
    <w:p>
      <w:pPr>
        <w:pStyle w:val="Normal"/>
        <w:spacing w:lineRule="auto" w:line="240" w:before="0" w:after="0"/>
        <w:ind w:firstLine="709"/>
        <w:jc w:val="both"/>
        <w:rPr/>
      </w:pPr>
      <w:r>
        <w:rPr>
          <w:rFonts w:cs="Times New Roman" w:ascii="Times New Roman" w:hAnsi="Times New Roman"/>
          <w:sz w:val="28"/>
          <w:szCs w:val="28"/>
        </w:rPr>
        <w:t xml:space="preserve">4)при оказании первичной специализированной медико-санитарной помощи в амбулаторных условиях по: медицинской статистике; онкологии; организации здравоохранения и общественному здоровью; радиологии; рентгенологии; ультразвуковой диагностике; эпидемиологии; </w:t>
      </w:r>
    </w:p>
    <w:p>
      <w:pPr>
        <w:pStyle w:val="Normal"/>
        <w:spacing w:lineRule="auto" w:line="240" w:before="0" w:after="0"/>
        <w:ind w:firstLine="709"/>
        <w:jc w:val="both"/>
        <w:rPr/>
      </w:pPr>
      <w:r>
        <w:rPr>
          <w:rFonts w:cs="Times New Roman" w:ascii="Times New Roman" w:hAnsi="Times New Roman"/>
          <w:sz w:val="28"/>
          <w:szCs w:val="28"/>
        </w:rPr>
        <w:t>5)при оказании первичной специализированной медико-санитарной помощи в условиях дневного стационара по: медицинской реабилитации; онкологии; организации здравоохранения и общественному здоровью; рентгенологии; ультразвуковой диагностике; эпидеми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оказании специализированной, в том числе высокотехнологичной, медицинской помощи организуются и выполняются следующие работы (услуги):</w:t>
      </w:r>
    </w:p>
    <w:p>
      <w:pPr>
        <w:pStyle w:val="Normal"/>
        <w:spacing w:lineRule="auto" w:line="240" w:before="0" w:after="0"/>
        <w:ind w:firstLine="709"/>
        <w:jc w:val="both"/>
        <w:rPr/>
      </w:pPr>
      <w:r>
        <w:rPr>
          <w:rFonts w:cs="Times New Roman" w:ascii="Times New Roman" w:hAnsi="Times New Roman"/>
          <w:sz w:val="28"/>
          <w:szCs w:val="28"/>
        </w:rPr>
        <w:t>1)при оказании специализированной медицинской помощи в условиях дневного стационара по:  медицинской статистике; онкологии; операционному делу; организации здравоохранения и общественному здоровью; радиологи;  радиотерапии; рентгенологии; сестринскому делу; терапии; ультразвуковой диагностике; эпидемиологии.</w:t>
      </w:r>
    </w:p>
    <w:p>
      <w:pPr>
        <w:pStyle w:val="Normal"/>
        <w:spacing w:lineRule="auto" w:line="240" w:before="0" w:after="0"/>
        <w:ind w:firstLine="709"/>
        <w:jc w:val="both"/>
        <w:rPr/>
      </w:pPr>
      <w:r>
        <w:rPr>
          <w:rFonts w:cs="Times New Roman" w:ascii="Times New Roman" w:hAnsi="Times New Roman"/>
          <w:sz w:val="28"/>
          <w:szCs w:val="28"/>
        </w:rPr>
        <w:t>2)при оказании специализированной медицинской помощи в стационарных условиях по: медицинской статистике; онкологии; организации здравоохранения и общественному здоровью; радиологии; радиотерапии; рентгенологии;  сестринскому делу; терапии; организации сестринского дела;  патологической анатомии; реаниматологии; рентгенологии; рентгенэндоваскулярной диагностике и лечению; сестринскому делу; терапии; ультразвуковой диагностике; эпидеми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ри оказании высокотехнологичной медицинской помощи в условиях дневного стационара по: онк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при оказании высокотехнологичной медицинской помощи в стационарных условиях по: онк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При проведении медицинских осмотров, медицинских освидетельствований и медицинских экспертиз организуются и выполняются следующие работы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 проведении медицинских экспертиз по: экспертизе качества медицинской помощи; экспертизе временной нетруд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0029, Республика Татарстан, г. Казань, ул. Сибирский тракт,              д. 3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ы (услуги), выполнение (оказание) которых лицензиатом прекращ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при оказании первичной специализированной медико-санитарной помощи в амбулаторных условиях по: медицинской реабилитации; нейрохирургии; оториноларингологии (за исключением кохлеарной имплантации); пластической хирургии; радиологии; урологии; хирургии; эндокрин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При проведении медицинских осмотров, медицинских освидетельствований и медицинских экспертиз организуются и выполняются следующие работы (услуги): </w:t>
      </w:r>
    </w:p>
    <w:p>
      <w:pPr>
        <w:pStyle w:val="Normal"/>
        <w:spacing w:lineRule="auto" w:line="240" w:before="0" w:after="0"/>
        <w:ind w:firstLine="709"/>
        <w:jc w:val="both"/>
        <w:rPr/>
      </w:pPr>
      <w:r>
        <w:rPr>
          <w:rFonts w:cs="Times New Roman" w:ascii="Times New Roman" w:hAnsi="Times New Roman"/>
          <w:sz w:val="28"/>
          <w:szCs w:val="28"/>
        </w:rPr>
        <w:t xml:space="preserve">1)при проведении медицинских осмотров по: медицинским осмотрам (предварительным, периодическ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адресу: 420139, Республика Татарстан, г. Казань, ул. Рихарда Зорге,              д. 103.</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ы (услуги), выполнение (оказание) которых лицензиатом прекращ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казании первичной доврачебной медико-санитарной помощи в амбулаторных условиях по: сестринскому делу; эпидеми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и оказании первичной врачебной медико-санитарной помощи в амбулаторных условиях по: организации здравоохранения и общественному здоров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при оказании первичной специализированной медико-санитарной помощи в амбулаторных условиях по: дезинфектологии; онкологии; организации здравоохранения и общественному здоровью; ультразвуковой диагностике; эпидемиологии.</w:t>
      </w:r>
    </w:p>
    <w:p>
      <w:pPr>
        <w:pStyle w:val="Normal"/>
        <w:spacing w:lineRule="auto" w:line="240" w:before="0" w:after="0"/>
        <w:ind w:firstLine="709"/>
        <w:jc w:val="both"/>
        <w:rPr/>
      </w:pPr>
      <w:r>
        <w:rPr>
          <w:rFonts w:cs="Times New Roman" w:ascii="Times New Roman" w:hAnsi="Times New Roman"/>
          <w:bCs/>
          <w:sz w:val="28"/>
          <w:szCs w:val="28"/>
        </w:rPr>
        <w:t>3.Контроль исполнения настоящего приказа оставляю за собо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аместитель министра                                                                                 Ф.Ф.Яркаев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В.Кочнев</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236 65 72 </w:t>
      </w:r>
    </w:p>
    <w:sectPr>
      <w:headerReference w:type="default" r:id="rId2"/>
      <w:headerReference w:type="first" r:id="rId3"/>
      <w:type w:val="nextPage"/>
      <w:pgSz w:w="11906" w:h="16838"/>
      <w:pgMar w:left="1134"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8</w:t>
    </w:r>
    <w:r>
      <w:rPr>
        <w:sz w:val="28"/>
        <w:rFonts w:cs="Times New Roman" w:ascii="Times New Roman" w:hAnsi="Times New Roman"/>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240" w:before="0" w:after="0"/>
      <w:ind w:firstLine="485"/>
      <w:jc w:val="center"/>
      <w:outlineLvl w:val="1"/>
    </w:pPr>
    <w:rPr>
      <w:rFonts w:ascii="Times New Roman" w:hAnsi="Times New Roman" w:eastAsia="Times New Roman" w:cs="Times New Roman"/>
      <w:b/>
      <w:bCs/>
      <w:caps/>
      <w:color w:val="000000"/>
      <w:spacing w:val="20"/>
      <w:sz w:val="36"/>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iCs/>
      <w:sz w:val="28"/>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iCs/>
      <w:sz w:val="28"/>
      <w:szCs w:val="24"/>
      <w:vertAlign w:val="superscript"/>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u w:val="singl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u w:val="single"/>
    </w:rPr>
  </w:style>
  <w:style w:type="character" w:styleId="WW8Num29z0">
    <w:name w:val="WW8Num29z0"/>
    <w:qFormat/>
    <w:rPr/>
  </w:style>
  <w:style w:type="character" w:styleId="WW8Num30z0">
    <w:name w:val="WW8Num30z0"/>
    <w:qFormat/>
    <w:rPr>
      <w:rFonts w:ascii="Times New Roman" w:hAnsi="Times New Roman" w:eastAsia="Times New Roman" w:cs="Times New Roman"/>
      <w:u w:val="single"/>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caps/>
      <w:color w:val="000000"/>
      <w:spacing w:val="20"/>
      <w:sz w:val="36"/>
      <w:szCs w:val="28"/>
    </w:rPr>
  </w:style>
  <w:style w:type="character" w:styleId="3">
    <w:name w:val="Заголовок 3 Знак"/>
    <w:qFormat/>
    <w:rPr>
      <w:rFonts w:ascii="Times New Roman" w:hAnsi="Times New Roman" w:eastAsia="Times New Roman" w:cs="Times New Roman"/>
      <w:iCs/>
      <w:sz w:val="28"/>
      <w:szCs w:val="24"/>
    </w:rPr>
  </w:style>
  <w:style w:type="character" w:styleId="4">
    <w:name w:val="Заголовок 4 Знак"/>
    <w:qFormat/>
    <w:rPr>
      <w:rFonts w:ascii="Times New Roman" w:hAnsi="Times New Roman" w:eastAsia="Times New Roman" w:cs="Times New Roman"/>
      <w:iCs/>
      <w:sz w:val="28"/>
      <w:szCs w:val="24"/>
      <w:vertAlign w:val="superscript"/>
      <w:lang w:val="en-US"/>
    </w:rPr>
  </w:style>
  <w:style w:type="character" w:styleId="Style10">
    <w:name w:val="Цветовое выделение"/>
    <w:qFormat/>
    <w:rPr>
      <w:b/>
      <w:bCs/>
      <w:color w:val="000080"/>
      <w:sz w:val="20"/>
      <w:szCs w:val="20"/>
    </w:rPr>
  </w:style>
  <w:style w:type="character" w:styleId="Style11">
    <w:name w:val="Не вступил в силу"/>
    <w:qFormat/>
    <w:rPr>
      <w:b w:val="false"/>
      <w:bCs w:val="false"/>
      <w:color w:val="008080"/>
    </w:rPr>
  </w:style>
  <w:style w:type="character" w:styleId="FontStyle23">
    <w:name w:val="Font Style23"/>
    <w:qFormat/>
    <w:rPr>
      <w:rFonts w:ascii="Times New Roman" w:hAnsi="Times New Roman" w:cs="Times New Roman"/>
      <w:sz w:val="20"/>
      <w:szCs w:val="20"/>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Основной текст Знак"/>
    <w:qFormat/>
    <w:rPr>
      <w:rFonts w:ascii="Times New Roman" w:hAnsi="Times New Roman" w:eastAsia="Times New Roman" w:cs="Times New Roman"/>
      <w:b/>
      <w:bCs/>
      <w:sz w:val="22"/>
      <w:szCs w:val="24"/>
    </w:rPr>
  </w:style>
  <w:style w:type="character" w:styleId="21">
    <w:name w:val="Основной текст 2 Знак"/>
    <w:qFormat/>
    <w:rPr>
      <w:rFonts w:ascii="Times New Roman" w:hAnsi="Times New Roman" w:eastAsia="Times New Roman" w:cs="Times New Roman"/>
      <w:b/>
      <w:bCs/>
      <w:sz w:val="22"/>
      <w:szCs w:val="24"/>
    </w:rPr>
  </w:style>
  <w:style w:type="character" w:styleId="Style15">
    <w:name w:val="Основной текст с отступом Знак"/>
    <w:qFormat/>
    <w:rPr>
      <w:rFonts w:ascii="Times New Roman" w:hAnsi="Times New Roman" w:eastAsia="Times New Roman" w:cs="Times New Roman"/>
      <w:color w:val="000000"/>
      <w:sz w:val="28"/>
      <w:szCs w:val="28"/>
    </w:rPr>
  </w:style>
  <w:style w:type="character" w:styleId="31">
    <w:name w:val="Основной текст 3 Знак"/>
    <w:qFormat/>
    <w:rPr>
      <w:rFonts w:ascii="Times New Roman" w:hAnsi="Times New Roman" w:eastAsia="Times New Roman" w:cs="Times New Roman"/>
      <w:iCs/>
      <w:sz w:val="28"/>
      <w:szCs w:val="24"/>
      <w:lang w:val="en-US"/>
    </w:rPr>
  </w:style>
  <w:style w:type="character" w:styleId="Style16">
    <w:name w:val="Текст выноски Знак"/>
    <w:qFormat/>
    <w:rPr>
      <w:rFonts w:ascii="Tahoma" w:hAnsi="Tahoma" w:eastAsia="Times New Roman" w:cs="Tahoma"/>
      <w:sz w:val="16"/>
      <w:szCs w:val="16"/>
      <w:lang w:val="en-US"/>
    </w:rPr>
  </w:style>
  <w:style w:type="character" w:styleId="Style17">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Style18">
    <w:name w:val="Название Знак"/>
    <w:qFormat/>
    <w:rPr>
      <w:rFonts w:ascii="Times New Roman" w:hAnsi="Times New Roman" w:eastAsia="Times New Roman" w:cs="Times New Roman"/>
      <w:b/>
      <w:bCs/>
      <w:sz w:val="32"/>
      <w:szCs w:val="24"/>
      <w:lang w:val="en-US"/>
    </w:rPr>
  </w:style>
  <w:style w:type="character" w:styleId="Emphasis">
    <w:name w:val="Emphasis"/>
    <w:qFormat/>
    <w:rPr>
      <w:i/>
      <w:iCs/>
    </w:rPr>
  </w:style>
  <w:style w:type="character" w:styleId="FontStyle22">
    <w:name w:val="Font Style22"/>
    <w:qFormat/>
    <w:rPr>
      <w:rFonts w:ascii="Times New Roman" w:hAnsi="Times New Roman" w:cs="Times New Roman"/>
      <w:sz w:val="14"/>
      <w:szCs w:val="14"/>
    </w:rPr>
  </w:style>
  <w:style w:type="character" w:styleId="Appleconvertedspace">
    <w:name w:val="apple-converted-space"/>
    <w:qFormat/>
    <w:rPr/>
  </w:style>
  <w:style w:type="character" w:styleId="22">
    <w:name w:val="Основной текст с отступом 2 Знак"/>
    <w:qFormat/>
    <w:rPr>
      <w:sz w:val="22"/>
      <w:szCs w:val="22"/>
    </w:rPr>
  </w:style>
  <w:style w:type="character" w:styleId="Style19">
    <w:name w:val="Найденные слова"/>
    <w:qFormat/>
    <w:rPr/>
  </w:style>
  <w:style w:type="character" w:styleId="Style20">
    <w:name w:val="Продолжение ссылки"/>
    <w:qFormat/>
    <w:rPr/>
  </w:style>
  <w:style w:type="character" w:styleId="Style21">
    <w:name w:val="Утратил силу"/>
    <w:qFormat/>
    <w:rPr>
      <w:b/>
      <w:bCs/>
      <w:strike/>
      <w:color w:val="808000"/>
      <w:sz w:val="20"/>
      <w:szCs w:val="20"/>
    </w:rPr>
  </w:style>
  <w:style w:type="character" w:styleId="32">
    <w:name w:val="Основной текст с отступом 3 Знак"/>
    <w:qFormat/>
    <w:rPr>
      <w:rFonts w:ascii="Times New Roman" w:hAnsi="Times New Roman" w:eastAsia="Times New Roman" w:cs="Times New Roman"/>
      <w:color w:val="993300"/>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style>
  <w:style w:type="character" w:styleId="Style22">
    <w:name w:val="Текст Знак"/>
    <w:qFormat/>
    <w:rPr>
      <w:rFonts w:ascii="Courier New" w:hAnsi="Courier New" w:eastAsia="Times New Roman" w:cs="Courier New"/>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23">
    <w:name w:val="Заголовок №2_"/>
    <w:qFormat/>
    <w:rPr>
      <w:b/>
      <w:bCs/>
      <w:sz w:val="26"/>
      <w:szCs w:val="26"/>
      <w:shd w:fill="FFFFFF" w:val="clear"/>
    </w:rPr>
  </w:style>
  <w:style w:type="character" w:styleId="10pt">
    <w:name w:val="Основной текст + 10 pt"/>
    <w:qFormat/>
    <w:rPr>
      <w:rFonts w:ascii="Times New Roman" w:hAnsi="Times New Roman" w:cs="Times New Roman"/>
      <w:b/>
      <w:bCs/>
      <w:spacing w:val="10"/>
      <w:sz w:val="20"/>
      <w:szCs w:val="20"/>
      <w:lang w:bidi="ar-SA"/>
    </w:rPr>
  </w:style>
  <w:style w:type="character" w:styleId="24">
    <w:name w:val="Заголовок №2 + Не полужирный"/>
    <w:qFormat/>
    <w:rPr>
      <w:rFonts w:ascii="Times New Roman" w:hAnsi="Times New Roman" w:cs="Times New Roman"/>
      <w:b/>
      <w:bCs/>
      <w:spacing w:val="0"/>
      <w:sz w:val="26"/>
      <w:szCs w:val="26"/>
      <w:lang w:bidi="ar-SA"/>
    </w:rPr>
  </w:style>
  <w:style w:type="character" w:styleId="HeaderChar">
    <w:name w:val="Header Char"/>
    <w:qFormat/>
    <w:rPr>
      <w:rFonts w:ascii="Times New Roman" w:hAnsi="Times New Roman" w:cs="Times New Roman"/>
      <w:sz w:val="24"/>
      <w:szCs w:val="24"/>
    </w:rPr>
  </w:style>
  <w:style w:type="character" w:styleId="Style23">
    <w:name w:val="Схема документа Знак"/>
    <w:qFormat/>
    <w:rPr>
      <w:rFonts w:ascii="Tahoma" w:hAnsi="Tahoma" w:eastAsia="Times New Roman" w:cs="Tahoma"/>
      <w:shd w:fill="000080" w:val="clear"/>
    </w:rPr>
  </w:style>
  <w:style w:type="character" w:styleId="SimSun13pt1pt">
    <w:name w:val="Основной текст + SimSun;13 pt;Курсив;Интервал -1 pt"/>
    <w:qFormat/>
    <w:rPr>
      <w:rFonts w:ascii="SimSun;宋体" w:hAnsi="SimSun;宋体" w:eastAsia="SimSun;宋体" w:cs="SimSun;宋体"/>
      <w:b/>
      <w:bCs/>
      <w:i/>
      <w:iCs/>
      <w:caps w:val="false"/>
      <w:smallCaps w:val="false"/>
      <w:strike w:val="false"/>
      <w:dstrike w:val="false"/>
      <w:color w:val="000000"/>
      <w:spacing w:val="-20"/>
      <w:w w:val="100"/>
      <w:position w:val="0"/>
      <w:sz w:val="26"/>
      <w:sz w:val="26"/>
      <w:szCs w:val="26"/>
      <w:u w:val="none"/>
      <w:shd w:fill="FFFFFF" w:val="clear"/>
      <w:vertAlign w:val="baseline"/>
      <w:lang w:val="ru-RU" w:bidi="ru-RU"/>
    </w:rPr>
  </w:style>
  <w:style w:type="character" w:styleId="S4">
    <w:name w:val="s4"/>
    <w:qFormat/>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24">
    <w:name w:val="Выделение для Базового Поиска"/>
    <w:qFormat/>
    <w:rPr>
      <w:b w:val="false"/>
      <w:bCs w:val="false"/>
      <w:color w:val="0058A9"/>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en-US"/>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6">
    <w:name w:val="Обычный (веб)"/>
    <w:basedOn w:val="Normal"/>
    <w:qFormat/>
    <w:pPr>
      <w:spacing w:lineRule="atLeast" w:line="288" w:before="0" w:after="27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2"/>
    <w:basedOn w:val="Normal"/>
    <w:qFormat/>
    <w:pPr>
      <w:autoSpaceDE w:val="false"/>
      <w:spacing w:lineRule="auto" w:line="240" w:before="0" w:after="0"/>
    </w:pPr>
    <w:rPr>
      <w:rFonts w:ascii="Times New Roman" w:hAnsi="Times New Roman" w:eastAsia="Times New Roman" w:cs="Times New Roman"/>
      <w:b/>
      <w:bCs/>
      <w:szCs w:val="24"/>
    </w:rPr>
  </w:style>
  <w:style w:type="paragraph" w:styleId="TextBodyIndent">
    <w:name w:val="Body Text Indent"/>
    <w:basedOn w:val="Normal"/>
    <w:pPr>
      <w:autoSpaceDE w:val="false"/>
      <w:spacing w:lineRule="auto" w:line="240" w:before="0" w:after="0"/>
      <w:ind w:firstLine="485"/>
      <w:jc w:val="both"/>
    </w:pPr>
    <w:rPr>
      <w:rFonts w:ascii="Times New Roman" w:hAnsi="Times New Roman" w:eastAsia="Times New Roman" w:cs="Times New Roman"/>
      <w:color w:val="000000"/>
      <w:sz w:val="28"/>
      <w:szCs w:val="28"/>
    </w:rPr>
  </w:style>
  <w:style w:type="paragraph" w:styleId="33">
    <w:name w:val="Основной текст 3"/>
    <w:basedOn w:val="Normal"/>
    <w:qFormat/>
    <w:pPr>
      <w:spacing w:lineRule="auto" w:line="240" w:before="0" w:after="0"/>
      <w:jc w:val="both"/>
    </w:pPr>
    <w:rPr>
      <w:rFonts w:ascii="Times New Roman" w:hAnsi="Times New Roman" w:eastAsia="Times New Roman" w:cs="Times New Roman"/>
      <w:iCs/>
      <w:sz w:val="28"/>
      <w:szCs w:val="24"/>
      <w:lang w:val="en-US"/>
    </w:rPr>
  </w:style>
  <w:style w:type="paragraph" w:styleId="Style2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111">
    <w:name w:val=" Знак Знак Знак Знак1 Знак Знак1 Знак Знак Знак1 Знак"/>
    <w:basedOn w:val="Normal"/>
    <w:qFormat/>
    <w:pPr>
      <w:spacing w:lineRule="auto" w:line="240" w:before="280" w:after="280"/>
    </w:pPr>
    <w:rPr>
      <w:rFonts w:ascii="Tahoma" w:hAnsi="Tahoma" w:eastAsia="Times New Roman" w:cs="Tahoma"/>
      <w:sz w:val="20"/>
      <w:szCs w:val="20"/>
      <w:lang w:val="en-US"/>
    </w:rPr>
  </w:style>
  <w:style w:type="paragraph" w:styleId="1111">
    <w:name w:val=" Знак Знак Знак Знак1 Знак Знак1 Знак Знак Знак1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1">
    <w:name w:val="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28">
    <w:name w:val="Интерактивный заголовок"/>
    <w:basedOn w:val="Normal"/>
    <w:next w:val="Normal"/>
    <w:qFormat/>
    <w:pPr>
      <w:widowControl w:val="false"/>
      <w:autoSpaceDE w:val="false"/>
      <w:spacing w:lineRule="auto" w:line="240" w:before="0" w:after="0"/>
      <w:jc w:val="both"/>
    </w:pPr>
    <w:rPr>
      <w:rFonts w:ascii="Arial" w:hAnsi="Arial" w:eastAsia="Times New Roman" w:cs="Arial"/>
      <w:sz w:val="24"/>
      <w:szCs w:val="24"/>
      <w:u w:val="single"/>
    </w:rPr>
  </w:style>
  <w:style w:type="paragraph" w:styleId="Style2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30">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Style31">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Style32">
    <w:name w:val="Текст (лев. подпись)"/>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Style33">
    <w:name w:val="Колонтитул (левый)"/>
    <w:basedOn w:val="Style32"/>
    <w:next w:val="Normal"/>
    <w:qFormat/>
    <w:pPr/>
    <w:rPr>
      <w:sz w:val="14"/>
      <w:szCs w:val="14"/>
    </w:rPr>
  </w:style>
  <w:style w:type="paragraph" w:styleId="Style34">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0"/>
      <w:szCs w:val="20"/>
    </w:rPr>
  </w:style>
  <w:style w:type="paragraph" w:styleId="Style35">
    <w:name w:val="Колонтитул (правый)"/>
    <w:basedOn w:val="Style34"/>
    <w:next w:val="Normal"/>
    <w:qFormat/>
    <w:pPr/>
    <w:rPr>
      <w:sz w:val="14"/>
      <w:szCs w:val="14"/>
    </w:rPr>
  </w:style>
  <w:style w:type="paragraph" w:styleId="Style36">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Style37">
    <w:name w:val="Комментарий пользователя"/>
    <w:basedOn w:val="Style36"/>
    <w:next w:val="Normal"/>
    <w:qFormat/>
    <w:pPr>
      <w:jc w:val="left"/>
    </w:pPr>
    <w:rPr>
      <w:color w:val="000080"/>
    </w:rPr>
  </w:style>
  <w:style w:type="paragraph" w:styleId="Style38">
    <w:name w:val="Оглавление"/>
    <w:basedOn w:val="Style25"/>
    <w:next w:val="Normal"/>
    <w:qFormat/>
    <w:pPr>
      <w:ind w:left="140" w:hanging="0"/>
    </w:pPr>
    <w:rPr/>
  </w:style>
  <w:style w:type="paragraph" w:styleId="Style39">
    <w:name w:val="Основное меню"/>
    <w:basedOn w:val="Normal"/>
    <w:next w:val="Normal"/>
    <w:qFormat/>
    <w:pPr>
      <w:widowControl w:val="false"/>
      <w:autoSpaceDE w:val="false"/>
      <w:spacing w:lineRule="auto" w:line="240" w:before="0" w:after="0"/>
      <w:ind w:firstLine="720"/>
      <w:jc w:val="both"/>
    </w:pPr>
    <w:rPr>
      <w:rFonts w:ascii="Verdana" w:hAnsi="Verdana" w:eastAsia="Times New Roman" w:cs="Verdana"/>
      <w:sz w:val="18"/>
      <w:szCs w:val="18"/>
    </w:rPr>
  </w:style>
  <w:style w:type="paragraph" w:styleId="Style40">
    <w:name w:val="Переменная часть"/>
    <w:basedOn w:val="Style39"/>
    <w:next w:val="Normal"/>
    <w:qFormat/>
    <w:pPr/>
    <w:rPr/>
  </w:style>
  <w:style w:type="paragraph" w:styleId="Style41">
    <w:name w:val="Постоянная часть"/>
    <w:basedOn w:val="Style39"/>
    <w:next w:val="Normal"/>
    <w:qFormat/>
    <w:pPr/>
    <w:rPr>
      <w:b/>
      <w:bCs/>
      <w:u w:val="single"/>
    </w:rPr>
  </w:style>
  <w:style w:type="paragraph" w:styleId="Style42">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0"/>
      <w:szCs w:val="20"/>
    </w:rPr>
  </w:style>
  <w:style w:type="paragraph" w:styleId="Style43">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0"/>
      <w:szCs w:val="20"/>
    </w:rPr>
  </w:style>
  <w:style w:type="paragraph" w:styleId="34">
    <w:name w:val="Основной текст с отступом 3"/>
    <w:basedOn w:val="Normal"/>
    <w:qFormat/>
    <w:pPr>
      <w:widowControl w:val="false"/>
      <w:autoSpaceDE w:val="false"/>
      <w:spacing w:lineRule="auto" w:line="240" w:before="0" w:after="0"/>
      <w:ind w:firstLine="709"/>
      <w:jc w:val="both"/>
    </w:pPr>
    <w:rPr>
      <w:rFonts w:ascii="Times New Roman" w:hAnsi="Times New Roman" w:eastAsia="Times New Roman" w:cs="Times New Roman"/>
      <w:color w:val="993300"/>
      <w:sz w:val="28"/>
      <w:szCs w:val="28"/>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Style71">
    <w:name w:val="Style7"/>
    <w:basedOn w:val="Normal"/>
    <w:qFormat/>
    <w:pPr>
      <w:widowControl w:val="false"/>
      <w:autoSpaceDE w:val="false"/>
      <w:spacing w:lineRule="exact" w:line="250" w:before="0" w:after="0"/>
      <w:jc w:val="both"/>
    </w:pPr>
    <w:rPr>
      <w:rFonts w:ascii="Times New Roman" w:hAnsi="Times New Roman" w:eastAsia="Times New Roman" w:cs="Times New Roman"/>
      <w:sz w:val="24"/>
      <w:szCs w:val="24"/>
    </w:rPr>
  </w:style>
  <w:style w:type="paragraph" w:styleId="Style44">
    <w:name w:val="Знак"/>
    <w:basedOn w:val="Normal"/>
    <w:qFormat/>
    <w:pPr>
      <w:spacing w:lineRule="auto" w:line="240" w:before="280" w:after="280"/>
    </w:pPr>
    <w:rPr>
      <w:rFonts w:ascii="Tahoma" w:hAnsi="Tahoma" w:eastAsia="Times New Roman" w:cs="Tahoma"/>
      <w:sz w:val="20"/>
      <w:szCs w:val="20"/>
      <w:lang w:val="en-US"/>
    </w:rPr>
  </w:style>
  <w:style w:type="paragraph" w:styleId="1112">
    <w:name w:val=" Знак Знак Знак Знак1 Знак Знак1 Знак Знак Знак1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BodyText2">
    <w:name w:val="Body Text 2"/>
    <w:basedOn w:val="Normal"/>
    <w:qFormat/>
    <w:pPr>
      <w:spacing w:lineRule="auto" w:line="240" w:before="0" w:after="0"/>
      <w:jc w:val="both"/>
    </w:pPr>
    <w:rPr>
      <w:rFonts w:ascii="Times New Roman" w:hAnsi="Times New Roman" w:eastAsia="Times New Roman" w:cs="Times New Roman"/>
      <w:b/>
      <w:sz w:val="28"/>
      <w:szCs w:val="20"/>
    </w:rPr>
  </w:style>
  <w:style w:type="paragraph" w:styleId="1113">
    <w:name w:val=" Знак Знак Знак Знак1 Знак Знак1 Знак Знак Знак1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114">
    <w:name w:val=" Знак Знак Знак Знак1 Знак Знак1 Знак Знак Знак1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4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2">
    <w:name w:val=" Знак Знак Знак Знак1 Знак Знак"/>
    <w:basedOn w:val="Normal"/>
    <w:qFormat/>
    <w:pPr>
      <w:spacing w:lineRule="auto" w:line="240" w:before="280" w:after="280"/>
    </w:pPr>
    <w:rPr>
      <w:rFonts w:ascii="Tahoma" w:hAnsi="Tahoma" w:eastAsia="Times New Roman" w:cs="Tahoma"/>
      <w:sz w:val="20"/>
      <w:szCs w:val="20"/>
      <w:lang w:val="en-US"/>
    </w:rPr>
  </w:style>
  <w:style w:type="paragraph" w:styleId="Style46">
    <w:name w:val=" Знак Знак Знак"/>
    <w:basedOn w:val="Normal"/>
    <w:qFormat/>
    <w:pPr>
      <w:spacing w:lineRule="auto" w:line="240" w:before="280" w:after="280"/>
    </w:pPr>
    <w:rPr>
      <w:rFonts w:ascii="Tahoma" w:hAnsi="Tahoma" w:eastAsia="Times New Roman" w:cs="Tahoma"/>
      <w:sz w:val="20"/>
      <w:szCs w:val="20"/>
      <w:lang w:val="en-US"/>
    </w:rPr>
  </w:style>
  <w:style w:type="paragraph" w:styleId="112">
    <w:name w:val=" Знак Знак Знак Знак1 Знак Знак1 Знак Знак Знак"/>
    <w:basedOn w:val="Normal"/>
    <w:qFormat/>
    <w:pPr>
      <w:spacing w:lineRule="auto" w:line="240" w:before="280" w:after="280"/>
    </w:pPr>
    <w:rPr>
      <w:rFonts w:ascii="Tahoma" w:hAnsi="Tahoma" w:eastAsia="Times New Roman" w:cs="Tahoma"/>
      <w:sz w:val="20"/>
      <w:szCs w:val="20"/>
      <w:lang w:val="en-US"/>
    </w:rPr>
  </w:style>
  <w:style w:type="paragraph" w:styleId="13">
    <w:name w:val="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1115">
    <w:name w:val=" Знак Знак Знак Знак1 Знак Знак1 Знак Знак Знак1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116">
    <w:name w:val="Знак Знак Знак Знак1 Знак Знак1 Знак Знак Знак1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117">
    <w:name w:val=" Знак Знак Знак Знак1 Знак Знак1 Знак Знак Знак1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1111">
    <w:name w:val=" Знак Знак Знак Знак1 Знак Знак1 Знак Знак Знак1 Знак Знак Знак Знак Знак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11121">
    <w:name w:val=" Знак Знак Знак Знак1 Знак Знак1 Знак Знак Знак1 Знак Знак Знак 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47">
    <w:name w:val="Текст"/>
    <w:basedOn w:val="Normal"/>
    <w:qFormat/>
    <w:pPr>
      <w:spacing w:lineRule="auto" w:line="240" w:before="0" w:after="0"/>
    </w:pPr>
    <w:rPr>
      <w:rFonts w:ascii="Courier New" w:hAnsi="Courier New" w:eastAsia="Times New Roman" w:cs="Courier New"/>
      <w:sz w:val="20"/>
      <w:szCs w:val="20"/>
    </w:rPr>
  </w:style>
  <w:style w:type="paragraph" w:styleId="Style48">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4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118">
    <w:name w:val="Знак Знак Знак Знак1 Знак Знак1 Знак Знак Знак1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27">
    <w:name w:val="Заголовок №2"/>
    <w:basedOn w:val="Normal"/>
    <w:qFormat/>
    <w:pPr>
      <w:shd w:fill="FFFFFF" w:val="clear"/>
      <w:spacing w:lineRule="exact" w:line="322" w:before="0" w:after="0"/>
      <w:ind w:firstLine="700"/>
      <w:jc w:val="both"/>
      <w:outlineLvl w:val="1"/>
    </w:pPr>
    <w:rPr>
      <w:b/>
      <w:bCs/>
      <w:sz w:val="26"/>
      <w:szCs w:val="26"/>
    </w:rPr>
  </w:style>
  <w:style w:type="paragraph" w:styleId="1119">
    <w:name w:val=" Знак Знак Знак Знак1 Знак Знак1 Знак Знак Знак1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13">
    <w:name w:val="Знак Знак Знак Знак1 Знак Знак1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1110">
    <w:name w:val="Знак Знак Знак Знак1 Знак Знак1 Знак Знак Знак1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50">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11112">
    <w:name w:val=" Знак Знак Знак Знак1 Знак Знак1 Знак Знак Знак1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1113">
    <w:name w:val=" Знак Знак Знак Знак1 Знак Знак1 Знак Знак Знак1"/>
    <w:basedOn w:val="Normal"/>
    <w:qFormat/>
    <w:pPr>
      <w:spacing w:lineRule="auto" w:line="240" w:before="280" w:after="280"/>
    </w:pPr>
    <w:rPr>
      <w:rFonts w:ascii="Tahoma" w:hAnsi="Tahoma" w:eastAsia="Times New Roman" w:cs="Tahoma"/>
      <w:sz w:val="20"/>
      <w:szCs w:val="20"/>
      <w:lang w:val="en-US"/>
    </w:rPr>
  </w:style>
  <w:style w:type="paragraph" w:styleId="11114">
    <w:name w:val=" Знак Знак Знак Знак1 Знак Знак1 Знак Знак Знак1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1115">
    <w:name w:val=" Знак Знак Знак Знак1 Знак Знак1 Знак Знак Знак1 Знак Знак Знак"/>
    <w:basedOn w:val="Normal"/>
    <w:qFormat/>
    <w:pPr>
      <w:spacing w:lineRule="auto" w:line="240" w:before="280" w:after="280"/>
    </w:pPr>
    <w:rPr>
      <w:rFonts w:ascii="Tahoma" w:hAnsi="Tahoma" w:eastAsia="Times New Roman" w:cs="Tahoma"/>
      <w:sz w:val="20"/>
      <w:szCs w:val="20"/>
      <w:lang w:val="en-US"/>
    </w:rPr>
  </w:style>
  <w:style w:type="paragraph" w:styleId="14">
    <w:name w:val=" Знак1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5">
    <w:name w:val="Знак1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35">
    <w:name w:val=" Знак Знак3"/>
    <w:basedOn w:val="Normal"/>
    <w:qFormat/>
    <w:pPr>
      <w:spacing w:lineRule="auto" w:line="240" w:before="280" w:after="280"/>
    </w:pPr>
    <w:rPr>
      <w:rFonts w:ascii="Tahoma" w:hAnsi="Tahoma" w:eastAsia="Times New Roman"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Style51">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4"/>
      <w:szCs w:val="24"/>
      <w:lang w:val="ru-RU" w:bidi="hi-IN"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52">
    <w:name w:val="Заголовок"/>
    <w:next w:val="Footer"/>
    <w:qFormat/>
    <w:pPr>
      <w:keepNext w:val="true"/>
      <w:widowControl/>
      <w:pBdr/>
      <w:bidi w:val="0"/>
    </w:pPr>
    <w:rPr>
      <w:rFonts w:ascii="Helvetica" w:hAnsi="Helvetica" w:eastAsia="Arial Unicode MS" w:cs="Arial Unicode MS"/>
      <w:b/>
      <w:bCs/>
      <w:color w:val="000000"/>
      <w:sz w:val="60"/>
      <w:szCs w:val="6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58:00Z</dcterms:created>
  <dc:creator>Заки З. Губайдуллин</dc:creator>
  <dc:description/>
  <cp:keywords/>
  <dc:language>en-US</dc:language>
  <cp:lastModifiedBy>valeeva</cp:lastModifiedBy>
  <cp:lastPrinted>2019-08-19T11:23:00Z</cp:lastPrinted>
  <dcterms:modified xsi:type="dcterms:W3CDTF">2021-02-16T09:31:00Z</dcterms:modified>
  <cp:revision>9029</cp:revision>
  <dc:subject/>
  <dc:title/>
</cp:coreProperties>
</file>