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>О лицензировани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медицинской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 исполнение Указа Президента Республики Татарстан № УП-699 </w:t>
        <w:br/>
        <w:t xml:space="preserve">от 26 декабря 2007 года 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ии с Федеральным законом </w:t>
        <w:br/>
        <w:t xml:space="preserve">от 4 мая 2011 года № 99-ФЗ «О лицензировании отдельных видов деятельности», </w:t>
        <w:br/>
        <w:t>п р и к а зы в а ю: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Предоставить лицензии на осуществление медицинской деятельности следующим юридическим лицам и индивидуальным предпринимателя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Индивидуальному предпринимателю Сафиуллину Иреку Рафиковичу, лицензия № ЛО-16-01-008457 от 16 декабря 2020 года, срок действия - бессрочно; место жительства: 420141, Республика Татарстан,  г. Казань, ул. Юлиуса Фучика, д. 72, кв. 319; ОГРНИП 317169000115002, ИНН 14886086514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40, Республика Татарстан,  г. Казань, ул. Вербная, д. 1, пом. 1004, кабинет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му массаж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Обществу с ограниченной ответственностью «АПТЕКА» (ООО «АПТЕКА»), лицензия № ЛО-16-01-008458 от 16 декабря 2020 года, срок действия - бессрочно; место нахождения: 420141, Республика Татарстан, г. Казань, ул. Юлиуса Фучика, дом 72, кв. 319; ОГРН 1171690096610, ИНН 1659184873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40, Республика Татарстан, г. Казань, ул. Вербная, д. 1, пом. 1004, кабинеты 1,2,7,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медицинскому масс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; оказании первичной специализированной медико-санитарной помощи в амбулаторных условиях по: генетике; неврологии; остеопатии; эндокринологии; забору, криоконсервации и хранению половых клеток и тканей репродуктивных органов; транспортировке половых клеток и (или) тканей репродуктив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Обществу с ограниченной ответственностью «СТОМАТОЛОГИЯ ДОКТОР» (ООО «СТОМАТОЛОГИЯ ДОКТОР»), лицензия № ЛО-16-01-008459 от 16 декабря 2020 года, срок действия - бессрочно; место нахождения: 420126, Республика Татарстан, г. Казань, ул. Адоратского, д. 15, пом. 1300; ОГРН 1201600066359, ИНН 1657263833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26, Республика Татарстан, г. Казань, ул. Адоратского, д. 15, пом. 13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рентген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ртодонтии; стоматологии детской; стоматологии ортопедической;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Обществу с ограниченной ответственностью «Спина-1» (ООО «Спина-1»), лицензия № ЛО-16-01-008460 от 16 декабря 2020 года, срок действия - бессрочно; место нахождения: 420012, Республика Татарстан, г. Казань, улица Муштари, д. 12, пом. 1; ОГРН 1201600048858, ИНН 1655440163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12, Республика Татарстан, г. Казань, улица Муштари, д.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му массаж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терапии; организации здравоохранения и обще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лечебной физкультуре и спортивной медицине; мануальной терапии; неврологии; организации здравоохранения и обще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Муниципальному бюджетному дошкольному образовательному учреждению «Детский сад №36 комбинированного вида с татарским языком воспитания и обучения» Приволжского района г. Казани (МБДОУ «Детский сад №36 комбинированного вида»), лицензия № ЛО-16-01-008462 от 16 декабря 2020 года, срок действия - бессрочно; место нахождения: 420011, Республика Татарстан, г. Казань, ул. Рауиса Гареева, д. 105А; ОГРН 1191690065720, ИНН 1659201416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11, Республика Татарстан, г. Казань, ул. Рауиса Гареева, д. 10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вакцинации (проведению профилактических прививок);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здравоохранения и общественному здоровью;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Муниципальному бюджетному дошкольному образовательному учреждению Столбищенский детский сад «Акварелька» Лаишевского муниципального района Республики Татарстан (МБДОУ Столбищенский детский сад «Акварелька»), лицензия № ЛО-16-01-008461 от 16 декабря 2020 года, срок действия - бессрочно; место нахождения: 422624, Республика Татарстан, Лаишевский муниципальный район, село Столбище, улица Кооперативная, дом 75; ОГРН 1181690086478, ИНН 1624017007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624, Республика Татарстан, Лаишевский муниципальный район, село Столбище, улица Кооперативная, дом 7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Индивидуальному предпринимателю Мэссэрову Алмазу Ростэмовичу, лицензия № ЛО-16-01-008463 от 16 декабря 2020 года, срок действия - бессрочно; место жительства: 423800, Республика Татарстан,  город Набережные Челны, улица Славная, дом 20; ОГРНИП 319169000143912, ИНН 165029874202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800, Республика Татарстан,  город Набережные Челны, проспект В.Фоменко, дом 72, помещение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стоматологии ортопедической; стоматологии терапевтическ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Индивидуальному предпринимателю Арзамасцеву Максиму Федоровичу, лицензия № ЛО-16-01-008465 от 16 декабря 2020 года, срок действия - бессрочно; место жительства: 423465, Республика Татарстан,  город Альметьевск, улица Чапаева, дом 6, квартира 3; ОГРНИП 3101169000077129, ИНН 164904039803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465, Республика Татарстан,  город Альметьевск, улица Чернышевского, дом 40, помещение 106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ортопедической;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Обществу с ограниченной ответственностью «ДС» (ООО «ДС»), лицензия № ЛО-16-01-008464 от 16 декабря 2020 года, срок действия - бессрочно; место нахождения: 420111, Республика Татарстан, г. Казань, ул. Баумана, д. 82,часть ком. 1; ОГРН 1201600015297, ИНН 1655433896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11, Республика Татарстан, г. Казань, ул. Баумана, д. 8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му массажу; сестринскому делу; сестринскому делу в космет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диетологии; косметологии; организации здравоохранения и общественному здоровью; акушерству и гинекологии (за исключением использования вспомогательных репродуктивных технологий и искусственного прерывания беремен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Обществу с ограниченной ответственностью «Дента плюс» (ООО «Дента плюс»), лицензия № ЛО-16-01-008466 от 16 декабря 2020 года, срок действия - бессрочно; место нахождения: 420100, Республика Татарстан, г. Казань, ул. Хайдара Бигичева, д. 24/45, пом. 1210; ОГРН 1201600060661, ИНН 1660349752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00, Республика Татарстан, г. Казань, ул. Хайдара Бигичева, д. 24/45, пом. 1210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рентгенологии; стоматологии профилактиче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мануальной терапии; неврологии; организации здравоохранения и общественному здоровью; ортодонтии; стоматологии ортопедической; стоматологии терапевтической; стоматологии хирургической; эндокри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проведении медицинских осмотров по: медицинским осмотрам профилактически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ереоформить лицензии на осуществление медицинской деятельности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Лицензию Общества с ограниченной ответственностью «Тридцать две жемчужины» (ООО «Тридцать две жемчужины») № ЛО-16-01-006164 от 25 июля 2017 года, выданную Министерством здравоохранения Республики Татарстан, на лицензию № ЛО-16-01-008475 от 16 декабря 2020 года </w:t>
      </w:r>
      <w:r>
        <w:rPr>
          <w:rFonts w:cs="Times New Roman" w:ascii="Times New Roman" w:hAnsi="Times New Roman"/>
          <w:bCs/>
          <w:sz w:val="28"/>
          <w:szCs w:val="28"/>
        </w:rPr>
        <w:t>в связи с прекращением лицензируемого вида деятельности по адресу  места его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указанному в лицензи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0095, Республика Татарстан, г. Казань, ул. Серова, д. 19, офис 14; ОГРН 1081690067755, ИНН 165810372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27, Республика Татарстан, г. Казань, ул. Олега Кошевого, д. 6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неотложной медицинской помощи; рентгенологии; стомат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ртодонтии; стоматологии ортопедической; стоматологии терапевтической; стоматологии хирургической; неотложной медицинской помощи; организации здравоохранения и общественному здоровью; стоматологии общей прак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33, Республика Татарстан, г. Казань, ул. Адоратского, д. 1, пом. 8-14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рентгенологии; неотложной медицинской помощи; стомат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ртодонтии; стоматологии ортопедической; стоматологии терапевтической; стоматологии хирургической; неотложной медицинской помощи; организации здравоохранения и общественному здоровью; стоматологии общей прак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95, Республика Татарстан, г. Казань, ул. Сибгата Хакима, д.33, пом.1003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рентгенологии; сестринскому делу; стома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 в амбулаторных условиях по: неотложной медицинской помощи; организации здравоохранения и общественному здоровью; ортодонтии; стоматологии детской; стоматологии общей практики; стоматологии ортопедической;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проведении медицинских осмотров по: медицинским осмотрам профилактическим;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</w:t>
      </w:r>
      <w:r>
        <w:rPr>
          <w:rFonts w:cs="Times New Roman" w:ascii="Times New Roman" w:hAnsi="Times New Roman"/>
          <w:sz w:val="28"/>
          <w:szCs w:val="28"/>
        </w:rPr>
        <w:t>Лиценз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сударственного автономного профессионального образовательного учреждения «Казанский техникум народных художественных промыслов» (ГАПОУ «КТНХП»)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ЛО-16-01-006828 от 10 мая 2018 </w:t>
      </w:r>
      <w:r>
        <w:rPr>
          <w:rFonts w:cs="Times New Roman" w:ascii="Times New Roman" w:hAnsi="Times New Roman"/>
          <w:sz w:val="28"/>
          <w:szCs w:val="28"/>
        </w:rPr>
        <w:t xml:space="preserve">года, выданную Министерством здравоохранения Республики Татарстан, на лицензию № ЛО-16-01-008474 от 16 декабря 2020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изменением наименования юридического лица; </w:t>
      </w:r>
      <w:r>
        <w:rPr>
          <w:rFonts w:cs="Times New Roman" w:ascii="Times New Roman" w:hAnsi="Times New Roman"/>
          <w:sz w:val="28"/>
          <w:szCs w:val="28"/>
        </w:rPr>
        <w:t xml:space="preserve">срок действия - бессрочно; место нахождения: </w:t>
      </w:r>
      <w:r>
        <w:rPr>
          <w:rFonts w:cs="Times New Roman" w:ascii="Times New Roman" w:hAnsi="Times New Roman"/>
          <w:bCs/>
          <w:sz w:val="28"/>
          <w:szCs w:val="28"/>
        </w:rPr>
        <w:t>420054, Республика Татарстан, г. Казань,  ул. Техническая, д. 29А; ОГРН 1111690074528, ИНН 165911482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054, Республика Татарстан, г. Казань, ул. Техническая, д. 29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 сестринскому делу в педиатрии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Лицензию Государственного автономного учреждения здравоохранения «Детская городская поликлиника №11» г. Казани (ГАУЗ «ДГП №11»)                            № ЛО-16-01-005977 от 10 мая 2017 года, выданную Министерством здравоохранения Республики Татарстан, на лицензию № ЛО-16-01-008469 от 16 декабря 2020 года в связи с осуществлением лицензируемого вида деятельности по адресу места его осуществления, не указанному в лицензии; срок действия - бессрочно; место нахождения: 420059, Республика Татарстан, г. Казань, ул. Павлюхина, д. 118; ОГРН 1021603480865, ИНН 1659012306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25, Республика Татарстан, г. Казань, ул. Авангардная, д. 8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дезинфектологии; лабораторной диагностике; лечебной физкультуре; лечебному делу; медицинской статистике; медицинскому массажу; неотложной медицинской помощи; организации сестринского дела; паразитологии; сестринскому делу в педиатрии; функциональной диагностике; эпидемиологии;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рганизации здравоохранения и общественному здоровью; педиатрии;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аллергологии и иммунологии; дезинфектологии; детской кардиологии; детской урологии-андрологии; детской хирургии; инфекционным болезням; клинической лабораторной диагностике; лечебной физкультуре и спортивной медицине; неврологии; неотложной медицинской помощи; организации здравоохранения и общественному здоровью; оториноларингологии (за исключением кохлеарной имплантации); офтальмологии; травматологии и ортопедии; фтизиатрии; функциональной диагностике; эпидемиологии; дезинфектологии; эпидемиологии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профилактическим; медицинским осмотрам (предварительным, периодическим)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01 г. Казань, Республика Татарстан, ул. Карбышева, д. 47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дезинфектологии; лечебной физкультуре; медицинской статистике; медицинскому массажу; неотложной медицинской помощи; организации сестринского дела; сестринскому делу в педиатрии; физиотерапии; функциональной диагностике; эпидемиологии; вакцинации (проведению профилактических прививок); дезинфектологии; эпидемиологии; сестринскому делу;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рганизации здравоохранения и общественному здоровью; педиатр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); аллергологии и иммунологии; дезинфектологии; лечебной физкультуре и спортивной медицине; медицинской статистике; неврологии; неотложной медицинской помощи; организации здравоохранения и общественному здоровью; психотерапии; ультразвуковой диагностике; физиотерапии; фтизиатрии; функциональной диагностике; эндоскопии; эпидемиологии; психиатрии; дерматовенерологии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; медицинским осмотрам (предварительным, периодическим)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59, Республика Татарстан, г. Казань, ул. Павлюхина, д. 1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дезинфектологии; лабораторной диагностике; лечебному делу; медицинской статистике; неотложной медицинской помощи; организации сестринского дела; паразитологии; сестринскому делу в педиатрии; стоматологии; функциональной диагностике; эпидемиологии; сестринскому делу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рганизации здравоохранения и общественному здоровью; педиатрии;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дезинфектологии; детской кардиологии; детской урологии-андрологии; детской хирургии; инфекционным болезням; клинической лабораторной диагностике; неврологии; неотложной медицинской помощи; организации здравоохранения и общественному здоровью; оториноларингологии (за исключением кохлеарной имплантации); офтальмологии; паразитологии; травматологии и ортопедии; функциональной диагностике; эпидемиологии; гематологии; нефрологии; стоматологии детской; эндокринологии детской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профилактическим; медицинским осмотрам (предварительным, периодическим)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005, Республика Татарстан,  г. Казань, ул. 2-ая Гаражная, д. 4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дезинфектологии; неотложной медицинской помощи; сестринскому делу в педиатрии; эпидемиолог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педиатрии; организации здравоохранения и общественному здоровью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профилактическим; медицинским осмотрам (предварительным, периодическим)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0055, Республика Татарстан,  г. Казань, ул. Рыбацка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дезинфектологии; неотложной медицинской помощи; сестринскому делу в педиатрии; эпидемиолог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педиатрии; организации здравоохранения и общественному здоровью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профилактическим; медицинским осмотрам (предварительным, периодическим)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0054, Республика Татарстан,  г. Казань, пер. Якты юл, д. 4, помещения №22, 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педиатрии; организации здравоохранения и общественному здоровью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0005, Республика Татарстан,  г. Казань, ул. Матюшинская, д. 57, помещения №18, 19,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педиатрии; организации здравоохранения и общественному здоровью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0064, Республика Татарстан,  г. Казань, ул. Гарифа Ахунова,                  д. 10А, помещения №114, 116, 1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педиатрии; организации здравоохранения и общественному здоровью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0064, Республика Татарстан,  г. Казань, ул. Гарифа Ахунова,                  д. 10А, помещения №114, 116, 1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педиатрии; организации здравоохранения и общественному здоровью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адресу: 420049, Республика Татарстан,  г. Казань, ул. Качалова,                  д. 107, помещения №25, 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педиатрии; организации здравоохранения и общественному здоровью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адресу: 420054, Республика Татарстан,  г. Казань, ул. Актайская,                  д. 55, помещения №18,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педиатрии; организации здравоохранения и общественному здоровью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адресу: 420054, Республика Татарстан,  г. Казань, ул. Кулагина,                  д. 2, помещения №30, 31, 3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педиатрии; организации здравоохранения и общественному здоровью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проведении медицинских осмотров по: медицинским осмотрам профилактически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Лицензию Общества с ограниченной ответственность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АХИС</w:t>
      </w:r>
      <w:r>
        <w:rPr>
          <w:rFonts w:cs="Times New Roman" w:ascii="Times New Roman" w:hAnsi="Times New Roman"/>
          <w:sz w:val="28"/>
          <w:szCs w:val="28"/>
        </w:rPr>
        <w:t>»                (ООО «</w:t>
      </w:r>
      <w:r>
        <w:rPr>
          <w:rFonts w:cs="Times New Roman" w:ascii="Times New Roman" w:hAnsi="Times New Roman"/>
          <w:bCs/>
          <w:sz w:val="28"/>
          <w:szCs w:val="28"/>
        </w:rPr>
        <w:t>БАХИС</w:t>
      </w:r>
      <w:r>
        <w:rPr>
          <w:rFonts w:cs="Times New Roman" w:ascii="Times New Roman" w:hAnsi="Times New Roman"/>
          <w:sz w:val="28"/>
          <w:szCs w:val="28"/>
        </w:rPr>
        <w:t xml:space="preserve">») № ЛО-16-01-008176 от 12 мая 2020 </w:t>
      </w:r>
      <w:r>
        <w:rPr>
          <w:rFonts w:cs="Times New Roman" w:ascii="Times New Roman" w:hAnsi="Times New Roman"/>
          <w:bCs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выданную Министерством здравоохранения Республики Татарстан, на лицензию                        № ЛО-16-01-008468 от 16 декабря 2020 года в связи с осуществлением лицензируемого вида деятельности по адресу места его осуществления, не указанному в лицензии; срок действия - бессрочно; место нахождения: </w:t>
      </w:r>
      <w:r>
        <w:rPr>
          <w:rFonts w:cs="Times New Roman" w:ascii="Times New Roman" w:hAnsi="Times New Roman"/>
          <w:bCs/>
          <w:sz w:val="28"/>
          <w:szCs w:val="28"/>
        </w:rPr>
        <w:t>422770, Республика Татарстан, Пестречинский муниципальный район, с. Пестрецы,  ул. Никольская, д. 1Б, помещение 1; ОГРН 1161690075788, ИНН 1633005488, на следующие работы и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2770, Республика Татарстан, Пестречинский муниципальный район, с. Пестрецы, ул. Никольская, д. 1Б (строение 1), помещение 100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 доврачебной, врачебной и специализированной, медико – 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медицинскому массажу; сестринскому делу; сестринскому делу в педиатрии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ллергологии и иммунологии; дерматовенерологии; кардиологии; колопроктологии; мануальной терапии; неврологии; организации здравоохранения и общественному здоровью; онкологии; оториноларингологии (за исключением кохлеарной имплантации); офтальмологии; профпатологии; психиатрии; сердечно-сосудистой хирургии; сурдологии-оториноларингологии; травматологии и ортопедии; ультразвуковой диагностике; урологии; функциональной диагностике; хирургии; эндокринологии; эндоско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колопроктологии;   организации здравоохранения и общественному здоровью; оториноларингологии (за исключением кохлеарной имплантации); травматологии и ортопедии; урологии;  эндос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2770, Республика Татарстан, Пестречинский муниципальный район, с. Пестрецы, ул. Никольская, д. 1Б (строение 2), помещение 100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 доврачебной, врачебной и специализированной, медико – 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медицинскому массажу; сестринскому делу; сестринскому делу в педиатрии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ллергологии и иммунологии; дерматовенерологии; кардиологии; колопроктологии; мануальной терапии; неврологии; организации здравоохранения и общественному здоровью; онкологии; оториноларингологии (за исключением кохлеарной имплантации); офтальмологии; профпатологии; психиатрии; сердечно-сосудистой хирургии; сурдологии-оториноларингологии; травматологии и ортопедии; ультразвуковой диагностике; урологии; функциональной диагностике; хирургии; эндокринологии; эндоско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колопроктологии;  организации здравоохранения и общественному здоровью; оториноларингологии (за исключением кохлеарной имплантации); травматологии и ортопедии; урологии; эндос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hyperlink r:id="rId2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422610, Республика Татарстан, Лаишевский муниципальный район, г. Лаишево, ул. Космонавтов, д.8, пом. № 1022, пом. № 1023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 доврачебной, врачебной и специализированной, медико – 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сестринскому делу в педиатрии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; гастроэнтерологии; дерматовенерологии; кардиологии; мануальной терапии; неврологии; организации здравоохранения и общественному здоровью; остеопатии; оториноларингологии (за исключением кохлеарной имплантации); офтальмологии; рефлексотерапии; сердечно-сосудистой хирургии; травматологии и ортопедии; ультразвуковой диагностике; урологии; функциональной диагностике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hyperlink r:id="rId3" w:tgtFrame="_self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422770, Республика Татарстан, Пестречинский муниципальный район, с Пестрецы,  ул. Никольская, д.</w:t>
        </w:r>
      </w:hyperlink>
      <w:r>
        <w:rPr>
          <w:rFonts w:cs="Arial" w:ascii="Arial" w:hAnsi="Arial"/>
          <w:sz w:val="16"/>
          <w:szCs w:val="16"/>
        </w:rPr>
        <w:t xml:space="preserve"> 1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При оказании первичной доврачебной, врачебной и специализированной, медико – 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при оказании первичной доврачебной медико-санитарной помощи в амбулаторных условиях по: медицинскому массажу; сестринскому делу; сестринскому делу в косметологии; стома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при оказании первичной врачебной медико-санитарной помощи в амбулаторных условиях по: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при оказании первичной специализированной медико-санитарной помощи в амбулаторных условиях по: косметологии; ортодонтии; остеопатии; рефлексотерапии; стоматологии детской; стоматологии общей практики; стоматологии ортопедической;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16"/>
          <w:szCs w:val="16"/>
        </w:rPr>
        <w:t xml:space="preserve">По адресу: </w:t>
      </w:r>
      <w:hyperlink r:id="rId4" w:tgtFrame="_self">
        <w:r>
          <w:rPr>
            <w:rStyle w:val="InternetLink"/>
            <w:rFonts w:cs="Arial" w:ascii="Arial" w:hAnsi="Arial"/>
            <w:sz w:val="16"/>
            <w:szCs w:val="16"/>
          </w:rPr>
          <w:t>г. Казань,  Советский район, жилой массив Константиновка, жилой комплекс «Рябиновый», ул. Интернациональная, д. 9А, корп. 3, пом. 1003</w:t>
        </w:r>
      </w:hyperlink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При оказании первичной доврачебной, врачебной и специализированной, медико – 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при оказании первичной доврачебной медико-санитарной помощи в амбулаторных условиях по: медицинскому массажу; сестринскому делу; стома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при оказании первичной специализированной медико-санитарной помощи в амбулаторных условиях по: мануальной терапии; ортодонтии;  стоматологии детской; стоматологии общей практики; стоматологии ортопедической;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Лицензию Общества с ограниченной ответственность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МЕД»                (ООО «ПРОМЕД») № ЛО-16-01-008265 от 5 августа 2020 20 </w:t>
      </w:r>
      <w:r>
        <w:rPr>
          <w:rFonts w:cs="Times New Roman" w:ascii="Times New Roman" w:hAnsi="Times New Roman"/>
          <w:bCs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выданную Министерством здравоохранения Республики Татарстан, на лицензию                        № ЛО-16-01-008470 от 16 декабря 2020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3600, Республика Татарстан, г. Елабуга, проспект Нефтяников, д. 34А, офис 3; ОГРН 1191690097290, ИНН 1646047781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600, Республика Татарстан, г. Елабуга, проспект Нефтяников, д. 34А, офис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акушерскому делу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ации здравоохранения и общественному здоровью; ультразвуковой диагностике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Лицензию Общества с ограниченной ответственностью «Центр Эстетической Стоматологии» (ООО «ЦЭС»),) № </w:t>
      </w:r>
      <w:r>
        <w:rPr>
          <w:rFonts w:cs="Times New Roman" w:ascii="Times New Roman" w:hAnsi="Times New Roman"/>
          <w:bCs/>
          <w:sz w:val="28"/>
          <w:szCs w:val="28"/>
        </w:rPr>
        <w:t>ЛО-16-01-004539 от 27 октября 20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>, выданную Министерством здравоохранения Республики Татарстан, на лицензию  № ЛО-16-01-008473 от 16 декабря 2020 года в связи с осуществлением лицензируемого вида деятельности по адресу места его осуществления, не указанному в лиценз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 xml:space="preserve">по адресу места ее осуществления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>срок действия - бессрочно; место нахождения:</w:t>
      </w:r>
      <w:r>
        <w:rPr>
          <w:rFonts w:cs="Times New Roman" w:ascii="Times New Roman" w:hAnsi="Times New Roman"/>
          <w:sz w:val="28"/>
          <w:szCs w:val="28"/>
        </w:rPr>
        <w:t xml:space="preserve"> 423887, </w:t>
      </w:r>
      <w:r>
        <w:rPr>
          <w:rFonts w:cs="Times New Roman" w:ascii="Times New Roman" w:hAnsi="Times New Roman"/>
          <w:bCs/>
          <w:sz w:val="28"/>
          <w:szCs w:val="28"/>
        </w:rPr>
        <w:t>Республика Татарстан</w:t>
      </w:r>
      <w:r>
        <w:rPr>
          <w:rFonts w:cs="Times New Roman" w:ascii="Times New Roman" w:hAnsi="Times New Roman"/>
          <w:sz w:val="28"/>
          <w:szCs w:val="28"/>
        </w:rPr>
        <w:t>, Тукаевский район, д. Белоус, пер. Лесной, д. 4</w:t>
      </w:r>
      <w:r>
        <w:rPr>
          <w:rFonts w:cs="Times New Roman" w:ascii="Times New Roman" w:hAnsi="Times New Roman"/>
          <w:bCs/>
          <w:sz w:val="28"/>
          <w:szCs w:val="28"/>
        </w:rPr>
        <w:t>; ОГРН 1151674000500, ИНН 1639050825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3800, Республика Татарстан</w:t>
      </w:r>
      <w:r>
        <w:rPr>
          <w:rFonts w:cs="Times New Roman" w:ascii="Times New Roman" w:hAnsi="Times New Roman"/>
          <w:sz w:val="28"/>
          <w:szCs w:val="28"/>
        </w:rPr>
        <w:t>, г. Набережные Челны, ул. Абдуллы Алиша, д. 9/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общей практики; организации здравоохранения и общественному здоровью; ортодонтии; стоматологии детской; стоматологии терапевтической; стоматологии ортопед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3800, Республика Татарстан</w:t>
      </w:r>
      <w:r>
        <w:rPr>
          <w:rFonts w:cs="Times New Roman" w:ascii="Times New Roman" w:hAnsi="Times New Roman"/>
          <w:sz w:val="28"/>
          <w:szCs w:val="28"/>
        </w:rPr>
        <w:t>, г. Набережные Челны, пр. Чулман, д. 106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стоматологии общей практики; организации здравоохранения и общественному здоровью; стоматологии терапевтической; стоматологии ортопедической; стоматологии хирургической.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Лицензию Акционерного общества «Центр авиационной медицины»  (АО «Центравиамед»)  № ЛО-77-01-020431 от 22 сентября 2020 </w:t>
      </w:r>
      <w:r>
        <w:rPr>
          <w:rFonts w:cs="Times New Roman" w:ascii="Times New Roman" w:hAnsi="Times New Roman"/>
          <w:bCs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>, выданную Департаментом здравоохранения города Москвы,  на лицензию  № ЛО-16-01-008467 от 16 декабря 2020 года в связи с осуществлением лицензируемого вида деятельности по адресу места его осуществления, не указанному в лиценз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ок действия - бессрочно; место нахождения:</w:t>
      </w:r>
      <w:r>
        <w:rPr>
          <w:rFonts w:cs="Times New Roman" w:ascii="Times New Roman" w:hAnsi="Times New Roman"/>
          <w:sz w:val="28"/>
          <w:szCs w:val="28"/>
        </w:rPr>
        <w:t xml:space="preserve"> 101000, Россия, г. Москва, переулок Уланский, д. 22, стр. 1;</w:t>
      </w:r>
      <w:r>
        <w:rPr>
          <w:rFonts w:cs="Times New Roman" w:ascii="Times New Roman" w:hAnsi="Times New Roman"/>
          <w:bCs/>
          <w:sz w:val="28"/>
          <w:szCs w:val="28"/>
        </w:rPr>
        <w:t xml:space="preserve"> ОГРН </w:t>
      </w:r>
      <w:r>
        <w:rPr>
          <w:rFonts w:cs="Times New Roman" w:ascii="Times New Roman" w:hAnsi="Times New Roman"/>
          <w:sz w:val="28"/>
          <w:szCs w:val="28"/>
        </w:rPr>
        <w:t>1107746911678</w:t>
      </w:r>
      <w:r>
        <w:rPr>
          <w:rFonts w:cs="Times New Roman" w:ascii="Times New Roman" w:hAnsi="Times New Roman"/>
          <w:bCs/>
          <w:sz w:val="28"/>
          <w:szCs w:val="28"/>
        </w:rPr>
        <w:t xml:space="preserve">, ИНН </w:t>
      </w:r>
      <w:r>
        <w:rPr>
          <w:rFonts w:cs="Times New Roman" w:ascii="Times New Roman" w:hAnsi="Times New Roman"/>
          <w:sz w:val="28"/>
          <w:szCs w:val="28"/>
        </w:rPr>
        <w:t>7708729481</w:t>
      </w:r>
      <w:r>
        <w:rPr>
          <w:rFonts w:cs="Times New Roman" w:ascii="Times New Roman" w:hAnsi="Times New Roman"/>
          <w:bCs/>
          <w:sz w:val="28"/>
          <w:szCs w:val="28"/>
        </w:rPr>
        <w:t>, на следующие работы и услуг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101000, г. Москва, Уланский переулок, д. 22, стр.1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абораторной диагностике, рентгенологии, сестринскому делу, стоматологии ортопедической, стоматологии профилактической, физиотерапии, функциональной диагностике, вакцинации (проведению профилактических прививок), лечебной физкультуре, медицинской статистике, медицинскому массажу, операционному делу, анестезиологии и реаниматологии,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оказании первичной врачебной медико-санитарной помощи в амбулаторных условиях по: вакцинации (проведению профилактических прививок), терапии, при оказании первичной врачебной медико-санитарной помощи в условиях дневного стационара по: терапии,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косметологии, лечебной физкультуре и спортивной медицине, мануальной терапии, неврологии, онкологии, организации здравоохранения и общественному здоровью, ортодонтии, остеопатии, оториноларингологии (за исключением кохлеарной имплантации), офтальмологии, гастроэнтерологии, профпатологии, психиатрии, психиатрии-наркологии, психотерапии, пульмонологии, аллергологии и иммунологии, ревматологии, рентгенологии, рефлексотерапии, сердечно-сосудистой хирургии, дерматовенерологии, стоматологии ортопедической, стоматологии терапевтической, стоматологии хирургической, травматологии и ортопедии, ультразвуковой диагностике,  урологии, физиотерапии, функциональной диагностике, хирургии, эндокринологии, акушерству и гинекологии (за исключением использования вспомогательных репродуктивных технологий и искусственного прерывания беременности),  эндоскопии,  диетологии, инфекционным болезням, кардиологии, клинической лабораторной диагностике, колопроктологии, 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, хирургии, эндоскопии, кардиологии, колопроктологии, неврологии, психиатрии-наркологии, рентгенологии, травматологии и ортопедии,  урологии,  анестезиологии и реаниматолог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 проведении медицинских осмотров по: медицинским осмотрам (предварительным, периодическим), медицинским осмотрам (предрейсовым, послерейсовым),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, психиатрическому освидетельствованию,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проведении медицинских экспертиз по: экспертизе профессиональной пригодности, экспертизе временной нетрудоспособности, врачебно-летной экспертиз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115054, г. Москва, ул. Большая Пионерская, д. 1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терапи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временной нетрудоспособност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107076, г. Москва, ул. Стромынка, дом 27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,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 терап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105118, г. Москва, проспект Буденного, д. 18А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 оказании первичной доврачебной медико-санитарной помощи в амбулаторных условиях по: сестринскому делу, медицинскому массажу, рентгенологии, физиотерапии, функциональной диагностике, вакцинации (проведению профилактических прививок), организации сестринского дела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оказании первичной врачебной медико-санитарной помощи в амбулаторных условиях по: вакцинации (проведению профилактических прививок), терапии, организации здравоохранения и общественному здоровью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 оказании первичной специализированной медико-санитарной помощи в амбулаторных условиях по: офтальмологии, гастроэнтерологии, профпатологии, психиатрии, психиатрии-наркологии, психотерапии, рентгенологии, рефлексотерапии, дерматовенерологии, стоматологии ортопедической, стоматологии терапевтической, травматологии и ортопедии, ультразвуковой диагностике, урологии, физиотерапии, мануальной терапии, функциональной диагностике, хирургии, эндокринологии, акушерству и гинекологии (за исключением использования вспомогательных репродуктивных технологий и искусственного прерывания беременности), эндоскопии, инфекционным болезням, кардиологии, клинической лабораторной диагностике, неврологии, организации здравоохранения и общественному здоровью, оториноларингологии (за исключением кохлеарной имплантации)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 проведении медицинских осмотров по:медицинским осмотрам (предварительным, периодическим), медицинским осмотрам (предрейсовым, послерейсовым), медицинским осмотрам (предсменным, послесменным), медицинским осмотрам профилактическим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, психиатрическому освидетельствованию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 проведении медицинских экспертиз по: экспертизе профессиональной пригодности, экспертизе временной нетрудоспособност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123022, г. Москва, Звенигородское шоссе, д. 20, стр. 2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 сестринскому делу; при оказании первичной врачебной медико-санитарной помощи в амбулаторных условиях по:  терапи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085, Республика Татарстан, Казань, ул. Тэцевская, д. 14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, медицинскому массажу, лечебному делу, физиотерапии, функциональной диагностике, неотложной медицинской помощ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терапии, неотложной медицинской помощи, организации здравоохранения и общественному здоровью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фтальмологии, ультразвуковой диагностике, урологии, физиотерапии, мануальной терапии, функциональной диагностике, эндокринологии, гастроэнтерологии, акушерству и гинекологии (за исключением использования вспомогательных репродуктивных технологий и искусственного прерывания беременности), кардиологии, неврологии, оториноларингологии (за исключением кохлеарной имплантации), профпатологии, психиатрии, психиатрии-наркологии, дерматовенерологи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варительным, периодическим), медицинским осмотрам (предрейсовым, послерейсовым), медицинским осмотрам профилактическим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профессиональной пригодности, экспертизе временной нетрудоспособности, экспертизе качества медицинской помощ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140070, Московская область, Люберецкий р-н, пос. Томилино, ул. Гаршина, д. 26/1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 сестринскому делу, медицинскому массажу, рентгенологии, физиотерапии, функциональной диагностике; при оказании первичной врачебной медико-санитарной помощи в амбулаторных условиях по: терапии; при оказании первичной специализированной медико-санитарной помощи в амбулаторных условиях по: авиационной и космической медицине, косметологии, офтальмологии, неврологии, стоматологии терапевтической, оториноларингологии (за исключением кохлеарной имплантации), профпатологии, психиатрии, психиатрии-наркологии, дерматовенерологии, хирургии, ультразвуковой диагностике, эндоскопии, стоматологии хирургической, организации здравоохранения и общественному здоровью, урологии, диетологии, физиотерапии, функциональной диагностике, рентгенологии, эндокринологии, акушерству и гинекологии (за исключением использования вспомогательных репродуктивных технологий и искусственного прерывания беременности). При проведении медицинских осмотров, медицинских освидетельствований и медицинских экспертиз организуются и выполняются следующие работы (услуги): при проведении медицинских осмотров по: медицинским осмотрам (предварительным, периодическим), медицинским осмотрам (предрейсовым, послерейсовым); 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, медицинскому освидетельствованию на наличие медицинских противопоказаний к владению оружием, психиатрическому освидетельствованию; при проведении медицинских экспертиз по: экспертизе профессиональной пригодности, экспертизе временной нетрудоспособности, врачебно-летной экспертизе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105118, г. Москва, проспект Буденного, д. 16, корп. 7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, лечебному делу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терапи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, медицинским осмотрам (предсменным, послесменным)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27, Республика Татарстан, Казань, ул. Дементьева, д. 1, пом. 2, ком. №№ 45, 47,48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, лечебному делу, неотложной медицинской помощ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терапии, неотложной медицинской помощи, организации здравоохранения и общественному здоровью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сменным, послесменным), медицинским осмотрам (предрейсовым, послерейсовым), медицинским осмотрам (предполетным, послеполетным),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Лицензию </w:t>
      </w:r>
      <w:r>
        <w:rPr>
          <w:rFonts w:cs="Times New Roman" w:ascii="Times New Roman" w:hAnsi="Times New Roman"/>
          <w:bCs/>
          <w:sz w:val="28"/>
          <w:szCs w:val="28"/>
        </w:rPr>
        <w:t>Общес</w:t>
      </w:r>
      <w:r>
        <w:rPr>
          <w:rFonts w:cs="Times New Roman" w:ascii="Times New Roman" w:hAnsi="Times New Roman"/>
          <w:sz w:val="28"/>
          <w:szCs w:val="28"/>
        </w:rPr>
        <w:t xml:space="preserve">тва с ограниченной ответственностью «Авицена»                           (ООО «Авицена») № ЛО-16-01-007662 от 27 июня 2019 года, выданную Министерством здравоохранения Республики Татарстан, на лицензию                          № ЛО-16-01-008472 от 16 декабря 2020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</w:t>
      </w:r>
      <w:r>
        <w:rPr>
          <w:rFonts w:cs="Times New Roman" w:ascii="Times New Roman" w:hAnsi="Times New Roman"/>
          <w:sz w:val="28"/>
          <w:szCs w:val="28"/>
        </w:rPr>
        <w:t xml:space="preserve">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3600, Республика Татарстан, район Елабужский, город Елабуга, территория «Алабуга» ОЭЗ, улица Ш-2, 15/5; ОГРН 1141690028831, ИНН 165529119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600, Республика Татарстан, Елабужский муниципальный район, город Елабуга, территория ОЭЗ «Алабуга», улица  Ш-2, строение 15/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 сестринскому делу; акушерскому делу; общей практике; медицинскому массаж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тера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общей врачебной практике (семейной медицин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); дерматовенерологии; неврологии; оториноларингологии (за исключением кохлеарной имплантации); офтальмологии; профпатологии; психиатрии-наркологии; стоматологии терапевтической; хирургии; ультразвуковой диагнос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и оказании скорой, в том числе скорой специализированной, медицинск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 медицинским осмотрам (предрейсовым, послерейсовым); медицинским осмотрам (предсменным, послесменн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;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806, Республика Татарстан, г. Набережные Челны,                                пер. Железнодорожников, д. 7а, офис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 дезинфек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и оказании скорой, в том числе скорой специализированной, медицинск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600, Республика Татарстан, Елабужский муниципальный район, муниципальное образование «город Елабуга», территория Открытого акционерного общества «особая экономическая зона промышленно-производственного типа «Алабуга», улица  Ш-2,  здание 4/2, территория ООО «Джошкуноз Алабуг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(предсменным, послесменн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600, Республика Татарстан, Елабужский муниципальный район, муниципальное образование «город Елабуга», территория Открытого акционерного общества «особая экономическая зона промышленно-производственного типа «Алабуга», улица  Ш-3,  корпус 4/1, территория ООО «ХАЯТ КИМЬ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(предсменным, послесменн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600, Республика Татарстан, Елабужский муниципальный район, муниципальное образование «город Елабуга», территория ОЭЗ «Алабуга», улица        ш-1, строение 5/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(предсменным, послесменн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600, Республика Татарстан, Елабужский муниципальный район, муниципальное образование «город Елабуга», территория Акционерного общества «особая экономическая зона промышленно-производственного типа «Алабуга» территория Департамента по водоснабжению и водоотведению, улица Чапаева,             д. 53, кабинет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(предсменным, послесменн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600, Республика Татарстан, Елабужский муниципальный район, Елабуга г., территория ОЭЗ «Алабуга», улица  Ш-3,  здание 3/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му массажу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(предсменным, послесменн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600, Республика Татарстан, район Елабужский, город Елабуга, территория  Промышленная площадка Алабуга, ул. 22.1, корпус 48/3, кабинет 10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(предсменным, послесменн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601, Республика Татарстан, Елабужский муниципальный район, территория ОЭЗ «Алабуга», улица  Ш-2, строение 6/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(предсменным, послесменн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800, Республика Татарстан, г. Набережные Челны, ул. Моторн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 сестринскому делу; медицинскому массажу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ультразвуковой диагнос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 медицинским осмотрам (предрейсовым, послерейсовым); медицинским осмотрам (предсменным, послесменн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>Лицензию Общества с ограниченной ответственностью «Здравствуйте» (ООО «Здравствуйте») № ЛО-16-01-008270 от 5 августа 2020 года, выданную Министерством здравоохранения Республики Татарстан, на лицензию                              № ЛО-16-01-008471 от 16 декабря 2020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осуществлением лицензируемого вида деятельности по адресу места его осуществления, не указанному в лицензии</w:t>
      </w:r>
      <w:r>
        <w:rPr>
          <w:rFonts w:cs="Times New Roman" w:ascii="Times New Roman" w:hAnsi="Times New Roman"/>
          <w:sz w:val="28"/>
          <w:szCs w:val="28"/>
        </w:rPr>
        <w:t>; срок действия - бессрочно; место нахождения: 420111, Республика Татарстан, г. Казань, ул. Право-Булачная, д. 47; ОГРН 1121690085274, ИНН 1655257489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11, Республика Татарстан, г. Казань, ул. Право-Булачная, д.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медицинскому массажу; операционному делу; организации сестринского дела; сестринскому делу; функциональной диагностике; лабораторной диагностике; сестринскому делу в косметологии; </w:t>
      </w:r>
      <w:r>
        <w:rPr>
          <w:rFonts w:cs="Times New Roman" w:ascii="Times New Roman" w:hAnsi="Times New Roman"/>
          <w:bCs/>
          <w:sz w:val="28"/>
          <w:szCs w:val="28"/>
        </w:rPr>
        <w:t>вакцинации (проведению профилактических прививок); сестринскому делу в педиатрии; стоматологии; стоматологии ортопедической; рентге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терапии; организации здравоохранения и общественному здоровью; общей врачебной практике (семейной медицине)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терапии;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ллергологии и иммунологии; гастроэнтерологии; дерматовенерологии; кардиологии; колопроктологии; мануальной терапии; невр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отерапии; пульмонологии; ревматологии; рефлексотерапии; травматологии и ортопедии; ультразвуковой диагностике; урологии; функциональной диагностике; хирургии; эндокринологии; анестезиологии и реаниматологии; гигиеническому воспитанию; клинической лабораторной диагностике; косметологии; лечебной физкультуре и спортивной медицине; онкологии; эндоскопии; детской кардиологии; детской урологии-андрологии; детской хирургии; детской эндокринологии; стоматологии общей практики; стоматологии ортопедической; стоматологии терапевтической; стоматологии хирургической; ортодонтии; рентген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Cs/>
          <w:sz w:val="28"/>
          <w:szCs w:val="28"/>
        </w:rPr>
        <w:t>при проведении медицинских освидетельствований:</w:t>
      </w:r>
      <w:r>
        <w:rPr>
          <w:rFonts w:cs="Times New Roman" w:ascii="Times New Roman" w:hAnsi="Times New Roman"/>
          <w:sz w:val="28"/>
          <w:szCs w:val="28"/>
        </w:rPr>
        <w:t xml:space="preserve"> медицинскому освидетельствованию на наличие медицинских противопоказаний к владению оружием; медицинскому освидетельствованию на наличие медицинских противопоказаний к управлению транспортным средств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;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450, Республика Татарстан, г. Альметьевск, ул. Шевченко, д.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30, Республика Татарстан, г. Буинск, ул. Космовского, д. 19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603, Республика Татарстан, г. Елабуга, ул. Чапаева, д. 4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810, Республика Татарстан, г. Набережные Челны,                     пр. Московский, д. 1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70, Республика Татарстан, г. Нижнекамск, БСИ, подстанция «Соболеков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3, Республика Татарстан, г. Чистополь, ул. К. Маркса, д. 3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233, Республика Татарстан, г. Бугульма, ул. Тургенева, д. 29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23810, Республика Татарстан, г. Набережные Челны, </w:t>
        <w:br/>
        <w:t>ул. Академика Рубаненко, д.4, подъезд 4, офис 154, помещения №№126,128,138, 150, 152, 167, 168, 171, 17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организации сестринского дела; сестринскому делу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дерматовенерологии; невр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ультразвуковой диагностике; функциональной диагностике;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234, Республика Татарстан, г. Бугульма, ул. Газинура Гафиатуллина, д. 25Г, помещения первого этажа № 14, помещения второго этажа №№3,4,5,10,11,12,13,17,18,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организации сестринского дела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дерматовенерологии; невр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ультразвуковой диагностике; функциональной диагностике;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430, Республика Татарстан, г. Буинск, ул. Железнодорожная, д. 5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организации сестринского дела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дерматовенерологии; невр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ультразвуковой диагностике; функциональной диагностике;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462, Республика Татарстан, г. Альметьевск, пр. Строителей, д. 57,  помещения 54-7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дерматовенерологии; невр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ультразвуковой диагностике; функциональной диагностике;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70, Республика Татарстан, г. Нижнекамск, ул. Спортивная, д. 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дерматовенерологии; невр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ультразвуковой диагностике; функциональной диагностике;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1, Республика Татарстан, г. Чистополь, ул. Энгельса, д. 127, пом. Н-4/1, медицинские кабинеты №№ 5,6,37,39,4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дерматовенерологии; невр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ультразвуковой диагностике; функциональной диагностике;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630, Республика Татарстан, г. Елабуга, ул. Чапаева, д. 48, помещения ЗДНПРЗ-054046, ЗДНПРЗ-002775, ЗДНПРЗ-10000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при оказании первичной доврачебной медико-санитарной помощи в амбулаторных условиях по: сестринскому делу; при оказании первичной врачебной медико-санитарной помощи в амбулаторных условиях по: организации здравоохранения и общественному здоровью; терапии; 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дерматовенерологии; невр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ультразвуковой диагностике; функциональной диагностике; хирургии. При проведении медицинских осмотров, медицинских освидетельствований и медицинских экспертиз организуются и выполняются следующие работы (услуги): при проведении медицинских осмотров по: медицинским осмотрам (предварительным, периодическим); медицинским осмотрам (предрейсовым, послерейсовым); при проведении медицинских экспертиз по: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701, Республика Татарстан, Высокогорский муниципальный район, Высокогорское сельское поселение, промышленная зона Высокая Гора, база Приволжских электрических сетей, здание 41, помещение ЗДНПРЗ 311-2127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</w:rPr>
        <w:t>Лицензию Общества с ограниченной ответственностью «Медицинский центр «Профмед» (ООО «МЦ «Профмед») № ЛО-16-01-007329 от 28 декабря 2018 года, выданную Министерством здравоохранения Республики Татарстан, на лицензию № ЛО-16-01-008479 от 16 декабря 2020 года 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срок действия – бессрочно; место нахождения: 420033, Республика Татарстан, г. Казань, ул. Болотникова, дом 9; ОГРН 1121690030032, ИНН 1656063920, на следующие работы и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По адресу: 420033, Республика Татарстан, г. Казань, ул. Болотникова, дом 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медицинскому массажу; общей практике; сестринскому делу; функциональной диагностике; вакцинации (проведению профилактических прививок); лабораторной диагностике; сестринскому делу в педиатрии;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терапии; вакцинации (проведению профилактических прививок); организации здравоохранения и общественному здоровью; педиатрии;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ллергологии и иммунологии; гастроэнтерологии; кардиологии; клинической лабораторной диагностике; лечебной физкультуре и спортивной медицине; неврологии; нефрологии; оториноларингологии (за исключением кохлеарной имплантации); офтальмологии; ревматологии; травматологии и ортопедии; хирургии; эндокринологии; урологии; ультразвуковой диагностике; функциональной диагностике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  <w:r>
        <w:rPr>
          <w:rFonts w:cs="Times New Roman" w:ascii="Times New Roman" w:hAnsi="Times New Roman"/>
          <w:sz w:val="28"/>
          <w:szCs w:val="28"/>
        </w:rPr>
        <w:t xml:space="preserve"> дерматовенерологии; колопроктологии; онкологии; рефлексотерапии; профпатологии; психиатрии; гематологии; организации здравоохранения и общественному здоровью; эпидемиологии; детской кардиологии; детской урологии-андрологии; детской хирургии; детской эндокринологии; пульмонологии; сердечно-сосудистой хирур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медицинскому освидетельствованию на наличие медицинских противопоказаний к управлению транспортным сред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; экспертизе профессиональной пригод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По адресу: 420138, Республика Татарстан, г. Казань, ул. Сыртлановой, д. 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абораторной диагностике; неотложной медицинской помощи; сестринскому делу; сестринскому делу в педиатрии; функциональной диагностике; сестринскому делу в косметологии; медицинскому массажу;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организации здравоохранения и общественному здоровью; терапии; педиатрии;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  <w:r>
        <w:rPr>
          <w:rFonts w:cs="Times New Roman" w:ascii="Times New Roman" w:hAnsi="Times New Roman"/>
          <w:sz w:val="28"/>
          <w:szCs w:val="28"/>
        </w:rPr>
        <w:t xml:space="preserve"> аллергологии и иммунологии; гастроэнтерологии; гематологии; дерматовенерологии; детской кардиологии; детской урологии-андрологии; детской хирургии; детской эндокринологии; кардиологии; клинической лабораторной диагностике; медицинской статистике; неврологии; неф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травматологии и ортопедии; ультразвуковой диагностике; урологии; функциональной диагностике; эндокринологии; эпидемиологии; косметологии; психиатрии; ревматологии; сердечно-сосудистой хирургии; хирургии; остеопатии; пульмонологии; эндоско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)при оказании первичной специализированной медико-санитарной помощи в условиях дневного стационара по: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искусственному прерыванию беремен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;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1.Лицензию Государственного автономного учреждения здравоохранения «Нурлатская центральная районная больница» (ГАУЗ Нурлатская ЦРБ)                              года, № ЛО-16-01-008337 от 14 сентября 2020 года, выданную Министерством здравоохранения Республики Татарстан, на лицензию № ЛО-16-01-008476 от 16 декабря 2020 года в связи с прекращением лицензируемого вида деятельности по адресу  места его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указанному в лицензи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в связи с осуществлением лицензируемого вида деятельности по адресу места его осуществления, не указанному в лицензии;  </w:t>
      </w:r>
      <w:r>
        <w:rPr>
          <w:rStyle w:val="Style11"/>
          <w:rFonts w:cs="Times New Roman" w:ascii="Times New Roman" w:hAnsi="Times New Roman"/>
          <w:color w:val="000000"/>
          <w:sz w:val="28"/>
        </w:rPr>
        <w:t>сро</w:t>
      </w:r>
      <w:r>
        <w:rPr>
          <w:rFonts w:cs="Times New Roman" w:ascii="Times New Roman" w:hAnsi="Times New Roman"/>
          <w:bCs/>
          <w:sz w:val="28"/>
          <w:szCs w:val="28"/>
        </w:rPr>
        <w:t>к действия - бессрочно; место нахождения: 423040, Республика Татарстан, г. Нурлат, ул. Пушкина, д. 2; ОГРН 1021605355276, ИНН 1632001025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40, Республика Татарстан, г. Нурлат, ул. Пушкина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вакцинации (проведению профилактических прививок); гигиеническому воспитанию; дезинфектологии; лабораторной диагностике; лечебной физкультуре; лечебному делу; медицинской статистике; медицинскому массажу; неотложной медицинской помощи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физиотерапии; функциональной диагностике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bCs/>
          <w:sz w:val="28"/>
          <w:szCs w:val="28"/>
        </w:rPr>
        <w:t>анестезиологии и реаниматологии; бактериологии; гастроэнтерологии; дерматовенерологии; детской хирургии; инфекционным болезням; кардиологии; клинической лабораторной диагностике; лечебной физкультуре и спортивной медицине; неврологии; неотложной медицинской помощи; нефрологии; онкологии; организации здравоохранения и общественному здоровью; ортодонтии; оториноларингологии (за исключением кохлеарной имплантации); офтальмологии; патологической анатомии; профпатологии; психиатрии; психиатрии-наркологии; рентгенологии; стоматологии детской; стоматологии общей практики; стоматологии ортопедической; стоматологии терапевтической; стоматологии хирургической; травматологии и ортопедии; ультразвуковой диагностике; управлению сестринской деятельностью; урологии; фтизиатрии; функциональной диагностике; хирургии; эндокринологии; эндоскопии; эпидемиологии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естезиологии и реаниматологии;  клинической лабораторной диагностике; лечебной физкультуре и спортивной медицине; медицинской статистике; неврологии; организации здравоохранения и общественному здоровью; психиатрии-наркологии; рентгенологии; ультразвуковой диагностике; функциональной диагностике; эндоскоп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пециализированной медицинской помощи в условиях дневного стационара по: акушерскому делу;</w:t>
      </w:r>
      <w:r>
        <w:rPr>
          <w:rFonts w:cs="Times New Roman" w:ascii="Times New Roman" w:hAnsi="Times New Roman"/>
          <w:sz w:val="28"/>
          <w:szCs w:val="28"/>
        </w:rPr>
        <w:t xml:space="preserve">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нестезиологии и реаниматологии; дезинфектологии; дерматовенерологии; инфекционным болезням; клинической лабораторной диагностике; лабораторной диагностике; лечебной физкультуре; лечебной физкультуре и спортивной медицине; медицинской реабилитации; медицинской статистике; медицинскому массажу; невр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психиатрии; психиатрии-наркологии; рентгенологии; сестринскому делу; сестринскому делу в педиатрии; терапии; травматологии и ортопедии; трансфузиологии; ультразвуковой диагностике; урологии; физиотерапии;  функциональной диагностике; хирургии; эндокринологии; эндоскопии; эпидемиолог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специализированной медицинской помощи в стационарных условиях по: акушерскому делу;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естезиологии и реаниматологии; бактериологии; вакцинации (проведению профилактических прививок); дезинфектологии; дерматовенерологии; детской хирургии; инфекционным болезням; клинической лабораторной диагностике; лабораторной диагностике; лечебной физкультуре; лечебной физкультуре и спортивной медицине; медицинской реабилитации; медицинской статистике; медицинскому массажу; неврологии; неонат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атологической анатомии; педиатрии;  рентгенологии; сестринскому делу; сестринскому делу в педиатрии; стоматологии детской; стоматологии хирургической; терапии; травматологии и ортопедии; трансфузиологии; ультразвуковой диагностике; управлению сестринской деятельностью; урологии; физиотерапии; функциональной диагностике; хирургии; эндокринологии; эндоскопии; эпидеми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корой 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; управлению сестринск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При оказании паллиативной  медицинской помощи организуются и выполняются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аллиативной медицинской помощи в амбулаторных условиях по: анестезиологии и реаниматологии; клинической лабораторной диагностике; лабораторной диагностике; лечебной физкультуре; медицинскому массажу; медицинской реабилитации; медицинской статистике; неврологии; общей практике; онкологии; организации здравоохранения и общественному здоровью; педиатрии; рентгенологии; сестринскому делу; терапии; травматологии и ортопедии; управлению сестринской деятельностью; урологии; физиотерапии;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клинической лабораторной диагностике; лабораторной диагностике; лечебной физкультуре; медицинской статистике; медицинской реабилитации; онкологии; организации здравоохранения и общественному здоровью; сестринскому делу; сестринскому делу в педиатрии; терапии; травматологии и ортопедии; трансфузиологии; управлению сестринской деятельностью; урологии; физиотерапии;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;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40, Республика Татарстан, г. Нурлат, ул. Шашина, д. 19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абораторной диагностике;  лечебному делу;  медицинскому массажу;  неотложной медицинской помощи; сестринскому делу; физиотерапии;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);  ультразвуков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42, Республика Татарстан, г. Нурлат, ул. Ленина, д. 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абораторной диагностике; лечебному делу; медицинскому массажу; неотложной медицинской помощи; общей  практике; сестринскому делу; сестринскому делу в педиатрии; стоматологии; физиотерапии;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5, Республика  Татарстан, Нурлатский муниципальный район, с. Чулпаново, ул. Больничная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  амбулаторных условиях по: акушерскому делу; вакцинации (проведению профилактических прививок); лабораторной диагностике; неотложной медицинской помощи; общей практике; сестринскому делу; стоматологии; физиотерапии; функциональной 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хирургической; ультразвуков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вакцинации (проведению профилактических прививок); лабораторной диагностике; педиатрии; сестринскому делу; терапии; ультразвуковой диагностике; физиотерапии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6, Республика Татарстан, Нурлатский муниципальный район, с. Новое Альметьево, ул. Школьная, д.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  амбулаторных условиях по: акушерскому делу; вакцинации (проведению профилактических прививок); неотложной медицинской помощи; общей практике; сестринскому 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вакцинации (проведению профилактических прививок); общей врачебной практике (семейной медицин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4, Республика Татарстан, Нурлатский муниципальный район,  с. Мамыково, ул. Тельмана, д.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  амбулаторных условиях по: акушерскому делу; вакцинации (проведению профилактических прививок); лабораторной диагностике; неотложной медицинской помощи; общей практике; сестринскому  делу;  физио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вакцинации (проведению профилактических прививок); общей врачебной практике (семейной медицин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детской; стоматологии терапевтической; стоматологии общей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04, Республика Татарстан, Нурлатский муниципальный район, с. Старые Челны, ул. Больнична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  амбулаторных условиях по: акушерскому делу; вакцинации (проведению профилактических прививок); лечебному делу; неотложной медицинской помощи; общей практике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вакцинации (проведению профилактических прививок); общей врачебной практике (семейной медицин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0, Республика Татарстан, Нурлатский муниципальный район, д. Аксумла, ул. Центральная, д. 51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30, Республика Татарстан, Нурлатский муниципальный район, д. Ахметово, ул. Центральная, д. 4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1, Республика Татарстан, Нурлатский муниципальный район, д. Абрыскино, ул. Гагарина, д. 8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03, Республика Татарстан, Нурлатский муниципальный  район,  с. Андреевка, ул. Карла Маркса, д. 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2, Республика Татарстан, Нурлатский муниципальный район, д. Бикулово, ул. Школьная, д. 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3, Республика Татарстан, Нурлатский муниципальный район,  с. Биляр Озеро, ул. Лесная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6, Республика Татарстан, Нурлатский муниципальный  район, д. Берлек Михайловка, ул. Мусы Джалиля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8, Республика Татарстан, Нурлатский муниципальный район,  п. Бутаиха, ул. Лесозаводская, д.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02, Республика Татарстан, Нурлатский муниципальный район, сельское поселение Богдашкинское, с. Русское Богдашкино, ул. Школьная, д. 14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31, Республика Татарстан, Нурлатский муниципальный район, с. Бурметьево, ул. Заречная, д. 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40, Республика Татарстан, г. Нурлат, ул. Верхненурлатская,                 д. 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9, Республика Татарстан, Нурлатский муниципальный район, д. Вишнёвая Поляна,  ул. Школьная, д. 3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4, Республика Татарстан, Нурлатский муниципальный район,  с. Гайтанкино, ул. Садовая, д. 7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0, Республика Татарстан, Нурлатский муниципальный район, д. Ерепкино, ул. Иванова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0, Республика Татарстан, Нурлатский муниципальный район, с. Егоркино, ул. Центральная, д. 3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012, Республика Татарстан, Нурлатский муниципальный район,  д. Ерыкла, ул. Школьная, д. 34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3016, Республика Татарстан, Нурлатский муниципальный район,  с. Елаур, ул. Центральная, д. 2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08, Республика Татарстан, Нурлатский муниципальный район,  п. Заречный, ул. Черемшанская, д.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5, Республика Татарстан, Нурлатский муниципальный район,  д. Зузеево, ул. Центральная, д. 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1, Республика Татарстан, Нурлатский муниципальный район, д. Илюткино, ул. Советская, д.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2, Республика Татарстан, Нурлатский муниципальный район, д. Караульная Гора, ул. Школьная, д. 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09, Республика Татарстан, Нурлатский муниципальный  район, с. Кривое Озеро, пер. Центральный, д. 74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7, Республика Татарстан, Нурлатский муниципальный район,  п. Красномайский, ул. Центральн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7, Республика Татарстан, Нурлатский муниципальный район,  п. Кзыл Юл, ул. Гагарина, д.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38, Республика Татарстан, Нурлатский муниципальный район,  с. Кичкальня, ул. Школьная, д. 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8, Республика Татарстан, Нурлатский муниципальный  район,  д. Кульбаево Мараса, ул. Ленина, д. 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01, Республика Татарстан, Нурлатский муниципальный район,  с. Курманаево, ул. Почтовая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40, Республика Татарстан, г. Нурлат,  ул. Лесная, д. 6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7, Республика Татарстан, Нурлатский муниципальный район, с. Новая Тумба, ул. Шоссейная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05, Республика Татарстан, Нурлатский муниципальный район, с. Нижние  Челны, ул. Заречная, д.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07, Республика Татарстан, Нурлатский муниципальный район, с. Новое Иглайкино, ул. Чапаева, д. 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7, Республика Татарстан, Нурлатский муниципальный район,  с. Новая Амзя, ул. Ленина, д. 7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6, Республика Татарстан, Нурлатский муниципальный район, п. Октябрина, ул. Садовая, д. 28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07, Республика Татарстан, Нурлатский муниципальный район,  д. Светлое Озеро, ул. Клубна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4, Республика Татарстан, Нурлатский муниципальный район,  д. Чёрное Озеро, ул. Лесная, д. 8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1, Республика Татарстан, Нурлатский муниципальный район,  д. Салдакаево, ул. Центральная, д.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7, Республика Татарстан, Нурлатский муниципальный район,  п. Сосновка, ул. Центральная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неотложной медицинской помощи; сестринскому 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09, Республика Татарстан,   Нурлатский муниципальный район, с. Степное Озеро, ул. Школьная, д. 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неотложной медицинской помощи; сестринскому 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5, Республика Татарстан, Нурлатский муниципальный район,  с. Селенгуши, ул. Гагарина, д. 3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7, Республика Татарстан, Нурлатский муниципальный район,  д. Старая Татарская Амзя, ул. К. Маркса, д. 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неотложной медицинской помощи; сестринскому 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05, Республика Татарстан, Нурлатский муниципальный район,  д. Средние Челны, ул. Карла Маркса, д. 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06, Республика Татарстан, Нурлатский муниципальный район, с. Средняя Камышла, ул. Школьная, д. 4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7, Республика Татарстан, Нурлатский муниципальный район,  с. Чувашский Тимерлек, ул. Центральная, д. 3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08, Республика Татарстан, Нурлатский муниципальный район, д. Турнояс, ул. Лесная, д. 17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3, Республика Татарстан, Нурлатский муниципальный район,  с. Тюрнясево, ул. Красноармейская, д.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3, Республика Татарстан, Нурлатский муниципальный район,  с. Тюрнясево, ул. Центральная, д.6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31, Республика Татарстан, Нурлатский муниципальный район,  п. Урняк, ул. Нагорная, д. 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2, Республика Татарстан, Нурлатский муниципальный район,  с. Фомкино, ул. Школьная, д.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30, Республика Татарстан, Нурлатский муниципальный  район,  п. Чишма, ул. Кооперативная, д. 6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21, Республика Татарстан, Нурлатский муниципальный район,  с. Якушкино, ул. Школьн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30, Республика Татарстан, Нурлатский муниципальный  район,  Ахметовское сельское поселение, д. Чувашская Менча, ул. Шоссейная, д. 2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40, Республика Татарстан, г. Нурлат, ул. Куйбышева, д. 43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 общей практике; сестринскому делу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педиатрии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</w:t>
      </w:r>
      <w:r>
        <w:rPr>
          <w:rFonts w:cs="Times New Roman" w:ascii="Times New Roman" w:hAnsi="Times New Roman"/>
          <w:bCs/>
          <w:sz w:val="28"/>
          <w:szCs w:val="28"/>
        </w:rPr>
        <w:t>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016, Республика Татарстан, Нурлатский муниципальный район,  с. Елаур, ул. Центральная, д. 25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2.Лиценз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сударственного автономного учреждения здравоохранения «Базарно-Матакская центральная районная больница Алькеевского муниципального района» (ГАУЗ «Базарно-Матакская ЦРБ») № ЛО-16-01-008439 от 1 декабря 2020 года, выданную Министерством здравоохранения Республики Татарстан, на лицензию  № ЛО-16-01-008477 от 16 декабря 2020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рок действия - бессрочно; место нахождения: 422870, Республика Татарстан, Алькеевский муниципальный район, с. Базарные Матаки, ул. Базарная, д. 2; ОГРН 1021605756633, ИНН 1606000586, на следующие работы и услуги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с. Базарные Матаки, ул. Базарная, д. 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гигиеническому воспитанию; рентгенологии; сестринскому делу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лабораторной диагностике; сестринскому делу в педиатрии; стоматологии; стоматологии ортопедической; физиотерапии; функциональной диагностике; вакцинации (проведению профилактических прививок); дезинфектологии;  эпидемиологии; гистологи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вакцинации (проведению профилактических прививок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матовенерологии; детской урологии-андрологии; детской хирургии; детской эндокринологии; инфекционным болезням; кардиологии; клинической лабораторной диагностике; клинической фармакологии; колопроктологии; нев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рентгенологии; рефлексотерапии; стоматологии ортопедической; стоматологии терапевтической; стоматологии хирургической; травматологии и ортопедии; ультразвуковой диагностике; урологии; фтизиатрии; функциональной диагностике; хирургии; эндокринологии; эндоскопии; эпидемиологии; диетологии;</w:t>
      </w:r>
      <w:r>
        <w:rPr>
          <w:rFonts w:cs="Times New Roman" w:ascii="Times New Roman" w:hAnsi="Times New Roman"/>
          <w:sz w:val="28"/>
          <w:szCs w:val="28"/>
        </w:rPr>
        <w:t xml:space="preserve"> патологической анатомии; гистологии; стоматологии общей практики; гериатрии; стоматологии детск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)при оказании первичной специализированной медико-санитарной помощи в условиях дневного стационара по: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нестезиологии и реаниматологии; дерматовенерологии; детской хирургии; детской эндокринологии; инфекционным болезням; кардиологии; клинической лабораторной диагностике; клинической фармакологии; медицинской статистике; неврологии; неонат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; психиатрии-наркологии; рентгенологии; рефлексотерапии; стоматологии ортопедической; стоматологии терапевтической; стоматологии хирургической; травматологии и ортопедии; трансфузиологии; ультразвуковой диагностике; урологии; фтизиатрии; функциональной диагностике; хирургии; эндокринологии; эндоскопии; эпидемиологии; диетолог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при оказании специализированной медицинской помощи в условиях дневного стационара по:</w:t>
      </w:r>
      <w:r>
        <w:rPr>
          <w:rFonts w:cs="Times New Roman" w:ascii="Times New Roman" w:hAnsi="Times New Roman"/>
          <w:sz w:val="28"/>
          <w:szCs w:val="28"/>
        </w:rPr>
        <w:t xml:space="preserve">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нестезиологии и реаниматологии; эпидемиологии; дезинфект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при оказании специализированной медицинской помощи в стационарных условиях по: акушерскому делу;</w:t>
      </w:r>
      <w:r>
        <w:rPr>
          <w:rFonts w:cs="Times New Roman" w:ascii="Times New Roman" w:hAnsi="Times New Roman"/>
          <w:sz w:val="28"/>
          <w:szCs w:val="28"/>
        </w:rPr>
        <w:t xml:space="preserve">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естезиологии и реаниматологии; дерматовенерологии; детской урологии-андрологии; детской хирургии; детской эндокринологии; инфекционным болезням; кардиологии; клинической лабораторной диагностике; клинической фармакологии; лабораторной диагностике; медицинской статистике; медицинскому массажу; неврологии; неонатологии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психиатрии; психиатрии-наркологии; рентгенологии; рефлексотерапии; сестринскому делу; сестринскому делу в педиатрии; стоматологии ортопедической; стоматологии терапевтической; стоматологии хирургической; терапии; травматологии и ортопедии; трансфузиологии; ультразвуковой диагностике; урологии; физиотерапии; фтизиатрии; функциональной диагностике; хирургии; эндокринологии; эндоскопии; эпидемиологии; дезинфектологии; вакцинации (проведению профилактических прививок); </w:t>
      </w:r>
      <w:r>
        <w:rPr>
          <w:rFonts w:cs="Times New Roman" w:ascii="Times New Roman" w:hAnsi="Times New Roman"/>
          <w:sz w:val="28"/>
          <w:szCs w:val="28"/>
        </w:rPr>
        <w:t>патологической анатомии; гистологии; диетолог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скорой медицинской помощи вне медицинской организации по: скорой медицинской помощ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оказании скорой медицинской помощи в амбулаторных условиях по: медицинской статистике; скор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(предсменным, послесменным); медицинским осмотрам профилактическим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медицинскому освидетельствованию кандидатов в усыновители; опекуны (попечители) или приемные родител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8.При обращении донорской крови и (или) ее компонентов в медицинских целях организуются и выполняются работы (услуги) по заготовке, хранению донорской крови и (или) ее компонентов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5, Республика Татарстан, Алькеевский муниципальный район, с. Юхмачи, ул. Школьная, д. 13 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общей практике; сестринскому делу; физиотерапии; вакцинации (проведению профилактических прививок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терапии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4)при оказании первичной специализированной медико-санитарной помощи в амбулаторных условиях по: стоматологии терапевтической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специализированной медицинской помощи в стационарных условиях по: лабораторной диагностике; организации здравоохранения и общественному здоровью; сестринскому делу; терапии; физиотерапии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профилактическим; медицинским осмотрам (предрейсовым, послерейсовым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2, Республика Татарстан, Алькеевский муниципальный район, с. Чувашский Брод, ул. Молодежная, д. 13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сестринскому делу; общей практике; вакцинации (проведению профилактических прививок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вакцинации (проведению профилактических прививок). организации здравоохранения и общественному здоровью; терап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профилактическим; медицинским осмотрам (предрейсовым, послерейсовым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8, Республика Татарстан, Алькеевский муниципальный район, с. Сиктерме - Хузангаево, ул. Школьная; д. 2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общей практике; физиотерапии; вакцинации (проведению профилактических прививок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профилактическим; медицинским осмотрам (предрейсовым, послерейсовым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4, Республика Татарстан, Алькеевский муниципальный район, с. Новые Салманы, ул. Больничная, д. 27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общей практике; вакцинации (проведению профилактических прививок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профилактическим; медицинским осмотрам (предрейсовым, послерейсовым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с. Новое Алпарово, ул. 9 Мая, д. 25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с. Новые Ургагары, ул. Солнечная, д. 10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0, Республика Татарстан, Алькеевский муниципальный район, с. Старые Матаки, ул. Центральная, д. 7В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0, Республика Татарстан, Алькеевский муниципальный район, с. Верхние Матаки, ул. Клубная, д. 1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0, Республика Татарстан, Алькеевский муниципальный район, с. Абдул Салманы, ул. Габдуллы Тукая, д. 26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1, Республика Татарстан, Алькеевский муниципальный район, с. Верхнее Алькеево, ул. Мира, д. 6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адресу: 422876, Республика Татарстан, Алькеевский муниципальный район, с. Новые Челны, ул. Советская, д. 5.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акушер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6, Республика Татарстан, Алькеевский муниципальный район, с. Старые Челны, ул. Центральная, д. 24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6, Республика Татарстан, Алькеевский муниципальный район, д. Бибаево Челны, ул. Мира, д. 2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2, Республика Татарстан, Алькеевский муниципальный район, с. Кошки, ул. М.Джалиля, д. 25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2, Республика Татарстан, Алькеевский муниципальный район, с. Татарское Тюгульбаево, ул. Шавалеева, д. 8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д. Нижнее Биктимирово, ул. Мира, д. 1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5, Республика Татарстан, Алькеевский муниципальный район, д. Хлебодаровка, ул. Центральная, д. 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4, Республика Татарстан, Алькеевский муниципальный район, с. Старая Тахтала, ул. Ежевичная, д. 87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4, Республика Татарстан, Алькеевский муниципальный район, с. Старые Салманы, ул. Клубная, д. 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с. Новый Баллыкуль, ул. Полевая, д. 4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6, Республика Татарстан, Алькеевский муниципальный район, д. Мулланур Вахитово, ул. Вахитова, д. 46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2, Республика Татарстан, Алькеевский муниципальный район, с. Нижнее Качеево, ул. Центральная, д. 10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9, Республика Татарстан, Алькеевский муниципальный район, д. Верхнее Качеево, ул. Центральная, д. 45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8, Республика Татарстан, Алькеевский муниципальный район, с. Каракули, ул. Школьная, д. 25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5, Республика Татарстан, Алькеевский муниципальный район, с. Верхнее Альмурзино, ул. Комсомольская, д. 44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0, Республика Татарстан, Алькеевский муниципальный район, с. Старая Тумба, ул. Центральная, д. 2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8, Республика Татарстан, Алькеевский муниципальный район, с. Аппаково, ул. Овражная, д. 10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7, Республика Татарстан, Алькеевский муниципальный район, с. Карамала, ул. Габдуллы Тукая, д. 31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7, Республика Татарстан, Алькеевский муниципальный район, с. Старое Камкино, ул. Нижняя, д. 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акушер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3, Республика Татарстан, Алькеевский муниципальный район, с. Борискино, ул. Дружбы, д. 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4, Республика Татарстан, Алькеевский муниципальный район, с. Татарское Ахметьево, ул. Центральная, д. 9В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0, Республика Татарстан, Алькеевский муниципальный район, с. Старое Ямкино, ул. Мира, д. 29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сестринскому делу; вакцинации (проведению профилактических прививок); акушерскому делу; лечебн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2, Республика Татарстан, Алькеевский муниципальный район, п. Юлдуз, ул. Центральная, д. 16, кв. 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3, Республика Татарстан, Алькеевский муниципальный район, с. Верхнее Колчурино, ул. 8 Марта, д. 2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37, Республика Татарстан, Алькеевский муниципальный район, с. Нижнее Колчурино, ул. Центральная, д. 20 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0, Республика Татарстан, Алькеевский муниципальный район, с. Чувашское Шапкино, ул. Центральная, д. 39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2, Республика Татарстан, Алькеевский муниципальный район, с. Татарское Бурнаево, ул. Школьная, д. 23 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8, Республика Татарстан, Алькеевский муниципальный район, с. Старая Хурада, ул. Овражная, д. 10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акушерскому делу; вакцинации (проведению профилактических прививок)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1, Республика Татарстан, Алькеевский муниципальный район, с. Нижнее Алькеево, ул. Школьная, д. 26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5, Республика Татарстан, Алькеевский муниципальный район, с. Каргополь, ул. Центральная, д. 30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акушер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7, Республика Татарстан, Алькеевский муниципальный район, с. Среднее Алькеево, ул. Центральная, д. 13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акушер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6, Республика Татарстан, Алькеевский муниципальный район, д. Татарские Шибаши, ул. Победы, д. 25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акушер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9, Республика Татарстан, Алькеевский муниципальный район, с. Чувашское Бурнаево, ул. Центральная, д. 34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акушер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с. Тяжбердино, ул. Центральная, д. 16 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омк делу; сестринскому делу;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с. Базарные Матаки, ул. Школьная, д. 6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сестринскому делу в педиатрии; вакцинации (проведению профилактических прививок)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;</w:t>
      </w:r>
      <w:r>
        <w:rPr>
          <w:b w:val="false"/>
          <w:sz w:val="28"/>
          <w:szCs w:val="28"/>
          <w:lang w:val="en-US" w:eastAsia="en-US"/>
        </w:rPr>
        <w:t xml:space="preserve">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</w:t>
      </w:r>
      <w:r>
        <w:rPr>
          <w:rFonts w:cs="Times New Roman" w:ascii="Times New Roman" w:hAnsi="Times New Roman"/>
          <w:sz w:val="28"/>
          <w:szCs w:val="28"/>
        </w:rPr>
        <w:t xml:space="preserve">Лицензию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го автономного учреждения здравоохранения «Лаишевская центральная районная больница» (Лаишевская ЦРБ)                                   № ЛО-16-01-008351 от  22 сентября 2020 года, выданную Министерством здравоохранения Республики Татарстан, на лицензию № ЛО-16-01-008478 от  16 декабря 2020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вязи с прекращением лицензируемого вида деятельности по адресу  места его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указанному в лицензи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>срок действия - бессрочно; место нахождения: 422610, Республика Татарстан, г. Лаишево, ул. О. Кошевого, д. 11; ОГРН 1021607359267, ИНН 162400261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10; Республика Татарстан; г. Лаишево, ул. О. Кошевого, д.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; в том числе доврачебной; врачебной и специализированной;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 лечебному делу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стоматологии профилактической; физиотерапии; функциональной диагностике; медицинской статистике; вакцинации (проведению профилактических прививок); эпидемиологии; анестезиологии и реаниматологии; дезинфек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вакцинации (проведению профилактических прививок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дерматовенерологии; инфекционным болезням; клинической лабораторной диагностике; лечебной физкультуре и спортивной медицине; неврологии; неотложной медицинской помощи; медицинской статистике; организации здравоохранения и общественному здоровью; оториноларингологии (за исключением кохлеарной имплантации); офтальмологии; онкологии; профпатологии; психиатрии; психиатрии-наркологии; рентгенологии; стоматологии общей практики; стоматологии ортопедической; стоматологии терапевтической; стоматологии хирургической; ультразвуковой диагностике; урологии; физиотерапии; фтизиатрии; функциональной диагностике; хирургии; эндоскопии; эпидемиологии; анестезиологии и реаниматологии; эндокринологии; детской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инфекционным болезням; клинической лабораторной диагностике; лечебной физкультуре и спортивной медицине; неврологии; организации здравоохранения и общественному здоровью; рентгенологии; трансфузиологии; ультразвуковой диагностике; управлению сестринской деятельностью; физиотерапии; функциональной диагностике; хирургии; хирургии (абдоминальной); эндоскопии; эпидемиологии; анестезиологии и реанима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; в том числе высокотехнологичной;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специализированной медицинской помощи в условиях дневного стационара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инфекционным болезням; клинической лабораторной диагностике; лабораторной диагностике; лечебной физкультуре и спортивной медицине; медицинской статистике; медицинскому массажу; неврологии; неонатологии; общей практике; операционному делу; организации здравоохранения и общественному здоровью; организации сестринского дела; педиатрии; рентгенологии; сестринскому делу; сестринскому делу в педиатрии; терапии; трансфузиологии; ультразвуковой диагностике; физиотерапии; функциональной диагностике; хирургии; хирургии (абдоминальной); эндоскопии; эпидемиологии; анестезиологии и реаниматологии; диетологии; дезинфект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 анестезиологии и реаниматологии; инфекционным болезням; клинической лабораторной диагностике; лабораторной диагностике; лечебной физкультуре  и спортивной медицине; медицинской статистике; медицинскому массажу; неврологии; неонатологии; общей практике; операционному делу; организации здравоохранения и общественному здоровью; организации сестринского дела; педиатрии; рентгенологии; сестринскому делу; сестринскому делу в педиатрии; терапии; трансфузиологии; ультразвуковой диагностике; физиотерапии; функциональной диагностике; хирургии; хирургии (абдоминальной); медицинской статистике; вакцинации (проведению профилактических прививок); эпидемиологии; анестезиологии и реаниматологии; диетологии; дезинфек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го здоровья; медицинской статистике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оказании скорой медицинской помощи в амбулаторных условиях по: организации здравоохранения и общественного здоровья; медицинской статистике; скор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аллиативной медицинской помощи в амбулаторных условиях по: клинической лабораторной диагностике; медицинскому массажу; медицинской статистике; онкологии; организации здравоохранения и общественному здоровью; рентгенологии; сестринскому делу; терапии; урологии; физио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клинической лабораторной диагностике; лабораторной диагностике; медицинской статистике; онкологии; организации здравоохранения и общественному здоровью; сестринскому делу; терапии; трансфузиологии; урологии; рентгенологии; физио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варительным; периодическим); медицинским осмотрам (предрейсовым;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; наркотического или иного токсического); 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4, Республика Татарстан, Лаишевский муниципальный  район, с. Столбище, ул. Заозерная, д. 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;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лечебному дел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профилактической; физиотерапии; функциональной диагностике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общей врачебной практике (семейной медицине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клинической лабораторной диагностике; неотложной медицинской помощи; рентгенологии; стоматологии общей практики; стоматологии терапевтической; стоматологии хирургической; ультразвуковой диагностике; физиотерапии; функциональной диагностике;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клинической лабораторной диагностике; неврологии; организации здравоохранения и общественному здоровью; рентгенологии; ультразвуковой диагностике; физиотерапии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; в том числе скорой специализированной;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скорой медицинской помощи вне медицинской организации по: организации здравоохранения и общественному здоровью; скорой медицинской помощ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06, Республика Татарстан, Лаишевский муниципальный район, с. Габишево, ул. Советска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общей практике; организации сестринского дела; сестринскому делу; сестринскому делу в педиатрии; физиотерапии; функциональной диагностике; вакцинации (проведению профилактических прививок); лабораторной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вакцинации (проведению профилактических прививок)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31, Республика Татарстан, Лаишевский муниципальный район, д. Дятлово, ул. Юности, д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общей практике; организации сестринского дела; сестринскому делу; сестринскому делу в педиатрии; стоматологии; стоматологии профилактической; физиотерапии; функциональной диагностике; вакцинации (проведению профилактических прививок); лабораторной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вакцинации (проведению профилактических прививок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; медицинских освидетельствований и медицинских экспертиз организуются и выполняются 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30, Республика Татарстан, Лаишевский муниципальный район, с. Карадули, ул. Овражная, д. 128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12, Республика Татарстан, Лаишевский муниципальный район, с. Бима, ул. Центральная, д. 56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30, Республика Татарстан, Лаишевский муниципальный район, д. Астраханка, ул. Большая, д. 1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; врачебной и специализированной;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13, Республика Татарстан, Лаишевский муниципальный район,  п. Александровский, ул.  Центральная, д. 2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сестрин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35, Республика Татарстан, Лаишевский муниципальный район, с. Атабаево, ул. Молодежн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19, Республика Татарстан, Лаишевский муниципальный район, с. Малая Елга, ул. Советская, д. 6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1, Республика Татарстан, Лаишевский муниципальный район, с. Березовка, ул.  Центральная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5, Республика Татарстан, Лаишевский муниципальный район, д. Матюшино, ул. Березовая, д. 25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3, Республика Татарстан, Лаишевский муниципальный район, с. Большие Кабаны, ул. Советская, д. 4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0, Республика Татарстан, Лаишевский муниципальный район, с. Державино, ул. Заббарова, д. 7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15, Республика Татарстан, Лаишевский муниципальный район, с. Именьково, ул. Советская, д. 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1, Республика Татарстан, Лаишевский муниципальный район, д. Каипы, ул. Державина, д. 8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неотложной медицинской помощи; вакцинации (проведению профилактических прививок)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7, Республика Татарстан, Лаишевский муниципальный район, с. Кунтечи, ул. Центральная, д. 15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6, Республика Татарстан, Лаишевский муниципальный район, с. Кирби, ул.  Горького, д. 7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9, Республика Татарстан, Лаишевский муниципальный район, с. Малые Кабаны, ул. Южная, д. 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15, Республика Татарстан, Лаишевский муниципальный район, д. Меретяки, ул.  Озерная, д. 5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лечебн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7, Республика Татарстан, Лаишевский муниципальный район, с. Никольское, ул. Первомайск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629, Республика Татарстан, Лаишевский муниципальный район, Орловское сельское поселение, д. Орел, ул. Строительная, д. 7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8, Республика Татарстан, Лаишевский муниципальный район, с. Пелево, ул.  Советская, д. 21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7, Республика Татарстан, Лаишевский муниципальный район, д. Пиголи, ул. Закрьевская, д. 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2, Республика Татарстан, Лаишевский муниципальный район, с. Сокуры, ул. Дачная, д 1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8, Республика Татарстан, Лаишевский муниципальный район, с. Сапуголи, ул. Озерная, д. 8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14, Республика Татарстан, Лаишевский муниципальный район, сельское поселение Среднедевятовское, с. Среднее Девятово, ул. Сергеева, д. 9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лечебному делу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31, Республика Татарстан, Лаишевский муниципальный район, с. Сингели, ул.  Клубная, д. 43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лечебному делу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7, Республика Татарстан, Лаишевский муниципальный район, с. Тарлаши, ул. Украина, д. 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31, Республика Татарстан, Лаишевский муниципальный район, д. Тангачи, ул. Октябрьская, д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33, Республика Татарстан, Лаишевский муниципальный район, с. Тат. Саралы, ул. Татарстан, д. 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лечебному делу; 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34, Республика Татарстан, Лаишевский муниципальный район, с. Тат. Янтык, ул. Магазинная, д. 25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02, Республика Татарстан, Лаишевский муниципальный район, с. Ташкирмень, ул. Мира, д. 4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,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30, Республика Татарстан, Лаишевский муниципальный район, с. Тетеево, ул. Центральная, д.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4, Республика Татарстан, Лаишевский муниципальный район, с. Усады, ул. Дорожная, д. 6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 неотложной медицинской помощи; сестринскому делу; вакцинации (проведению профилактических прививок); дезинфектологии; лечебному делу; общей практики; организации сестринского дела; сестринскому делу в педиатрии; стоматологии; стоматологии профилактиче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неотложной медицинской помощи; общей врачебной практике (медицине); организации здравоохранения и общественному здоровью; педиатрии; терапии; </w:t>
      </w:r>
      <w:r>
        <w:rPr>
          <w:rFonts w:cs="Times New Roman" w:ascii="Times New Roman" w:hAnsi="Times New Roman"/>
          <w:bCs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дет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15, Республика Татарстан, Лаишевский муниципальный район, с. Чирпы, ул. Заводская, д.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; в том числе доврачебной; врачебной и специализированной;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лечебному делу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18, Республика Татарстан, Лаишевский муниципальный район, с. Шуран, ул. Кооперативная, д. 3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16, Республика Татарстан, Лаишевский муниципальный район,  с. Емельяново, ул. Центральная, д. 3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30, Республика Татарстан, Лаишевский муниципальный район,  сельское поселение Нармонское, с. Нармонка, ул. Молодежная, д. 1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сестрин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12, Республика Татарстан, Лаишевский муниципальный район, с. Курманаково, ул. Центральная, д. 26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неотложной медицинской помощ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5, Республика Татарстан, Лаишевский муниципальный район, Песчано-Ковалинское сельское поселение, с. Песчаные Ковали, улица Нефтяников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дезинфектологии; лабораторной диагностике; лечебному делу; 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профилактической; физиотерапии;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медицинской статистике; неврологии; неотложной медицинской помощи; организации здравоохранения и общественному здоровью; оториноларингологии (за исключением кохлеарной имплантации); офтальмоло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нтгенологии; стоматологии терапевтической; ультразвуковой диагностике; хирургии; </w:t>
      </w:r>
      <w:r>
        <w:rPr>
          <w:rFonts w:cs="Times New Roman" w:ascii="Times New Roman" w:hAnsi="Times New Roman"/>
          <w:sz w:val="28"/>
          <w:szCs w:val="28"/>
        </w:rPr>
        <w:t>клинической лабораторной диагностике; гериатрии; эндоскоп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гериатрии; дезинфектологии; клинической лабораторной диагностике; медицинской статистике; невролог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изации здравоохранения и общественному здоровью; ультразвуковой диагностике; физиотерапии; эндос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При оказании скорой, в том числе скорой специализированной, медицинск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10, Республика Татарстан, г. Лаишево, ул. Коммунальная,        д. 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;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стоматологии; стоматологии ортопедической; стоматологии; стоматологии профилактическ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общей практики; стоматологии ортопедической; стоматологии терапевтической; стоматологии хирургической; стоматологии дет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13, Республика Татарстан, Лаишевский муниципальный район,  пос. совхоза им. 25 Октября, ул. Центральная, д. 8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; вакцинации (проведению профилактических прививок); лечебному делу; акушер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629, Республика Татарстан, Лаишевский муниципальный район,  д. Орел, ул. Олимпийская, д. 1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(услуги), </w:t>
      </w:r>
      <w:r>
        <w:rPr>
          <w:rStyle w:val="Style11"/>
          <w:rFonts w:cs="Times New Roman" w:ascii="Times New Roman" w:hAnsi="Times New Roman"/>
          <w:color w:val="000000"/>
          <w:sz w:val="28"/>
        </w:rPr>
        <w:t>выполнение (оказание) которых лицензиатом прекращаютс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екратить действие лицензии на медицинскую деятельность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ензию  Общества с ограниченной ответственностью «Высота 5642» </w:t>
        <w:br/>
        <w:t>№ ЛО-16-01-007353 от 25 января 2019 года в связи с предоставлением заявления о прекращении лицензии: 420066, Республика Татарстан, г. Казань, улица Бондаренко, дом 28, этаж 1, помещение 1000; ОГРН 1181690045833, ИНН 1657246429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</w:t>
      </w:r>
      <w:r>
        <w:rPr>
          <w:rFonts w:cs="Tahoma" w:ascii="Tahoma" w:hAnsi="Tahoma"/>
          <w:sz w:val="20"/>
          <w:szCs w:val="20"/>
        </w:rPr>
        <w:t xml:space="preserve"> </w:t>
      </w:r>
      <w:hyperlink r:id="rId5" w:tgtFrame="_self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420066, Республика Татарстан, г. Казань, улица Бондаренко, дом 28, этаж 1, помещение 1000.</w:t>
        </w:r>
      </w:hyperlink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 оказании первичной доврачебной медико-санитарной помощи в амбулаторных условиях по: акушерскому делу,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 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, организации здравоохранения и обще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министра                                                                                 В.В.Вини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В.Коч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36 65 72 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6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center"/>
      <w:outlineLvl w:val="1"/>
    </w:pPr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u w:val="singl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b w:val="false"/>
      <w:bCs w:val="false"/>
      <w:color w:val="00808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Appleconvertedspace">
    <w:name w:val="apple-converted-space"/>
    <w:qFormat/>
    <w:rPr/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9">
    <w:name w:val="Найденные слова"/>
    <w:qFormat/>
    <w:rPr/>
  </w:style>
  <w:style w:type="character" w:styleId="Style20">
    <w:name w:val="Продолжение ссылки"/>
    <w:qFormat/>
    <w:rPr/>
  </w:style>
  <w:style w:type="character" w:styleId="Style21">
    <w:name w:val="Утратил силу"/>
    <w:qFormat/>
    <w:rPr>
      <w:b/>
      <w:bCs/>
      <w:strike/>
      <w:color w:val="808000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9933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0"/>
      <w:sz w:val="20"/>
      <w:szCs w:val="20"/>
      <w:lang w:bidi="ar-SA"/>
    </w:rPr>
  </w:style>
  <w:style w:type="character" w:styleId="24">
    <w:name w:val="Заголовок №2 + Не полужирны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imSun13pt1pt">
    <w:name w:val="Основной текст + SimSun;13 pt;Курсив;Интервал -1 pt"/>
    <w:qFormat/>
    <w:rPr>
      <w:rFonts w:ascii="SimSun;宋体" w:hAnsi="SimSun;宋体" w:eastAsia="SimSun;宋体" w:cs="SimSun;宋体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4">
    <w:name w:val="s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Выделение для Базового Поиска"/>
    <w:qFormat/>
    <w:rPr>
      <w:b w:val="false"/>
      <w:bCs w:val="false"/>
      <w:color w:val="0058A9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tLeast" w:line="288" w:before="0" w:after="27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Cs/>
      <w:sz w:val="28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1">
    <w:name w:val=" Знак Знак Знак Знак1 Знак Знак1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">
    <w:name w:val=" 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Интерактивный 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37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38">
    <w:name w:val="Оглавление"/>
    <w:basedOn w:val="Style25"/>
    <w:next w:val="Normal"/>
    <w:qFormat/>
    <w:pPr>
      <w:ind w:left="140" w:hanging="0"/>
    </w:pPr>
    <w:rPr/>
  </w:style>
  <w:style w:type="paragraph" w:styleId="Style39">
    <w:name w:val="Основное мен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18"/>
      <w:szCs w:val="18"/>
    </w:rPr>
  </w:style>
  <w:style w:type="paragraph" w:styleId="Style40">
    <w:name w:val="Переменная часть"/>
    <w:basedOn w:val="Style39"/>
    <w:next w:val="Normal"/>
    <w:qFormat/>
    <w:pPr/>
    <w:rPr/>
  </w:style>
  <w:style w:type="paragraph" w:styleId="Style41">
    <w:name w:val="Постоянная часть"/>
    <w:basedOn w:val="Style39"/>
    <w:next w:val="Normal"/>
    <w:qFormat/>
    <w:pPr/>
    <w:rPr>
      <w:b/>
      <w:bCs/>
      <w:u w:val="single"/>
    </w:rPr>
  </w:style>
  <w:style w:type="paragraph" w:styleId="Style42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99330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">
    <w:name w:val=" Знак Знак Знак Знак1 Знак Знак1 Знак Знак 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3">
    <w:name w:val=" 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4">
    <w:name w:val=" 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 Знак Знак Знак Знак1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5">
    <w:name w:val=" Знак Знак Знак Знак1 Знак Знак1 Знак Знак Знак1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6">
    <w:name w:val="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7">
    <w:name w:val=" Знак Знак Знак Знак1 Знак Знак1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1">
    <w:name w:val=" Знак Знак Знак Знак1 Знак Знак1 Знак Знак Знак1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1">
    <w:name w:val=" Знак Знак Знак Знак1 Знак Знак1 Знак Знак Знак1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18">
    <w:name w:val="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7">
    <w:name w:val="Заголовок №2"/>
    <w:basedOn w:val="Normal"/>
    <w:qFormat/>
    <w:pPr>
      <w:shd w:fill="FFFFFF" w:val="clear"/>
      <w:spacing w:lineRule="exact" w:line="322" w:before="0" w:after="0"/>
      <w:ind w:firstLine="700"/>
      <w:jc w:val="both"/>
      <w:outlineLvl w:val="1"/>
    </w:pPr>
    <w:rPr>
      <w:b/>
      <w:bCs/>
      <w:sz w:val="26"/>
      <w:szCs w:val="26"/>
    </w:rPr>
  </w:style>
  <w:style w:type="paragraph" w:styleId="1119">
    <w:name w:val=" Знак Знак Знак Знак1 Знак Знак1 Знак Знак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3">
    <w:name w:val="Знак Знак Знак Знак1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0">
    <w:name w:val="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1112">
    <w:name w:val=" Знак Знак Знак Знак1 Знак Знак1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3">
    <w:name w:val=" Знак Знак Знак Знак1 Знак 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4">
    <w:name w:val=" Знак Знак Знак Знак1 Знак Знак1 Знак Знак 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5">
    <w:name w:val=" Знак Знак Знак Знак1 Знак Знак1 Знак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5">
    <w:name w:val=" Знак 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2">
    <w:name w:val="Заголовок"/>
    <w:next w:val="Footer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.roszdravnadzor.ru/?salt=1252151273.91436&amp;__last_scrollable_table_row=3&amp;__subset=blanks&amp;type=blank_business_objects&amp;id=2806011&amp;__last_query_string=872" TargetMode="External"/><Relationship Id="rId3" Type="http://schemas.openxmlformats.org/officeDocument/2006/relationships/hyperlink" Target="http://db.roszdravnadzor.ru/?salt=1252151273.91436&amp;__last_scrollable_table_row=3&amp;__subset=blanks&amp;type=blank_business_objects&amp;id=2806011&amp;__last_query_string=872" TargetMode="External"/><Relationship Id="rId4" Type="http://schemas.openxmlformats.org/officeDocument/2006/relationships/hyperlink" Target="http://db.roszdravnadzor.ru/?salt=1252151273.91436&amp;__last_scrollable_table_row=3&amp;__subset=blanks&amp;type=blank_business_objects&amp;id=2806011&amp;__last_query_string=872" TargetMode="External"/><Relationship Id="rId5" Type="http://schemas.openxmlformats.org/officeDocument/2006/relationships/hyperlink" Target="http://192.168.168.56/?salt=592520516.709903&amp;__last_scrollable_table_row=0&amp;__last_query_string=138&amp;type=revision_license_apps_objects&amp;__subset=blanks&amp;id=288586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47:00Z</dcterms:created>
  <dc:creator>Заки З. Губайдуллин</dc:creator>
  <dc:description/>
  <cp:keywords/>
  <dc:language>en-US</dc:language>
  <cp:lastModifiedBy>yarullin</cp:lastModifiedBy>
  <cp:lastPrinted>2019-08-19T11:23:00Z</cp:lastPrinted>
  <dcterms:modified xsi:type="dcterms:W3CDTF">2020-12-15T10:44:00Z</dcterms:modified>
  <cp:revision>6</cp:revision>
  <dc:subject/>
  <dc:title/>
</cp:coreProperties>
</file>