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 лицензирован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медицин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исполнение Указа Президента Республики Татарстан № УП-699 </w:t>
        <w:br/>
        <w:t xml:space="preserve">от 26 декабря 2007 года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с Федеральным законом </w:t>
        <w:br/>
        <w:t xml:space="preserve">от 4 мая 2011 года № 99-ФЗ «О лицензировании отдельных видов деятельности», </w:t>
        <w:br/>
        <w:t>п р и к а зы в а ю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Предоставить лицензии на осуществление медицинской деятельности следующим юридическим лицам и индивидуальным предпринимател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Обществу с ограниченной ответственностью «Оптимист Плюс» (ООО «Оптимист Плюс»), лицензия № ЛО-16-01-008391 от 12 ноября 2020 года, срок действия - бессрочно; место нахождения: 420141, Республика Татарстан, г. Казань, ул. Юлиуса Фучика, д. 72, пом. 155; ОГРН 1161690056516, ИНН 1659167268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По адресу: 420141, Республика Татарстан, г. Казань, ул. Юлиуса Фучика, д. 72, пом. 155, 155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й оптике; сестринскому делу;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здравоохранения и общественному здоровью; офтальм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Автономной некоммерческой организации высшего образования «Академия социального образования»  (АНО ВО «АСО»), лицензия № ЛО-16-01-008390 от 12 ноября 2020 года, срок действия - бессрочно; место нахождения: 420012, Республика Татарстан,  г. Казань, ул. Достоевского, д. 10, кабинет 9; ОГРН 1181690004407, ИНН 165820729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12, Республика Татарстан,  г. Казань, ул. Достоевского, д.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Обществу с ограниченной ответственностью «Улыбка» (ООО «Улыбка»), лицензия № ЛО-16-01-008403 от 12 ноября 2020 года, срок действия - бессрочно; место нахождения: 422110, Республика Татарстан, г. Кукмор, ул. Ворошилова, д. 24Б, офис 1; ОГРН 1201600053148, ИНН 1623015014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110, Республика Татарстан, г. Кукмор, ул. Ворошилова, д. 24Б, офис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стомат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стоматологии терапевтичес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оформить лицензии на осуществление медицинской деятельности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Лицензию Государственного автономного учреждения здравоохранения «Стоматологическая поликлиника №2» (ГАУЗ «Стоматологическая поликлиника №2») № ЛО-16-01-002637 от 19 июня 2013 года, выданную Министерством здравоохранения Республики Татарстан, на лицензию № ЛО-16-01-008392 от 12 ноября 202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действия - бессрочно; место нахождения: 423810, Республика Татарстан, г. Набережные Челны, пр. Московский, д. 143; ОГРН 1021602016930, ИНН 1650043067, на следующие работы и услуги: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3810, Республика Татарстан, г. Набережные Челны,                        пр. Московский, д. 143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й статистике; неотложной медицинской помощи; организации сестринского дела; рентгенологии; сестринскому делу; стоматологии ортопедической; стоматологии профилактической; физиотерап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ортодонтии; стоматологии ортопедической; стоматологии терапевтической; стоматологии хирургической; стоматологии общей прак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Лицензию Государственного автономного учреждения здравоохранения «Центр медицинской профилактики» (ГАУЗ «ЦМП») № ЛО-16-01-006229 от 24 августа 2017 года, выданную Министерством здравоохранения Республики Татарстан, на лицензию  № ЛО-16-01-008393 от 12 ноября 2020 года в связи 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м лицензируемого вида деятельности по адресу места его осуществления, не указанному в лицензии; срок действия - бессрочно; место нахождения: 423570, Республика Татарстан, Нижнекамский муниципальный район, г. Нижнекамск, ул. Менделеева, д. 32а; ОГРН 1101651001825, ИНН 165106026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570, Республика Татарстан, Нижнекамский муниципальный район, г. Нижнекамск, ул. Кайманова, д.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лечебной физкультуре; медицинской статистике; медицинскому массажу; неотложной медицинской помощи; организации сестринского дела; сестринскому делу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 медико-санитарной помощи в амбулаторных условиях по: неотложной медицинской помощи; организации здравоохранения и общественному здоровью; педиатрии; 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гигиеническому воспитанию; детской кардиологии; лечебной физкультуре и спортивной медицине; неврологии; оториноларингологии (за исключением кохлеарной имплантации); офтальмологии; травматологии и ортопед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570, Республика Татарстан,  г. Нижнекамск, ул. Менделеева,             д. 32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гигиеническому воспит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гигиеническому воспита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Лицензию Государственного автономного учреждения здравоохранения «Республиканский центр по профилактике и борьбе со СПИД и инфекционными заболеваниями Министерства здравоохранения Республики Татарстан»             (ГАУЗ «РЦПБ СПИД и ИЗ МЗ РТ») № ЛО-16-01-007187 от 11 октября 2018  года, выданную Министерством здравоохранения Республики Татарстан, на лицензию                № ЛО-16-01-008394 от 12 ноя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  <w:sz w:val="28"/>
          <w:szCs w:val="28"/>
        </w:rPr>
        <w:t>в связи с изменением адреса места нахождения юридического лица; срок действия - бессрочно; место нахождения: 420061, Республика Татарстан г. Казань, ул. Николая Ершова, д. 65, нежилое помещение №1001; ОГРН 1021602859871, ИНН 1653012780, на следующие работы и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97, Республика Татарстан г. Казань, ул. Вишневского, д. 2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абораторной диагностике;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клинической лабораторной диагностике; клинической фармакологии; лабораторной микологии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0087, Республика Татарстан г. Казань, ул. Комарова, д. 10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клинической лабораторной диагностике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выявление ВИЧ-инфекции; 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815, Республика Татарстан г. Набережные Челны,                           пр. Вахитова, д. 12 (30/21)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медицинской статистике; организации сестринского дела; сестринскому делу; сестринскому делу в педиатрии; неотложной медицинской помощи; эпидемиологи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sub_1010"/>
      <w:r>
        <w:rPr>
          <w:rFonts w:cs="Times New Roman" w:ascii="Times New Roman" w:hAnsi="Times New Roman"/>
          <w:sz w:val="28"/>
          <w:szCs w:val="28"/>
        </w:rPr>
        <w:t xml:space="preserve">2) при оказании первичной врачебной медико-санитарной помощи в амбулаторных условиях по: </w:t>
      </w:r>
      <w:bookmarkEnd w:id="0"/>
      <w:r>
        <w:rPr>
          <w:rFonts w:cs="Times New Roman" w:ascii="Times New Roman" w:hAnsi="Times New Roman"/>
          <w:sz w:val="28"/>
          <w:szCs w:val="28"/>
        </w:rPr>
        <w:t>организации здравоохранения и общественному здоровью; педиатрии; терапии; неотложной медицинской помощ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ллергологии и иммунологии; дерматовенерологии; инфекционным болезням; клинической лабораторной диагностике; организации здравоохранения и общественному здоровью; урологии; фтизиатрии; неотложной медицинской помощи; эпидемиологии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выявление ВИЧ-инфекции; 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.</w:t>
      </w:r>
    </w:p>
    <w:p>
      <w:pPr>
        <w:pStyle w:val="33"/>
        <w:ind w:firstLine="709"/>
        <w:rPr/>
      </w:pPr>
      <w:r>
        <w:rPr>
          <w:szCs w:val="28"/>
        </w:rPr>
        <w:t xml:space="preserve">По адресу: 423440, Республика Татарстан, Альметьевский </w:t>
      </w:r>
      <w:r>
        <w:rPr>
          <w:szCs w:val="28"/>
          <w:lang w:val="ru-RU"/>
        </w:rPr>
        <w:t xml:space="preserve">муниципальный </w:t>
      </w:r>
      <w:r>
        <w:rPr>
          <w:szCs w:val="28"/>
        </w:rPr>
        <w:t>район, пгт. Нижняя Мактама, ул. Промышленная, д. 1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организации сестринского дела; сестринскому делу; акушерскому делу; дезинфектологии; лабораторной диагностике; неотложной медицинской помощи; сестринскому делу; эпидемиолог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инфекционным болезням; клинической лабораторной диагностике; медицинской статистике; организации здравоохранения и общественному здоровью; психотерапии; фтизиатрии; эпидемиологии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выявление ВИЧ-инфекции; 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61, Республика Татарстан г. Казань, ул. Николая Ершова, д. 65 нежилое помещение №1001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; дезинфектологии; медико-социальной помощи; организации сестринского дела; эпидемиолог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терапии; педиатрии; управлению сестринской деятельностью;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 прерывания беременности); дерматовенерологии; инфекционным болезням; организации здравоохранения и общественному здоровью; психиатрии-наркологии; психотерапии; ультразвуковой диагностике; фтизиатрии; гигиеническому воспитанию; медицинской статистике; невролог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при оказании паллиативной медицинской помощи в амбулаторных условиях по: инфекционным болезням; сестринскому делу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выявление ВИЧ-инфекции; 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;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Лицензию Частного образовательного учреждения высшего образования «Институт социальных и гуманитарных знаний» (ЧОУ ВО «ИСГЗ»)  № ЛО-30-01-001322 от 28 сентября 2015 года, выданную Министерством здравоохранения Астраханской области, на лицензию № ЛО-16-01-0083955 от 12 ноя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0111, Республика Татарстан, г. Казань, ул. Профсоюзная, д. 13/16; ОГРН 1021602829874, ИНН 1653003129, на следующие работы и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11, Республика Татарстан, г. Казань, ул. Профсоюзная, д. 13/16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.</w:t>
      </w:r>
    </w:p>
    <w:p>
      <w:pPr>
        <w:pStyle w:val="TextBody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14000, г. Астрахань, ул. Кирова, д. 54, литер стрения А, А1, цокольный этаж, пом. 51, ком. №18,20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</w:t>
      </w:r>
    </w:p>
    <w:p>
      <w:pPr>
        <w:pStyle w:val="TextBody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.</w:t>
      </w:r>
    </w:p>
    <w:p>
      <w:pPr>
        <w:pStyle w:val="33"/>
        <w:ind w:firstLine="709"/>
        <w:rPr/>
      </w:pPr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bCs/>
          <w:szCs w:val="28"/>
          <w:lang w:val="ru-RU"/>
        </w:rPr>
        <w:t>.</w:t>
      </w:r>
      <w:r>
        <w:rPr>
          <w:szCs w:val="28"/>
        </w:rPr>
        <w:t>Лицензию</w:t>
      </w:r>
      <w:r>
        <w:rPr>
          <w:bCs/>
          <w:szCs w:val="28"/>
        </w:rPr>
        <w:t xml:space="preserve"> ОБЩЕСТВА С ОГРАНИЧЕННОЙ ОТВЕТСТВЕННОСТЬЮ «БАРСМЕД» (ООО «БАРСМЕД») </w:t>
      </w:r>
      <w:r>
        <w:rPr>
          <w:szCs w:val="28"/>
        </w:rPr>
        <w:t>№ ЛО-16-01-00</w:t>
      </w:r>
      <w:r>
        <w:rPr>
          <w:szCs w:val="28"/>
          <w:lang w:val="ru-RU"/>
        </w:rPr>
        <w:t xml:space="preserve">8174 </w:t>
      </w:r>
      <w:r>
        <w:rPr>
          <w:szCs w:val="28"/>
        </w:rPr>
        <w:t xml:space="preserve">от </w:t>
      </w:r>
      <w:r>
        <w:rPr>
          <w:szCs w:val="28"/>
          <w:lang w:val="ru-RU"/>
        </w:rPr>
        <w:t>12 ма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, выданную Министерством здравоохранения Республики Татарстан, на лицензию           № ЛО-16-01-00</w:t>
      </w:r>
      <w:r>
        <w:rPr>
          <w:szCs w:val="28"/>
          <w:lang w:val="ru-RU"/>
        </w:rPr>
        <w:t xml:space="preserve">8406 </w:t>
      </w:r>
      <w:r>
        <w:rPr>
          <w:szCs w:val="28"/>
        </w:rPr>
        <w:t xml:space="preserve">от </w:t>
      </w:r>
      <w:r>
        <w:rPr>
          <w:szCs w:val="28"/>
          <w:lang w:val="ru-RU"/>
        </w:rPr>
        <w:t>12 ноя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в связи с осуществлением лицензируемого вида деятельности по адресу места его осуществления, не указанному в лицензии;</w:t>
      </w:r>
      <w:r>
        <w:rPr>
          <w:bCs/>
          <w:szCs w:val="28"/>
        </w:rPr>
        <w:t xml:space="preserve"> </w:t>
      </w:r>
      <w:r>
        <w:rPr>
          <w:szCs w:val="28"/>
        </w:rPr>
        <w:t>срок действия - бессрочно; место нахождения:</w:t>
      </w:r>
      <w:r>
        <w:rPr>
          <w:bCs/>
          <w:szCs w:val="28"/>
        </w:rPr>
        <w:t xml:space="preserve"> 420101, Республика Татарстан, г. Казань, ул. Хусаина Мавлютова, д. 2, помещение 1001;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ОГРН 1151690019502, ИНН 166023902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087, Республика Татарстан, г. Казань, ул. Даурская, д. 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ультразвуковой диагностике; функциональной диагностике; неврологии; травматологии и ортопе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101, Республика Татарстан, г. Казань, ул. Мавлютова, д. 2,                  пом. 1001, пом. 216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функциональной диагностике; медицинскому массажу;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врологии; рентгенологии; травматологии и ортопедии; ультразвуковой диагностике; эндокринологии; гастроэнтерологии; кардиологии; офтальмологии; ревматологии; нейро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3230, Республика Татарстан, г. Бугульма, ул. ул. 14-Павших,                 д. 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 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рентгенологии; аллергологии и иммунологии; кардиологии; неврологии; нефрологии; организации здравоохранения и общественному здоровью; травматологии и ортопедии; ультразвуковой диагностике; функциональной диагностике; эндокринологии; детской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3603, Республика Татарстан, г. Елабуга, проспект Нефтяников,         д. 5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организации сестринского 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рентгенологии; кардиологии; неврологии; организации здравоохранения и общественному здоровью; травматологии и ортопедии; ревматологии;  онколо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2980, Республика Татарстан, г. Чистополь, ул. Вишневского, д. 1,                  инвентарный №10386/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гастроэнтерологии; кардиологии; неврологии; рентгенологии; организации здравоохранения и общественному здоровью; травматологии и ортопедии; ультразвуковой диагностике; эндокринолог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2544, Республика Татарстан, г. Зеленодольск, ул. Гоголя, д.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кардиологии; неврологии; организации здравоохранения и общественному здоровью; рентгенологии; травматологии и ортопедии; ультразвуковой диагностике; функциональной диагностике; эндокрин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2060, Республика Татарстан, Сабинский муниципальный район, пгт. Богатые Сабы, ул. Тукая, д.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врологии; онкологии; рентгенологии; травматологии и ортопед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133, Республика Татарстан, г. Казань, ул. Гаврилова, д. 1, помещение № 49 или 40, 41, 49, 5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неврологии; онкологии; рентге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127, Республика Татарстан, г. Казань, ул. Максимова, д. 34/24, пом. 1-2 на 1 этаж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рентген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рентген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>Лицензию Общества с ограниченной ответственностью «Корд-Оптика» (ООО «Корд-Оптика») № ЛО-16-01-008271 от 5 августа 2020 года, выданную Министерством здравоохранения Республики Татарстан, на лицензию                              № ЛО-16-01-008396 от 12 ноября 202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осуществлением лицензируемого вида деятельности по адресу места его осуществления, не указанному в лиценз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срок действия - бессрочно; место нахождения: </w:t>
      </w:r>
      <w:r>
        <w:rPr>
          <w:rFonts w:cs="Times New Roman" w:ascii="Times New Roman" w:hAnsi="Times New Roman"/>
          <w:sz w:val="28"/>
          <w:szCs w:val="28"/>
        </w:rPr>
        <w:t>420073, Республика Татарстан, г. Казань, улица Аделя Кутуя, дом 82, помещение 8; ОГРН 1171690013802, ИНН 1660288605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07, Республика Татарстан, г. Казань, ул. Петербургская, д. 1, пом. 7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й оп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бщественному здоровью и организации здравоох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39, Республика Татарстан, г. Казань, ул. Рихарда Зорге, д. 88 пом. 23-3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й оп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фтальм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73, Республика Татарстан, г. Казань, ул. Гвардейская, д. 31/42 пом. 100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й оп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фтальм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Лицензию Общества с ограниченной ответственностью «Вита Дент» (ООО «Вита Дент») № ЛО-16-01-002579 от 14 июня 2013 года, выданную Министерством здравоохранения Республики Татарстан, на лицензию  № ЛО-16-01-008397 от 12 ноя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  <w:sz w:val="28"/>
          <w:szCs w:val="28"/>
        </w:rPr>
        <w:t>срок действия – бессрочно;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нахождения: 423455, Республика Татарстан, Альметьевский район, г. Альметьевск, ул. Ленина, д. 89. ОГРН 1091644002592, ИНН 16440056188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450, Республика Татарстан, действия – бессрочно;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нахождения: 423455, Республика Татарстан, Альметьевский г. Альметьевск, ул. Ленина, д. 8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, 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, 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, организации здравоохранения и общественному здоровью, рентгенологии, стоматологии терапевтической; стоматологии ортопед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8.Лицензию </w:t>
      </w:r>
      <w:r>
        <w:rPr>
          <w:rFonts w:cs="Times New Roman" w:ascii="Times New Roman" w:hAnsi="Times New Roman"/>
          <w:sz w:val="28"/>
          <w:szCs w:val="28"/>
        </w:rPr>
        <w:t>Общества с ограниченной ответственност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«Медицинский центр Табиб» (ООО «МЦ Табиб») № ЛО-16-01-007298 от 21 декабря 2018 года, выданную Министерством здравоохранения Республики Татарстан, на лицензию ЛО-16-01-008398 от 12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</w:t>
      </w:r>
      <w:r>
        <w:rPr>
          <w:rFonts w:cs="Times New Roman" w:ascii="Times New Roman" w:hAnsi="Times New Roman"/>
          <w:sz w:val="28"/>
          <w:szCs w:val="28"/>
        </w:rPr>
        <w:t xml:space="preserve">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 xml:space="preserve">по адресу места ее осуществления,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>срок действия - бессрочно; место нахож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23740, Республика Татарстан, Актанышский муниципальный район, с. Актаныш,                       ул. Агидель, д. 49;  ОГРН 1121674001162, ИНН 160400963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740, Республика Татарстан, Актанышский муниципальный район, с. Актаныш, проспект Ленина, д. 106, пом. 1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</w:t>
      </w:r>
      <w:r>
        <w:rPr>
          <w:rFonts w:cs="Times New Roman" w:ascii="Times New Roman" w:hAnsi="Times New Roman"/>
          <w:bCs/>
          <w:sz w:val="28"/>
          <w:szCs w:val="28"/>
        </w:rPr>
        <w:t>стоматологии ортопедической; стоматологии терапевтической; стоматологии хирургической; ортодон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740, Республика Татарстан, Актанышский муниципальный район, с. Актаныш, проспект Мира, д.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неотложной медицинской помощи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  <w:r>
        <w:rPr>
          <w:rFonts w:cs="Times New Roman" w:ascii="Times New Roman" w:hAnsi="Times New Roman"/>
          <w:bCs/>
          <w:sz w:val="28"/>
          <w:szCs w:val="28"/>
        </w:rPr>
        <w:t>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>стоматологии ортопедической; стоматологии терапевтической; рентгенологии; ортодон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Лицензию Муниципального бюджетного учреждения «Спортивная школа «АЛТЫН АЛКА» Апастовского муниципального района Республики Татарстан» (МБУ Апастовская «Спортивная школа «АЛТЫН АЛКА») № ЛО-16-01-003375 от 28 апреля 2014 выданную Министерством здравоохранения Республики Татарстан, на лицензию  № ЛО-16-01-008399 от 12 ноя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в связи с изменением наименования юридического лица; </w:t>
      </w:r>
      <w:r>
        <w:rPr>
          <w:rFonts w:cs="Times New Roman" w:ascii="Times New Roman" w:hAnsi="Times New Roman"/>
          <w:sz w:val="28"/>
          <w:szCs w:val="28"/>
        </w:rPr>
        <w:t xml:space="preserve"> № ЛО-16-01-0083 от октября 2020 года, срок действия - бессрочно; место нахождения: 422350, Республика Татарстан, Апастовский район, пгт. Апастово, ул. Красноармейская, д. 65 В; ОГРН 111672000769; ИНН 1608008767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0, Республика Татарстан, Апастовский район, пгт. Апастово, ул. Красноармейская, д. 65 В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 в педиатрии;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TextBody"/>
        <w:ind w:firstLine="709"/>
        <w:rPr/>
      </w:pPr>
      <w:r>
        <w:rPr>
          <w:b w:val="false"/>
          <w:bCs w:val="false"/>
          <w:sz w:val="28"/>
          <w:szCs w:val="28"/>
        </w:rPr>
        <w:t xml:space="preserve">2.10.Лицензию </w:t>
      </w:r>
      <w:r>
        <w:rPr>
          <w:b w:val="false"/>
          <w:sz w:val="28"/>
          <w:szCs w:val="28"/>
        </w:rPr>
        <w:t xml:space="preserve">Общества с ограниченной ответственностью «Дива 2016» (ООО «Дива 2016») № ЛО-63-01-004972 от 28 января 2019 года, </w:t>
      </w:r>
      <w:r>
        <w:rPr>
          <w:b w:val="false"/>
          <w:bCs w:val="false"/>
          <w:sz w:val="28"/>
          <w:szCs w:val="28"/>
        </w:rPr>
        <w:t>выданную Министерством здравоохранения</w:t>
      </w:r>
      <w:r>
        <w:rPr>
          <w:b w:val="false"/>
          <w:sz w:val="28"/>
          <w:szCs w:val="28"/>
        </w:rPr>
        <w:t xml:space="preserve"> Самарской области</w:t>
      </w:r>
      <w:r>
        <w:rPr>
          <w:b w:val="false"/>
          <w:bCs w:val="false"/>
          <w:sz w:val="28"/>
          <w:szCs w:val="28"/>
        </w:rPr>
        <w:t>, на лицензию ЛО-16-01-008400 от 12 ноября 2020 год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связи </w:t>
      </w:r>
      <w:r>
        <w:rPr>
          <w:b w:val="false"/>
          <w:sz w:val="28"/>
          <w:szCs w:val="28"/>
        </w:rPr>
        <w:t xml:space="preserve">с осуществлением лицензируемого вида деятельности по адресу места его осуществления, не указанному в лицензии;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ок действия - бессрочно; место нахождения: 420015, Республика Татарстан, г. Казань, ул. Касаткина, дом 15А, помещение 3; ОГРН 1151690107370, ИНН 1655344325, на следующие работы и услуг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32, Республика Татарстан, г. Казань, ул. Халтурина, д. 8/20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420033, Республика Татарстан, г. Казань, ул. Фрунзе, д. 3А, пом. 3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физиотерапи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 организации здравоохранения и общественному здоровью; офтальмологи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34, Республика Татарстан, г. Казань, ул. Декабристов, д. 100, пом. 1000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45, Республика Татарстан, г. Казань, ул. Николая Ершова, д. 1А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80, Республика Татарстан, г. Казань, ул. Декабристов, д. 150, пом. 1005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87, Республика Татарстан, г. Казань, ул. Карбышева, д. 13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097, Республика Татарстан, г. Казань, ул. Товарищеская, д. 28/70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0132, Республика Татарстан, г. Казань, ул. Адоратского, д. 21а, корпус 2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060, Республика Татарстан, Сабинский муниципальный район, пгт. Богатые Сабы, ул. Г. Закирова, д. 74/59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фтальмологи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110, Республика Татарстан, г. Кукмор, ул. Ленина, д. 24а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фтальмолог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250, Республика Татарстан, Балтасинский муниципальный район, пгт. Балтаси, ул. Ленина, д. 57/2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544, Республика Татарстан, г. Зеленодольск, ул. Карла Маркса, д. 37А, пом. 1074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650, Республика Татарстан, Рыбно-Слободский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фтальмолог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236, Республика Татарстан, г. Бугульма, ул. Газинура Гафиатуллина, д. 39, пом. 1Н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250, Республика Татарстан, г. Лениногорск, ул. Морякова, д. 6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331, Республика Татарстан, г. Азнакаево, Азнакаевский муниципальный район, ул. Нефтяников, д. 20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 офтальмологи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450, Республика Татарстан, г. Альметьевск, ул. М. Джалиля, д. 21, пом. 1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450, Республика Татарстан, г. Альметьевск, ул. Тельмана, д. 60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570, Республика Татарстан, г. Нижнекамск, ул. Химиков, д. 36, пом. 1006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 проведении медицинских экспертиз по: экспертизе качества медицинской помощ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585, Республика Татарстан, г. Нижнекамск, ул. Менделеева, д. 37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740, Республика Татарстан, Актанышский муниципальный район, с. Актаныш, проспект Ленина, д. 64а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43028, Самарская область, Красноглинский район, г. Самара, ш. Московское, 24 км, № 5, литера А, 2 этаж, помещение № 582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43030, Самарская область, Железнодорожный район, г. Самара, ул. Красноармейская, д. 131, этаж № 1, помещение № 1-101, комн. № № 1, 2, 3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43045, Самарская область, Советский район, г. Самара, ул. Дыбенко, д. 30, Литера А, А1, А2, 1 этаж, часть комнаты № 249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.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43085, Самарская область, Куйбышевский район, г. Самара, Южное шоссе, д. 5, 1 этаж, помещение № 1-025, комн. № № 1, 2, 3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600, Республика Татарстан, г. Елабуга, проспект Нефтяников, д. 16, пом. 1005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й оптике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 офтальмологии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ензию </w:t>
      </w:r>
      <w:r>
        <w:rPr>
          <w:rFonts w:cs="Times New Roman" w:ascii="Times New Roman" w:hAnsi="Times New Roman"/>
          <w:sz w:val="28"/>
          <w:szCs w:val="28"/>
        </w:rPr>
        <w:t xml:space="preserve">Общества с ограниченной ответственностью «Клиника лазерной хирургии» (ООО «Клиника лазерной хирургии») № ЛО-02-01-007582 от 04 февраля 2020 года, </w:t>
      </w:r>
      <w:r>
        <w:rPr>
          <w:rFonts w:cs="Times New Roman" w:ascii="Times New Roman" w:hAnsi="Times New Roman"/>
          <w:bCs/>
          <w:sz w:val="28"/>
          <w:szCs w:val="28"/>
        </w:rPr>
        <w:t>выданную Министерством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Республики Башкортостан</w:t>
      </w:r>
      <w:r>
        <w:rPr>
          <w:rFonts w:cs="Times New Roman" w:ascii="Times New Roman" w:hAnsi="Times New Roman"/>
          <w:bCs/>
          <w:sz w:val="28"/>
          <w:szCs w:val="28"/>
        </w:rPr>
        <w:t>, на лицензию ЛО-16-01-008401 от 12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</w:t>
      </w:r>
      <w:r>
        <w:rPr>
          <w:rFonts w:cs="Times New Roman" w:ascii="Times New Roman" w:hAnsi="Times New Roman"/>
          <w:sz w:val="28"/>
          <w:szCs w:val="28"/>
        </w:rPr>
        <w:t xml:space="preserve">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50077, Россия, Республика Башкортостан, г. Уфа, ул. Достоевского, д. 49; ОГРН 1080275001102, ИНН 0275063968, на следующие работы и услуг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55034, Челябинская область, г. Магнитогорск, ул. Тевосяна, д. 21а, нежилое помещение №6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сестринскому делу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 офтальмолог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55034, Челябинская область, г. Магнитогорск, ул. Тевосяна, д. 21а, пом. 4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 офтальмологи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50077, Республика Башкортостан, г. Уфа, ул. Достоевского, д. 49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сестринскому делу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 офтальмолог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52680, Республика Башкортостан, г. Нефтекамск, ул. Дорожная, д. 15 А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 офтальмологии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 офтальмологи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50015, Республика Башкортостан, г. Уфа, ул. Мустая Карима, дом 48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 оказании первичной специализированной медико-санитарной помощи в условиях дневного стационара по: офтальмологии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3832, Республика Татарстан, г. Набережные Челны, ул. Шамиля Усманова, здание 29Б, пом. 5Н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сестринскому делу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 организации здравоохранения и общественному здоровью; офтальмологии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ензию индивидуального предпринимателя </w:t>
      </w:r>
      <w:r>
        <w:rPr>
          <w:rFonts w:cs="Times New Roman" w:ascii="Times New Roman" w:hAnsi="Times New Roman"/>
          <w:sz w:val="28"/>
          <w:szCs w:val="28"/>
        </w:rPr>
        <w:t xml:space="preserve">Казакбаевой Расимы Камиловны № ЛО-02-01-007583 от 04 февраля 2020 года, </w:t>
      </w:r>
      <w:r>
        <w:rPr>
          <w:rFonts w:cs="Times New Roman" w:ascii="Times New Roman" w:hAnsi="Times New Roman"/>
          <w:bCs/>
          <w:sz w:val="28"/>
          <w:szCs w:val="28"/>
        </w:rPr>
        <w:t>выданную Министерством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Республики Башкортостан</w:t>
      </w:r>
      <w:r>
        <w:rPr>
          <w:rFonts w:cs="Times New Roman" w:ascii="Times New Roman" w:hAnsi="Times New Roman"/>
          <w:bCs/>
          <w:sz w:val="28"/>
          <w:szCs w:val="28"/>
        </w:rPr>
        <w:t>, на лицензию ЛО-16-01-008402 от 12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</w:t>
      </w:r>
      <w:r>
        <w:rPr>
          <w:rFonts w:cs="Times New Roman" w:ascii="Times New Roman" w:hAnsi="Times New Roman"/>
          <w:sz w:val="28"/>
          <w:szCs w:val="28"/>
        </w:rPr>
        <w:t xml:space="preserve">с осуществлением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жительства: 450015, Россия, Республика Башкортостан, г. Уфа, ул. К. Маркса, д. 51/2, кв. 37; ОГРНИП 308027512900023, ИНН 027406903288, на следующие работы и услуги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55034, Челябинская область, г. Магнитогорск, ул.Тевосяна, д. 21а, нежилое помещение №6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 офтальмологии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50077, Республика Башкортостан, г. Уфа, ул. Достоевского, 49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 офтальмологии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52680, Республика Башкортостан, г. Нефтекамск, улица Дорожная, д. 15А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 офтальмологии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3832, Республика Татарстан, г. Набережные Челны, ул. Шамиля Усманова, здание 29Б, пом. 5Н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 офтальмологии. </w:t>
      </w:r>
    </w:p>
    <w:p>
      <w:pPr>
        <w:pStyle w:val="TextBody"/>
        <w:ind w:firstLine="709"/>
        <w:rPr/>
      </w:pPr>
      <w:r>
        <w:rPr>
          <w:b w:val="false"/>
          <w:bCs w:val="false"/>
          <w:sz w:val="28"/>
          <w:szCs w:val="28"/>
        </w:rPr>
        <w:t>2.13.</w:t>
      </w:r>
      <w:r>
        <w:rPr>
          <w:b w:val="false"/>
          <w:sz w:val="28"/>
          <w:szCs w:val="28"/>
        </w:rPr>
        <w:t>Лицензию Государственного автономного учреждения здравоохранения «Республиканская клиническая психиатрическая больница им. акад. В.М. Бехтерева Министерства здравоохранения Республики Татарстан» (ГАУЗ «РКПБ им. акад. В.М. Бехтерева») № ЛО-16-01-008160 от 20 апреля 2020 года, выданную Министерством здравоохранения Республики Татарстан, на лицензию № ЛО-16-01-008404 от 12 ноября 2020 года в связи с осуществлением лицензируемого вида деятельности по адресу места его осуществления, не указанному в лицензии; срок действия - бессрочно; место нахождения: 420061, Республика Татарстан, г. Казань, ул. Н. Ершова, д. 49; ОГРН 1021603617727, ИНН 1660018020, на следующие работы и услуги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0061, Республика Татарстан, г. Казань, ул. Н. Ершова д. 49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организации сестринского дела; функциональной диагностике; бактериологии; лабораторной диагностике; рентгенологии; физиотерапии; лечебной физкультуре; медицинскому массажу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)при оказании первичной врачебной медико-санитарной помощи в амбулаторных условиях по: педиатрии;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профпатологии; психиатрии; психотерапии; эпидемиологии; </w:t>
      </w:r>
      <w:r>
        <w:rPr>
          <w:sz w:val="28"/>
          <w:szCs w:val="28"/>
          <w:lang w:val="en-US" w:eastAsia="en-US"/>
        </w:rPr>
        <w:t>организации здравоохранения и общественному здоровью;</w:t>
      </w:r>
      <w:r>
        <w:rPr>
          <w:sz w:val="28"/>
          <w:szCs w:val="28"/>
        </w:rPr>
        <w:t xml:space="preserve"> функциональной диагностике; бактериологии; клинической лабораторной диагностике; рентгенологии; рефлексотерапии; ультразвуковой диагностике; физиотерапии; эндоскопии; лечебной физкультуре и спортивной медицине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бактериологии; клинической лабораторной диагностике; рентгенологии; рефлексотерапии; ультразвуковой диагностике; физиотерапии; эндоскопии; лечебной физкультуре и спортивной медици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сестринскому делу; психиатрии; психотерапии; бактериологии; клинической лабораторной диагностике; рентгенологии; рефлексотерапии; ультразвуковой диагностике; физиотерапии; эндоскопии; лечебной физкультуре и спортивной медицине; лечебной физкультуре; медицинскому массаж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дерматовенерологии; инфекционным болезням; клинической фармакологии; лабораторной диагностике; лечебной физкультуре и спортивной медицине; медицинскому массажу; неврологии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атологической анатомии; психиатрии; психиатрии-наркологии; психотерапии; рентгенологии; рефлексотерапии; сестринскому делу; стоматологии ортопедической; стоматологии терапевтической; стоматологии хирургической; терапии; ультразвуковой диагностике; физиотерапии; фтизиатрии; функциональной диагностике; хирургии; эндокринологии; дезинфектологии; медицинской статистике; эпидемиологии; диетологии; клинической лабораторной диагностике; эндоскопии; бактериологии; лечебной физкуль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психиатрии; психотерапии; сестринскому делу; клинической лабораторной диагностике; рентгенологии; физиотерапии;  лечебной физкультуре и спортивной медицине; лечебной физкультуре; лаборатор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психиатрическому освидетельство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судебно-психиатрической экспертизе: однородной амбулаторной судебно-психиатрической экспертизе; комплексной амбулаторной судебно-психиатрической экспертизе; однородной стационарной судебно-психиатрической экспертизе; комплексной стационарной судебно-психиатрической экспертизе (психолого-психиатрической, сексолого-психиатрической);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12, Республика Татарстан, г. Казань, ул. Волкова, д. 80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функциональной диагностике; организации сестринского дела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психиатрии; психотерапии; сескс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псих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специализированной медицинской помощи в условиях дневного стационара по: психиатрии; сестринскому делу; психиатрии-нарк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диетологии; лечебной физкультуре и спортивной медицине; психиатрии; психиатрии-наркологии; сестринскому делу; терапии; физиотерапии; функциональной диагностике; психотерапии; организации здравоохранения и общественному здоровью; организации сестринского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психиатрическому освидетельство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0057, Республика Татарстан, г. Казань, ул. Гагарина, д. 77 "а"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й физкультуре; медицинскому массажу; сестринскому делу; физиотерапии; лечебной физкультуре; функциональной диагностике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; психотерапи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психиатрии; психо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психиатрии-нарк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психиатрическому освидетельство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0101, Республика Татарстан, г. Казань, ул. Карбышева, д. 72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423812, Республика Татарстан, г. Набережные Челны, пр. Мира,         д. 14 (9/03)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физиотерапии; функциональной диагностике; медицинской статистике; дезинфектологии; организации сестринского дел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психиатрии; психотерап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ри оказании специализированной, в том числе высокотехнологичной, медицинск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сестринскому делу; психиатрии; психо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организации сестринского дела; организации здравоохранения и общественному здоровью; психиатрии; психотерапии; рентгенологии; сестринскому делу; физиотерапии; функциональной диагностике; диетологии; 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психиатрическому освидетельство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судебно-психиатрической экспертизе: однородной амбулаторной судебно-психиатрической экспертизе; комплексной амбулаторной судебно-психиатрической экспертизе; экспертизе временной нетрудоспособности;  экспертизе качества медицинской помощ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3570, Республика Татарстан, г. Нижнекамск, ул. Студенческая,</w:t>
        <w:br/>
        <w:t>д. 33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медицинской статистике; медицинскому массажу; организации сестринского дела; паразитологии; сестринскому делу; физиотерапии; функциональной диагностике; эпидемиологии; дезинфектолог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; псих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психиатрии; психотерапи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специализированной медицинской помощи в стационарных условиях по: диетологии; лабораторной диагностике; медицинской статистике; медицинскому массажу; неврологии; организации сестринского дела; организации здравоохранения и общественному здоровью; паразитологии; психиатрии; психотерапии; сестринскому делу; терапии; физиотерапии; функциональной диагностике; дезинфектологии; эпидемиолог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психиатрическому освидетельство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; экспертизе качества медицинской помощ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3450, Республика Татарстан, г. Альметьевск, ул. Радищева,                  д. 23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медицинской статистике; организации сестринского дела; сестринскому делу; физиотерапии; дезинфектологии; медико-социальной помощи; эпидемиолог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психиатрии; психиатрии-наркологии; функциональной диагнос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психиатрии-наркологии; психиатри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лабораторной диагностике; медицинской статистике; организации сестринского дела; организации здравоохранения и общественному здоровью; психиатрии; психиатрии-наркологии; сестринскому делу; неврологии; терапии; дие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(предварительным, периодически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психиатрическому освидетельствовани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судебно-психиатрической экспертизе: однородной амбулаторной судебно-психиатрической экспертизе; комплексной амбулаторной судебно-психиатрической экспертизе; экспертизе временной нетрудоспособности; экспертизе качества медицинской помощи.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2542, Республика Татарстан, г. Зеленодольск, ул. Гоголя,             д. 49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организации сестринского дела; сестринскому делу; лабораторной диагностике; эпидемиолог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; психиатрии-наркологии; психо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психиатрии; психиатрии-наркологии; психотерапи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клинической лабораторной диагностике; организации здравоохранения и общественному здоровью; психиатрии; психиатрии-наркологии; психотерапии; сестринскому делу; анестезиологии и реаниматологии; лабораторной диагностике; диетологии; медицинской статистике; организации сестринского дела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состояние опьянения (алкогольного, наркотического или иного токсического); психиатрическому освидетельство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3520, Республика Татарстан, г. Заинск, ул. Комсомольская, д. 5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психиатрии; психотерапи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психиатрии; психиатрии-наркологи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420059, Республика Татарстан, г. Казань, ул. Оренбургский тракт, д. 95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570, Республика Татарстан, г. Нижнекамск, ул. Менделеева, </w:t>
        <w:br/>
        <w:t>д. 4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физиотерапии; функциональной диагностике; эпидеми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420140, Республика Татарстан, г. Казань, ул. Бигичева, д. 20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психиатрическому освидетельствованию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420066, Республика Татарстан, г. Казань, ул. Бондаренко, д. 4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о адресу: 420061, Республика Татарстан, г. Казань, ул. Азинская 2-ая, д. 35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о адресу: 420061, Республика Татарстан, г. Казань, ул. Сеченова, д. 6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3440, Республика Татарстан, Альметьевский район, пгт. Нижняя Мактама, ул. Промышленная, д. 1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3461, Республика Татарстан, г. Альметьевск, пр. Строителей,                  д. 57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0029, Республика Татарстан, г. Казань, ул. Сибирский тракт,             д. 14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психиатрии; психотерапии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3822, Республика Татарстан, г. Набережные Челны, проспект Набережночелнинский, д. 54, подъезд 7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психиатрии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3230, Республика Татарстан, г. Бугульма, ул. Октябрьская, д.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психиатрическому освидетельствованию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адресу: 423810, Республика Татарстан, г. Набережные Челны, ул. Академика Рубаненко, д. 4, помещение 1003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психиат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</w:t>
      </w:r>
      <w:r>
        <w:rPr>
          <w:rFonts w:cs="Times New Roman" w:ascii="Times New Roman" w:hAnsi="Times New Roman"/>
          <w:sz w:val="28"/>
          <w:szCs w:val="28"/>
        </w:rPr>
        <w:t xml:space="preserve">Лицензию Муниципального бюджетного дошкольного образовательного учреждения «Детский сад комбинированного вида № 29 «Золотая рыбка» Елабуж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МБДОУ </w:t>
      </w: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 29 «Золотая рыбка» ЕМ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ЛО-16-01-005032 от 6 апреля 2016 года, выданную Министерством здравоохранения Республики Татарстан, на лицензию № ЛО-16-01-008405 от 12 ноября 2020 года в связи с изменением наименования юридического лица;</w:t>
      </w:r>
      <w:r>
        <w:rPr>
          <w:rStyle w:val="Style11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3600, Республика Татарстан, г. Елабуга, ул. Интернациональная, д. 7; ОГРН 1021606954544, ИНН 164601179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600, Республика Татарстан, г. Елабуга, ул. Интернациональная, д.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физио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екратить действие лицензии на медицинскую деятельность следующих юридических лиц и индивидуальных предпринимателей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Лицензию индивидуального предпринимателя Максимовой Татьяны Петровн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ЛО-16-01-002160 от 11 сентября 2012 года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прекращением деятельности индивидуального предпринимателя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 декабря 2015 года; </w:t>
      </w:r>
      <w:r>
        <w:rPr>
          <w:rFonts w:cs="Times New Roman" w:ascii="Times New Roman" w:hAnsi="Times New Roman"/>
          <w:sz w:val="28"/>
          <w:szCs w:val="28"/>
        </w:rPr>
        <w:t xml:space="preserve">место жительства: 422540, Республика Татарстан, г. Зеленодольск, ул. Шустова, д. 5, кв. 11; ОГРНИП 304167314600121; ИНН 164801582180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>Лицензию индивидуального предпринимателя Гараева Радика Владикович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ЛО-16-01-00193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6 мая 2012 года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прекращением деятельности индивидуального предпринимателя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4 декабря 2013 года; </w:t>
      </w:r>
      <w:r>
        <w:rPr>
          <w:rFonts w:cs="Times New Roman" w:ascii="Times New Roman" w:hAnsi="Times New Roman"/>
          <w:sz w:val="28"/>
          <w:szCs w:val="28"/>
        </w:rPr>
        <w:t xml:space="preserve">место жительства: 423330, Республика Татарстан, г. Азнакаево, ул. И. Никитина, д. 1в; ОГРНИП 310167204300017; ИНН 16140484341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Лицензию Общества с ограниченной ответственностью «Нова»  (ООО «Нова») № ЛО-16-01-005197 от 15 июня 2016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</w:t>
      </w:r>
      <w:r>
        <w:rPr>
          <w:rFonts w:cs="Times New Roman" w:ascii="Times New Roman" w:hAnsi="Times New Roman"/>
          <w:sz w:val="28"/>
          <w:szCs w:val="28"/>
        </w:rPr>
        <w:t>представлением лицензиатом в лицензирующий орган заявления о прекращении лицензируемого вида деятельности; место нахождения: 420097, Республика Татарстан, г. Казань, ул. Зинина, д. 9/23;  ОГРН 1121690085065, ИНН 1655257390, на следующие работы и услуги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0097, Республика Татарстан, г. Казань, ул. Зинина, д. 9/23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му массажу;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 оказании первичной специализированной медико-санитарной помощи в амбулаторных условиях по: общественному здоровью и организации здравоохранения; косметологии. 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Лицензию индивидуального предпринимателя Евсеева Владимира Ивановича № ЛО-16-01-004929 от 24 февраля 2016 год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прекращением деятельности индивидуального предпринимателя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15 июля 2020 года; </w:t>
      </w:r>
      <w:r>
        <w:rPr>
          <w:rFonts w:cs="Times New Roman" w:ascii="Times New Roman" w:hAnsi="Times New Roman"/>
          <w:sz w:val="28"/>
          <w:szCs w:val="28"/>
        </w:rPr>
        <w:t xml:space="preserve">место жительства: 420029, Республика Татарстан, г. Казань, ул. Журналистов, д. 9, кв. 58; ОГРНИП 310169016800176, ИНН 18350142563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>Лиценз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дивидуального предпринимателя Макеева Павла Ивановича</w:t>
      </w:r>
      <w:r>
        <w:rPr>
          <w:rFonts w:cs="Times New Roman" w:ascii="Times New Roman" w:hAnsi="Times New Roman"/>
          <w:sz w:val="28"/>
          <w:szCs w:val="28"/>
        </w:rPr>
        <w:t xml:space="preserve">  № ЛО-16-01-007447 от 18  марта 2019 год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вязи с прекращением деятельности индивидуального предпринимателя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2 мая 2020 год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о жительст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23570, Республика Татарстан, г. Нижнекамск, проспект Химиков, д. 14, кв. 24; ОГРНИП 317165109900017, ИНН 1651009522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>Лиценз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ндивидуального предпринимателя Зайнагиева Ильгиза Закиевича 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-16-01-005255 от 11 июля 2016 год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вязи с прекращением деятельности индивидуального предпринимателя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0 августа 2020 года;</w:t>
      </w:r>
      <w:r>
        <w:rPr>
          <w:rFonts w:cs="Times New Roman" w:ascii="Times New Roman" w:hAnsi="Times New Roman"/>
          <w:sz w:val="28"/>
          <w:szCs w:val="28"/>
        </w:rPr>
        <w:t xml:space="preserve"> место жительства: 423570, Республика Татарстан, г. Нижнекамск, ул. Вокзальная, д. 38, кв. 201; ОГРНИП 306165102700221, ИНН 16510110907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Лиценз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ства с ограниченной ответственностью «МЕДИК-АЛ ГРУПП» № ЛО-16-01-005683 от 26 декабря 2016 года,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06 декабря 2019 год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о нахождения: 421001, Республика Татарстан, г. Казань, ул. Чистопольская, д. 79, пом. 14; ОГРН 1161690156935, ИНН 165723028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Лицензию Общества с ограниченной ответственностью «Бардина Людмила Васильевна» № ЛО-16-01-006457 от 18 декабря 2017 год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прекращением деятельности юридического лица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03 апреля 2020 года; </w:t>
      </w:r>
      <w:r>
        <w:rPr>
          <w:rFonts w:cs="Times New Roman" w:ascii="Times New Roman" w:hAnsi="Times New Roman"/>
          <w:sz w:val="28"/>
          <w:szCs w:val="28"/>
        </w:rPr>
        <w:t>место нахождения: 423832, Республика Татарстан, г. Набережные Челны, улица Раскольникова, д. 79, кв. 103; ОГРН 1111650007688, ИНН 16502249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Лицензию индивидуального предпринимателя Рафиковой Разили Галямуддиновны № ЛО-16-01-007129 от 11 сентября 2018 год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прекращением деятельности индивидуального предпринимателя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1 июля 2020 года; 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о жительства:</w:t>
      </w:r>
      <w:r>
        <w:rPr>
          <w:rFonts w:cs="Times New Roman" w:ascii="Times New Roman" w:hAnsi="Times New Roman"/>
          <w:sz w:val="28"/>
          <w:szCs w:val="28"/>
        </w:rPr>
        <w:t xml:space="preserve"> 423801, Республика Татарстан, г. Набережные Челны, ул. Спартаковская, д. 26</w:t>
      </w:r>
      <w:r>
        <w:rPr>
          <w:rFonts w:cs="Times New Roman" w:ascii="Times New Roman" w:hAnsi="Times New Roman"/>
          <w:bCs/>
          <w:sz w:val="28"/>
          <w:szCs w:val="28"/>
        </w:rPr>
        <w:t>; ОГРНИП 304165026100478, ИНН 1650206807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0.</w:t>
      </w:r>
      <w:r>
        <w:rPr>
          <w:rFonts w:cs="Times New Roman" w:ascii="Times New Roman" w:hAnsi="Times New Roman"/>
          <w:sz w:val="28"/>
          <w:szCs w:val="28"/>
        </w:rPr>
        <w:t xml:space="preserve">Лицензию Общества с ограниченной ответственностью «Бальзам М»                             № ЛО-16-01-005569 от 29 ноября 2016 год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прекращением деятельности юридического лица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17 апреля 2020 года; </w:t>
      </w:r>
      <w:r>
        <w:rPr>
          <w:rFonts w:cs="Times New Roman" w:ascii="Times New Roman" w:hAnsi="Times New Roman"/>
          <w:bCs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есто нахождения: 423812, Республика Татарстан, г. Набережные Челны, пр. Сююмбике, д. 2/19; ОГРН 1101650002860, ИНН 165020477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1.Лицензию </w:t>
      </w:r>
      <w:r>
        <w:rPr>
          <w:rFonts w:cs="Times New Roman" w:ascii="Times New Roman" w:hAnsi="Times New Roman"/>
          <w:sz w:val="28"/>
          <w:szCs w:val="28"/>
        </w:rPr>
        <w:t xml:space="preserve">Общества с ограниченной ответственностью «Маммологический центр Валиева» № ЛО-16-01-001325 от 21 января 2011 год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прекращением деятельности юридического лица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04 сентября 2020 года; </w:t>
      </w:r>
      <w:r>
        <w:rPr>
          <w:rFonts w:cs="Times New Roman" w:ascii="Times New Roman" w:hAnsi="Times New Roman"/>
          <w:sz w:val="28"/>
          <w:szCs w:val="28"/>
        </w:rPr>
        <w:t>место нахождения: 423800, Республика Татарстан, г. Набережные Челны, пр. Вахитова, д. 27, кв. 227; ОГРН 1101650002189; ИНН 16502040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2.</w:t>
      </w:r>
      <w:r>
        <w:rPr>
          <w:rFonts w:cs="Times New Roman" w:ascii="Times New Roman" w:hAnsi="Times New Roman"/>
          <w:sz w:val="28"/>
          <w:szCs w:val="28"/>
        </w:rPr>
        <w:t xml:space="preserve">Лицензии Общества с ограниченной ответственностью «Семь Слонов» № ЛО-16-01-003092 от 4 декабря 2013 года, ЛО-16-01-000340 от 11 января 2007 года,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17 июля 2020 года;</w:t>
      </w:r>
      <w:r>
        <w:rPr>
          <w:rFonts w:cs="Times New Roman" w:ascii="Times New Roman" w:hAnsi="Times New Roman"/>
          <w:sz w:val="28"/>
          <w:szCs w:val="28"/>
        </w:rPr>
        <w:t xml:space="preserve"> место нахождения: 423814, Республика Татарстан, г. Набережные Челны, ул. Ахметшина, д. 105/27; ОГРН 1021602012123,  ИНН 165009428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3.Лицензию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ого предпринимателя Заббарова Искандера Рашитовича № ЛО-16-01-0019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6 мая 2012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индивидуального предпринимателя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31 марта 2015 года;</w:t>
      </w:r>
      <w:r>
        <w:rPr>
          <w:rFonts w:cs="Times New Roman" w:ascii="Times New Roman" w:hAnsi="Times New Roman"/>
          <w:sz w:val="28"/>
          <w:szCs w:val="28"/>
        </w:rPr>
        <w:t xml:space="preserve"> место жительства: 422430, Республика Татарстан, г. Буинск, ул. Г. Исхаки, д. 20; ОГРНИП 310167204300017; ИНН 1614048434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4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</w:rPr>
        <w:t>Лицензию индивидуального предпринимателя Алиуллина Айрата Рифгатовича № ЛО-16-01-001857 от 20 февраля 2012 год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вязи с прекращением деятельности индивидуального предпринимателя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3 марта 2015 года;</w:t>
      </w:r>
      <w:r>
        <w:rPr>
          <w:rFonts w:cs="Times New Roman" w:ascii="Times New Roman" w:hAnsi="Times New Roman"/>
          <w:sz w:val="28"/>
          <w:szCs w:val="28"/>
        </w:rPr>
        <w:t xml:space="preserve"> место жительства: 422570, Республика Татарстан, Верхнеуслонский район, с. Верхний Услон, ул. Дальняя, </w:t>
        <w:br/>
        <w:t>д. 27; ОГРНИП 311169030700104, ИНН 16150046234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5.</w:t>
      </w:r>
      <w:r>
        <w:rPr>
          <w:rFonts w:cs="Times New Roman" w:ascii="Times New Roman" w:hAnsi="Times New Roman"/>
          <w:sz w:val="28"/>
          <w:szCs w:val="28"/>
        </w:rPr>
        <w:t>Лицензию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ндивидуального предпринимателя Каримуллиной Назии Айратовны № ЛО-16-01-002564 от 14 июня 2013 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вязи с прекращением деятельности индивидуального предпринимателя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3 апреля 2020 года; </w:t>
      </w:r>
      <w:r>
        <w:rPr>
          <w:rFonts w:cs="Times New Roman" w:ascii="Times New Roman" w:hAnsi="Times New Roman"/>
          <w:sz w:val="28"/>
          <w:szCs w:val="28"/>
        </w:rPr>
        <w:t>место жительства: 422080, Республика Татарстан, Тюлячинский муниципальный район, с. Тюлячи, ул. Галеева, д. 22; ОГРНИП 313167510100023, ИНН 16190015828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6.</w:t>
      </w:r>
      <w:r>
        <w:rPr>
          <w:rFonts w:cs="Times New Roman" w:ascii="Times New Roman" w:hAnsi="Times New Roman"/>
          <w:sz w:val="28"/>
          <w:szCs w:val="28"/>
        </w:rPr>
        <w:t xml:space="preserve">Лицензию Общества с ограниченной ответственностью «Алиса»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ЛО-16-01-000039 от 4 марта 2008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06 июля 2020 года;</w:t>
      </w:r>
      <w:r>
        <w:rPr>
          <w:rFonts w:cs="Times New Roman" w:ascii="Times New Roman" w:hAnsi="Times New Roman"/>
          <w:sz w:val="28"/>
          <w:szCs w:val="28"/>
        </w:rPr>
        <w:t xml:space="preserve"> место нахождения: 420075, г. Казань, ул. Юности, д. 30; ОГРН 10716900689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7.</w:t>
      </w:r>
      <w:r>
        <w:rPr>
          <w:rFonts w:cs="Times New Roman" w:ascii="Times New Roman" w:hAnsi="Times New Roman"/>
          <w:sz w:val="28"/>
          <w:szCs w:val="28"/>
        </w:rPr>
        <w:t xml:space="preserve">Лицензию Общества с ограниченной ответственностью «Фирма торгово-развлекательный комплекс «Высокая Гора»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6-01-000591 от 25 ноября 2007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4 июля 2017 года;</w:t>
      </w:r>
      <w:r>
        <w:rPr>
          <w:rFonts w:cs="Times New Roman" w:ascii="Times New Roman" w:hAnsi="Times New Roman"/>
          <w:sz w:val="28"/>
          <w:szCs w:val="28"/>
        </w:rPr>
        <w:t xml:space="preserve"> место нахождения: 422700, Высокогорский район, пос. ж/д. Высокая Гора, ул. Станционная, д. 1; ОГРН 10716900386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8.</w:t>
      </w:r>
      <w:r>
        <w:rPr>
          <w:rFonts w:cs="Times New Roman" w:ascii="Times New Roman" w:hAnsi="Times New Roman"/>
          <w:sz w:val="28"/>
          <w:szCs w:val="28"/>
        </w:rPr>
        <w:t xml:space="preserve">Лицензию Общества с ограниченной ответственностью «Электросвязь»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6-01-000343 от 11 января 2007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7 февраля 2019 года;</w:t>
      </w:r>
      <w:r>
        <w:rPr>
          <w:rFonts w:cs="Times New Roman" w:ascii="Times New Roman" w:hAnsi="Times New Roman"/>
          <w:sz w:val="28"/>
          <w:szCs w:val="28"/>
        </w:rPr>
        <w:t xml:space="preserve"> место нахождения: 422700, Высокогорский район, пос. ж/д. Высокая Гора, ул. Станционная, д. 1; ОГРН 104160100167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9.</w:t>
      </w:r>
      <w:r>
        <w:rPr>
          <w:rFonts w:cs="Times New Roman" w:ascii="Times New Roman" w:hAnsi="Times New Roman"/>
          <w:sz w:val="28"/>
          <w:szCs w:val="28"/>
        </w:rPr>
        <w:t xml:space="preserve">Лицензию Общества с ограниченной ответственностью «Диалог-Тасма»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6-01-0003055 от 10 ноября 2013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3 сентября 2020 года;</w:t>
      </w:r>
      <w:r>
        <w:rPr>
          <w:rFonts w:cs="Times New Roman" w:ascii="Times New Roman" w:hAnsi="Times New Roman"/>
          <w:sz w:val="28"/>
          <w:szCs w:val="28"/>
        </w:rPr>
        <w:t xml:space="preserve"> место нахождения: 420126, Республика Татарстан, г. Казань, ул. Адоратского, д. 3; ОГРН 1081690040574,  ИНН 165707718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0.</w:t>
      </w:r>
      <w:r>
        <w:rPr>
          <w:rFonts w:cs="Times New Roman" w:ascii="Times New Roman" w:hAnsi="Times New Roman"/>
          <w:sz w:val="28"/>
          <w:szCs w:val="28"/>
        </w:rPr>
        <w:t xml:space="preserve">Лицензию Общества с ограниченной ответственностью «Гарант-С»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ЛО-16-01-00385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14 августа 2020 года;</w:t>
      </w:r>
      <w:r>
        <w:rPr>
          <w:rFonts w:cs="Times New Roman" w:ascii="Times New Roman" w:hAnsi="Times New Roman"/>
          <w:sz w:val="28"/>
          <w:szCs w:val="28"/>
        </w:rPr>
        <w:t xml:space="preserve"> место нахождения: 420095, г. Казань, ул. Восстания, д. 90 А; ОГРН 106165804985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1.</w:t>
      </w:r>
      <w:r>
        <w:rPr>
          <w:rFonts w:cs="Times New Roman" w:ascii="Times New Roman" w:hAnsi="Times New Roman"/>
          <w:sz w:val="28"/>
          <w:szCs w:val="28"/>
        </w:rPr>
        <w:t xml:space="preserve">Лицензии Общества с ограниченной ответственностью «Риназ» № ЛО-16-01-000925 от 1 апреля 2010 года, ЛО-16-01-001124 от 18 августа 2010 год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5 апреля 2020 года; </w:t>
      </w:r>
      <w:r>
        <w:rPr>
          <w:rFonts w:cs="Times New Roman" w:ascii="Times New Roman" w:hAnsi="Times New Roman"/>
          <w:sz w:val="28"/>
          <w:szCs w:val="28"/>
        </w:rPr>
        <w:t>место нахождения: 423800, Республика Татарстан, г. Набережные Челны, бульвар Кол Гали, д. 7а, кв. 110; ОГРН 1041616015066; ИНН 16501168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2.</w:t>
      </w:r>
      <w:r>
        <w:rPr>
          <w:rFonts w:cs="Times New Roman" w:ascii="Times New Roman" w:hAnsi="Times New Roman"/>
          <w:sz w:val="28"/>
          <w:szCs w:val="28"/>
        </w:rPr>
        <w:t xml:space="preserve"> Лицензию Общества с ограниченной ответственностью «Медицинский центр «Аниса-М»  № ЛО-16-01-001422 от  28 марта 2011 года </w:t>
      </w:r>
      <w:r>
        <w:rPr>
          <w:rFonts w:eastAsia="Times New Roman" w:cs="Times New Roman" w:ascii="Times New Roman" w:hAnsi="Times New Roman"/>
          <w:sz w:val="28"/>
          <w:szCs w:val="28"/>
        </w:rPr>
        <w:t>в связи с прекращением деятельности юридического лица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25 апреля 2020 года; ме</w:t>
      </w:r>
      <w:r>
        <w:rPr>
          <w:rFonts w:cs="Times New Roman" w:ascii="Times New Roman" w:hAnsi="Times New Roman"/>
          <w:sz w:val="28"/>
          <w:szCs w:val="28"/>
        </w:rPr>
        <w:t>сто нахождения: 423832, Республика Татарстан, г. Набережные Челны, проспект Сююмбике, д. 9/26, кв. 163; ОГРН 1061650008804; ИНН 1650136466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министра                                                                                 В.В.Ви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В.Коч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36 65 72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 w:val="false"/>
      <w:bCs w:val="false"/>
      <w:color w:val="00808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9">
    <w:name w:val="Найденные слова"/>
    <w:qFormat/>
    <w:rPr/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99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0"/>
      <w:sz w:val="20"/>
      <w:szCs w:val="20"/>
      <w:lang w:bidi="ar-SA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imSun13pt1pt">
    <w:name w:val="Основной текст + SimSun;13 pt;Курсив;Интервал -1 pt"/>
    <w:qFormat/>
    <w:rPr>
      <w:rFonts w:ascii="SimSun;宋体" w:hAnsi="SimSun;宋体" w:eastAsia="SimSun;宋体" w:cs="SimSun;宋体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4">
    <w:name w:val="s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Выделение для Базового Поиска"/>
    <w:qFormat/>
    <w:rPr>
      <w:b w:val="false"/>
      <w:bCs w:val="false"/>
      <w:color w:val="0058A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1">
    <w:name w:val=" Знак Знак Знак Знак1 Знак Знак1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">
    <w:name w:val=" 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37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38">
    <w:name w:val="Оглавление"/>
    <w:basedOn w:val="Style25"/>
    <w:next w:val="Normal"/>
    <w:qFormat/>
    <w:pPr>
      <w:ind w:left="140" w:hanging="0"/>
    </w:pPr>
    <w:rPr/>
  </w:style>
  <w:style w:type="paragraph" w:styleId="Style3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8"/>
      <w:szCs w:val="18"/>
    </w:rPr>
  </w:style>
  <w:style w:type="paragraph" w:styleId="Style40">
    <w:name w:val="Переменная часть"/>
    <w:basedOn w:val="Style39"/>
    <w:next w:val="Normal"/>
    <w:qFormat/>
    <w:pPr/>
    <w:rPr/>
  </w:style>
  <w:style w:type="paragraph" w:styleId="Style41">
    <w:name w:val="Постоянная часть"/>
    <w:basedOn w:val="Style39"/>
    <w:next w:val="Normal"/>
    <w:qFormat/>
    <w:pPr/>
    <w:rPr>
      <w:b/>
      <w:bCs/>
      <w:u w:val="single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9933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 Знак Знак Знак Знак1 Знак Знак1 Знак Знак 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3">
    <w:name w:val=" 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 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 Знак Знак Знак Знак1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5">
    <w:name w:val=" Знак Знак Знак Знак1 Знак Знак1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6">
    <w:name w:val="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7">
    <w:name w:val=" Знак Знак Знак Знак1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1">
    <w:name w:val=" Знак Знак Знак Знак1 Знак Знак1 Знак Знак Знак1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 Знак Знак Знак Знак1 Знак Знак1 Знак Знак Знак1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18">
    <w:name w:val="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322" w:before="0" w:after="0"/>
      <w:ind w:firstLine="700"/>
      <w:jc w:val="both"/>
      <w:outlineLvl w:val="1"/>
    </w:pPr>
    <w:rPr>
      <w:b/>
      <w:bCs/>
      <w:sz w:val="26"/>
      <w:szCs w:val="26"/>
    </w:rPr>
  </w:style>
  <w:style w:type="paragraph" w:styleId="1119">
    <w:name w:val=" Знак Знак Знак Знак1 Знак Знак1 Знак Знак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Знак Знак Знак Знак1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0">
    <w:name w:val="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112">
    <w:name w:val=" Знак Знак Знак Знак1 Знак Знак1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3">
    <w:name w:val=" Знак Знак Знак Знак1 Знак 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4">
    <w:name w:val=" Знак Знак Знак Знак1 Знак Знак1 Знак Знак 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5">
    <w:name w:val=" Знак Знак Знак Знак1 Знак Знак1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 Знак 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2">
    <w:name w:val="Заголовок"/>
    <w:next w:val="Footer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8:00Z</dcterms:created>
  <dc:creator>Заки З. Губайдуллин</dc:creator>
  <dc:description/>
  <cp:keywords/>
  <dc:language>en-US</dc:language>
  <cp:lastModifiedBy>valeeva</cp:lastModifiedBy>
  <cp:lastPrinted>2020-11-11T17:37:00Z</cp:lastPrinted>
  <dcterms:modified xsi:type="dcterms:W3CDTF">2020-12-01T10:20:00Z</dcterms:modified>
  <cp:revision>8636</cp:revision>
  <dc:subject/>
  <dc:title/>
</cp:coreProperties>
</file>