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Предоставить лицензии на осуществление медицинской деятельности следующим юридическим лицам и индивидуальным предпринимател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Индивидуальному предпринимателю Ивановой Елене Геннадьевне, лицензия № ЛО-16-01-008420 от 24 ноября 2020 года, срок действия - бессрочно; место жительства: 420059, Республика Татарстан,  г. Казань, ул. Хади Такташ, д. 123, кв. 87; ОГРНИП 320169000086348, ИНН 121514803028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44, Республика Татарстан,  г. Казань, ул. Восстания, д. 29, пом. 1007, субпомещения 20/1, 20/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Индивидуальному предпринимателю Нуруллину Марселю Рамазановичу, лицензия № ЛО-16-01-008421 от 24 ноября 2020 года, срок действия - бессрочно; место жительства: 420087, Республика Татарстан,  г. Казань, ул. Даурская, д. 35, кв. 130; ОГРНИП 320169000086130, ИНН 16504999702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83, Республика Татарстан,  г. Казань, ул. Фикрята Табеева, д. 3, пом. 110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ердечно-сосудистой хирургии; ультразвуковой диагностике; хиру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Автономная некоммерческая организация содействия людям с ограниченными возможностями «Я СМОГУ» (АНОСЛОВ «Я СМОГУ»), лицензия № ЛО-16-01-008422 от 24 ноября 2020 года, срок действия - бессрочно; место нахождения: 423932, Республика Татарстан,  г. Бавлы, ул. Зиновьева, д. 3, кв. 28; ОГРН 1171690067230, ИНН 161129079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930, Республика Татарстан,  г. Бавлы, ул. Энгельса, д. 44,  пом. 100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й физкультуре, медицинскому массажу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невр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бществу с ограниченной ответственностью «МЕДИКАЛ ПЛЮС» (ООО «МЕДИКАЛ ПЛЮС»), лицензия № ЛО-16-01-008423 от 24 ноября 2020 года, срок действия - бессрочно; место нахождения: 423832, Республика Татарстан, г. Набережные Челны, ул. Раскольникова, д. 79, кв. 41; ОГРН 1181690037649, ИНН 165036402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800, Республика Татарстан, г. Набережные Челны, проспект Чулман, д. 2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медицинскому массажу;  сестринскому делу; рентгенологии; сестринскому делу в педиатрии; стома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пед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организации здравоохранения и общественному здоровью; ортодонтии; рентгенологии; стоматологии детской;  стоматологии общей практики; стоматологии ортопедической; стоматологии терапевтической; стоматологии хирургической; травматологии и ортопедии; ультразвуковой диагнос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бществу с ограниченной ответственностью «МЕДЦЕНТР-САПИЕНС» (ООО «МЕДЦЕНТР-САПИЕНС»), лицензия № ЛО-16-01-008424 от 24 ноября 2020 года, срок действия - бессрочно; место нахождения: 423461, Республика Татарстан,  г. Альметьевск, проспект Строителей, д. 78, кв. 6; ОГРН 1201600045426, ИНН 1644096857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461, Республика Татарстан,  г. Альметьевск, проспект Строителей, д. 78, пом.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 функциональной диа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кардиологии; косметологии; неврологии; организации здравоохранения и общественному здоровью;  сердечно-сосудистой хирургии; ультразвуковой диагностике; урорлогии; хирур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Обществу с ограниченной ответственностью «АВТО КЛАСС» (ООО «АВТО КЛАСС»), лицензия № ЛО-16-01-008425 от 24 ноября 2020 года, срок действия - бессрочно; место нахождения: 423575, Республика Татарстан, район Нижнекамский, город Нижнекамск, проспект Строителей, 20, помещение 1031, кабинет 32, 33; ОГРН 1121651003407, ИНН 1651067695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578, Республика Татарстан, район Нижнекамский, город Нижнекамск, улица Студенческая, 13, этаж 1, помещение 49, 51,52,5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Обществу с ограниченной ответственностью «Клиника МЕДЕЛ» (ООО «Клиника МЕДЕЛ», лицензия № ЛО-16-01-008432 от 24 ноября 2020 года, срок действия - бессрочно; место нахождения: 420139, Республика Татарстан,  г. Казань, ул. Юлиуса Фучика, дом 91, офис 1; ОГРН 1201600037650, ИНН 165920865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39, Республика Татарстан,  г. Казань, ул. Юлиуса Фучика, дом 91, офис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лечебной физкультуре; лечебному делу; медицинскому массажу; неотложной медицинской помощи; организации сестринского дела; рентгенологии; сестринскому делу; сестринскому делу в косметологии; сестринскому делу в педиатрии;  функциональной диагностике; физиотерапии;  эпидемиологии; 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рганизации здравоохранения и общественному здоровью; терапии; управлению сестринской деятельностью;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4)при оказании первичной специализированной медико - 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ллергологии и иммунологии; гастроэнтерологии; гематологии; генетике; гериатрии; дерматовенерологии; детской кардиологии; детской онкологии; детской урологии-андрологии; детской хирургии; детской эндокринологии; диабетологии; диетологии; кардиологии; клинической лабораторной диагностике; колопроктологии; косметологии; лечебной физкультуре и спортивной медицине; мануальной терапии; медицинской генетике; медицинской реабилитации; неврологии;  клинической лабораторной диагностике; нефрологии; онкологии; организации здравоохранения и общественному здоровью; остеопатии; оториноларингологии (за исключением кохлеарной имплантации); офтальмологии; профпатологии; психиатрии; психотерапии; пульмонологии; ревматологии; рентгенологии; рефлексотерапии; сексологии; сердечно-сосудистой хирургии; сурдологии-оториноларингологии; травматологии и ортопедии; ультразвуковой диагностике; управлению сестринской деятельностью; урологи; физиотерапии;  функциональной диагностике; хирургии; эндокринологии; эндоскопии; эпидемиологии;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ллергологии и иммунологии; гастроэнтерологии; гематологии; генетике; гериатрии; дерматовенерологии; диабетологии; диетологии; кардиологии; клинической лабораторной диагностике; колопроктологии; лечебной физкультуре и спортивной медицине; мануальной терапии; медицинской генетике; медицинской реабилитации; неврологии;  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отерапии; пульмонологии; рентгенологии; рефлексотерапии; сексологии; сердечно-сосудистой хирургии; сурдологии-оториноларингологии; травматологии и ортопедии; трансфузиологии; ультразвуковой диагностике; управлению сестринской деятельностью; урологи; физиотерапии;  функциональной диагностике; хирургии; эндокринологии; эндоскопии; эпидемиологи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кандидатов в усыновители, опекуны (попечители) или приемные родители;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>Лицензию Общества с ограниченной ответственностью «ЭСТЕ ЛАЗЕР КЛИНИК КАЗАНЬ» (ООО «ЭСТЕ ЛАЗЕР КЛИНИК КАЗАНЬ»)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ЛО-16-01-004357 от 18 августа 2015 года, </w:t>
      </w:r>
      <w:r>
        <w:rPr>
          <w:rFonts w:cs="Times New Roman" w:ascii="Times New Roman" w:hAnsi="Times New Roman"/>
          <w:sz w:val="28"/>
          <w:szCs w:val="28"/>
        </w:rPr>
        <w:t xml:space="preserve">выданную Министерством здравоохранения Республики Татарстан, на лицензию  № ЛО-16-01-008426 от 24 ноября 2020 года в связи с изменением наименования юридического лица;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</w:t>
      </w:r>
      <w:r>
        <w:rPr>
          <w:rFonts w:cs="Times New Roman" w:ascii="Times New Roman" w:hAnsi="Times New Roman"/>
          <w:sz w:val="28"/>
          <w:szCs w:val="28"/>
        </w:rPr>
        <w:t xml:space="preserve"> 421001, </w:t>
      </w:r>
      <w:r>
        <w:rPr>
          <w:rFonts w:cs="Times New Roman" w:ascii="Times New Roman" w:hAnsi="Times New Roman"/>
          <w:bCs/>
          <w:sz w:val="28"/>
          <w:szCs w:val="28"/>
        </w:rPr>
        <w:t>Республика Татарстан,</w:t>
      </w:r>
      <w:r>
        <w:rPr>
          <w:rFonts w:cs="Times New Roman" w:ascii="Times New Roman" w:hAnsi="Times New Roman"/>
          <w:sz w:val="28"/>
          <w:szCs w:val="28"/>
        </w:rPr>
        <w:t xml:space="preserve"> г. Казань, ул. Адоратского, д. 4А, пом. 1120</w:t>
      </w:r>
      <w:r>
        <w:rPr>
          <w:rFonts w:cs="Times New Roman" w:ascii="Times New Roman" w:hAnsi="Times New Roman"/>
          <w:bCs/>
          <w:sz w:val="28"/>
          <w:szCs w:val="28"/>
        </w:rPr>
        <w:t>; ОГРН 1151690017049, ИНН 1657192251, на следующие работы и услуги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По адресу: 421001, </w:t>
      </w:r>
      <w:r>
        <w:rPr>
          <w:b w:val="false"/>
          <w:bCs w:val="false"/>
          <w:sz w:val="28"/>
          <w:szCs w:val="28"/>
        </w:rPr>
        <w:t>Республика Татарстан,</w:t>
      </w:r>
      <w:r>
        <w:rPr>
          <w:b w:val="false"/>
          <w:sz w:val="28"/>
          <w:szCs w:val="28"/>
        </w:rPr>
        <w:t xml:space="preserve"> г. Казань, ул. Адоратского, д. 4А, пом. 112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; неотложной медицинской помощи; сестринскому делу в косметологии; физио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дерматовенерологии; косметологии; мануальной терап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здравоохранения и общественному здоровью; </w:t>
      </w:r>
      <w:r>
        <w:rPr>
          <w:rFonts w:cs="Times New Roman" w:ascii="Times New Roman" w:hAnsi="Times New Roman"/>
          <w:sz w:val="28"/>
          <w:szCs w:val="28"/>
        </w:rPr>
        <w:t>рефлексотерапии; физио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,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>Лицензию Государственного автономного учреждения здравоохранения «Детский центр медицинской реабилитации» (ГАУЗ «ДЦМР») № ЛО-16-01-007910 от 21 ноября 2019 года, выданную Министерством здравоохранения Республики Татарстан, на лицензию № ЛО-16-01-008427 от 24 ноя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3575, Республика Татарстан, г. Нижнекамск, ул. Тихая Аллея, д. 11А; ОГРН 1021602503724, ИНН 1651034530, на следующие работы и услуги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о адресу: 423575, Республика Татарстан, г. Нижнекамск, ул. Тихая Аллея, </w:t>
        <w:br/>
        <w:t>д. 11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й физкультуре; медицинскому массажу; сестринскому делу в педиатрии; физиотерапии; дезинфектологии; медицинской статистике; эпидемиологии; 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)при оказании первичной врачебной медико-санитарной помощи в амбулаторных условиях по: педиатрии;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и здравоохранения и общественному здоровью; управлению сестринской деятельностью; 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3)при оказании первичной врачебной медико–санитарной помощи в условиях дневного стационара по: педиатрии; организации здравоохранения и общественному здоровью; управлению сестринской деятельностью;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медицинской реабилитации; неврологии; рефлексотерапии; физиотерапии; организации здравоохранения и общественному здоровью; управлению сестринской деятельностью; травматологии и ортопедии; 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медицинской реабилитации; неврологии; рефлексотерапии; физиотерапии; организации здравоохранения и общественному здоровью; управлению сестринской деятельностью; травматологии и ортопед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 оказании специализированной, в том числе высокотехнологической, медицинской помощи организуются и выполняются следующие работы (услуги): 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1)при оказании специализированной медицинской помощи в условиях дневного стационара по: лечебной физкультуре; медицинской реабилитации; медицинскому массажу; неврологии; педиатрии; рефлексотерапии; сестринскому делу в педиатрии; физиотерапии; дезинфектологии; медицинской статистике; эпидемиологии; управлению сестринской деятельностью; травматологии и ортопедии; диетологии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)при оказании специализированной помощи в стационарных условиях по: лечебной физкультуре; медицинской реабилитации; медицинскому массажу; неврологии; педиатрии; рефлексотерапии; сестринскому делу в педиатрии; физиотерапии; дезинфектологии; медицинской статистике; эпидемиологии; управлению сестринской деятельностью; организации здравоохранения и общественному здоровью травматологии и ортопедии; диетологии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.3.Лицензию Общества с ограниченной ответственностью СТОМАТОЛОГИЯ «МАСТЕРСКАЯ УЛЫБОК» (ООО СТОМАТОЛОГИЯ «МАСТЕРСКАЯ УЛЫБОК») № ЛО-16-01-007360 от 7 февраля 2019 года, выданную Министерством здравоохранения Республики Татарстан, на лицензию № ЛО-16-01-008428 от  24 ноября 2020 года</w:t>
      </w:r>
      <w:r>
        <w:rPr>
          <w:b w:val="false"/>
          <w:bCs w:val="false"/>
          <w:sz w:val="28"/>
          <w:szCs w:val="28"/>
        </w:rPr>
        <w:t xml:space="preserve">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срок действия - бессрочно; место нахождения: 420080, Республика Татарстан, г. Казань, улица Восстания, дом 49, помещение 1; ОГРН 1181690093045, ИНН 1658213419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</w:t>
      </w:r>
      <w:r>
        <w:rPr>
          <w:rFonts w:cs="Times New Roman" w:ascii="Times New Roman" w:hAnsi="Times New Roman"/>
          <w:sz w:val="28"/>
          <w:szCs w:val="28"/>
        </w:rPr>
        <w:t xml:space="preserve"> 420080, Республика Татарстан, г. Казань, улица Восстания, дом 49, помеще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стоматологии ортопедичес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казании первичной врачебной медико-санитарной помощи в амбулаторных условиях по: организации здравоохранения и общественному здоровь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ртодонтии; стоматологии общей практики; стоматологии терапевтической; стоматологии ортопедической; стоматологии хирургической; стоматологии дет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временной нетрудоспособности; 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4.Лицензию Общества с ограниченной ответственностью «Казанский лабораторный центр» (ООО «Казанский лабораторный центр») № ЛО-16-01-008076 от 19 февраля 2020  года, выданную Министерством здравоохранения Республики Татарстан, на лицензию № ЛО-16-01-008429 от 24 ноября 2020 года </w:t>
      </w:r>
      <w:r>
        <w:rPr>
          <w:rFonts w:cs="Times New Roman" w:ascii="Times New Roman" w:hAnsi="Times New Roman"/>
          <w:sz w:val="28"/>
          <w:szCs w:val="28"/>
        </w:rPr>
        <w:t>в связи с осуществлением  лицензируемого вида деятельности по адресу места его осуществления, не указанному в лиценз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ок действия - бессрочно; место нахождения: 420141, Республика Татарстан, г. Казань, ул. Сафиуллина, д. 5;                      ОГРН 1101690022037, ИНН 165519194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132, Республика Татарстан, г. Казань, ул. Маршала Чуйкова,             д. 6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141, Республика Татарстан, г. Казань, ул. Сафиуллина, д.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сестринскому делу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клинической лабораторной диагностике; организации здравоохранения и общественному здоров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временной нетрудоспособности;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80, Республика Татарстан, г. Казань, ул. Декабристов, д. 15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сестринскому делу в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0107, Республика Татарстан, г. Казань, ул. Петербургская, д. 9, пом. 8/1, 8/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0101, Республика Татарстан, г. Казань, ул. Профессора Камая,         д. 8а, пом. 100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; функциональной диагнос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0029, Республика Татарстан, г. Казань, тракт Сибирский, д. 23 пом. 100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0037, Республика Татарстан, г. Казань, ул. Ленинградская, д. 31, пом. 1-10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0033, Республика Татарстан, г. Казань, ул. Болотникова, д. 7, пом. 1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0066, Республика Татарстан, г. Казань, ул. Бондаренко, д. 28, пом. 10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0100, Республика Татарстан, г. Казань, ул. Закиева, д. 3а, пом. 11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. </w:t>
      </w:r>
    </w:p>
    <w:p>
      <w:pPr>
        <w:pStyle w:val="TextBody"/>
        <w:ind w:firstLine="709"/>
        <w:rPr/>
      </w:pPr>
      <w:r>
        <w:rPr>
          <w:b w:val="false"/>
          <w:bCs w:val="false"/>
          <w:sz w:val="28"/>
          <w:szCs w:val="28"/>
        </w:rPr>
        <w:t>2.5.Лицензию Государственного автономного учреждения здравоохранения «Рыбно-Слободская центральная районная больница» (ГАУЗ «Рыбно-Слободская ЦРБ») № № ЛО-16-01-007998 от 26 декабря 2019 года, выданную Министерством здравоохранения Республики Татарстан, на лицензию № ЛО-16-01-008430 от 24 ноября 2020 года</w:t>
      </w:r>
      <w:r>
        <w:rPr>
          <w:b w:val="false"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b w:val="false"/>
          <w:bCs w:val="false"/>
          <w:sz w:val="28"/>
          <w:szCs w:val="28"/>
        </w:rPr>
        <w:t xml:space="preserve">в связи с прекращением выполнения работ (услуг) </w:t>
      </w:r>
      <w:r>
        <w:rPr>
          <w:b w:val="false"/>
          <w:sz w:val="28"/>
          <w:szCs w:val="28"/>
        </w:rPr>
        <w:t xml:space="preserve">по адресу места ее осуществления, указанному в лицензии; </w:t>
      </w:r>
      <w:r>
        <w:rPr>
          <w:b w:val="false"/>
          <w:bCs w:val="false"/>
          <w:sz w:val="28"/>
          <w:szCs w:val="28"/>
        </w:rPr>
        <w:t>срок действия - бессрочно; место нахождения: 422650, Республика Татарстан, Рыбно-Слободский муниципальный район, пгт. Рыбная Слобода,  ул. Сосновая, д. 6; ОГРН 1021607354526, ИНН 1634000789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650, Республика Татарстан, Рыбно-Слободский муниципальный район, п.г.т. Рыбная Слобода, ул. Соснов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 диетологии; лабораторной диагностик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вакцинации (проведению профилактических прививок)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дерматовенерологии; детской хирургии; инфекционным болезням; клинической лабораторной диагностике; клинической фармакологии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нтгенологии; рефлексотерапии; стоматологии общей практики; стоматологии ортопедической; стоматологии терапевтической; стоматологии хирургической; травматологии и ортопедии; ультразвуковой диагностике; управлению сестринской деятельностью; физиотерапии; функциональной диагностике; патологической анатомии; фтизиатрии; хирургии; эндокринологии; эндоскопии; эпидемиологии; стоматологии детской; уролог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детской хирургии; инфекционным болезням; клинической лабораторной диагностике; медицинской статистике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рефлексотерапии; стоматологии хирургической; стоматологии ортопедической; стоматологии терапевтической; травматологии и ортопедии; трансфузиологии; ультразвуковой диагностике; фтизиатрии; физиотерапии; функциональной диагностике; хирургии; эндокринологии; эндоскоп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: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специализированной медицинской помощи в стационарных условиях по: акушерскому делу;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детской хирургии;  дерматовенерологии; инфекционным болезням; клинической лабораторной диагностике;  клинической фармакологии; медицинской статистике; неврологии; неонатологии; онкологии; организации здравоохранения и общественному здоровью; организации сестринского дела; педиатрии; профпатологии; психиатрии; психиатрии-наркологии; рентгенологии;  рефлексотерапии; сестринскому делу; сестринскому делу в педиатрии; стоматологии хирургической; стоматологии терапевтической; стоматологии ортопедической; терапии; травматологии и ортопедии; трансфузиологии; ультразвуковой диагностике; управлению сестринской деятельностью; физиотерапии; функциональной диагностике; хирургии; эндокринологии; эндоскопии; вакцинации (проведению профилактических прививок); дезинфектологии; эпидеми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клинической лабораторной диагностике; лабораторной диагностике; медицинскому массажу; медицинской статистике; онкологии; организации здравоохранения и общественному здоровью; рентгенологии; сестринскому делу; терапии; физиотерапии; гериатрии; ур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клинической лабораторной диагностике; лабораторной диагностике; медицинской статистике; онкологии; организации здравоохранения и общественному здоровью; патологической анатомии; сестринскому делу; терапии; трансфузиологии; рентгенологии; физиотерап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5, Республика Татарстан, Рыбно-Слободский муниципальный район, с. Кутлу-Букаш, ул. М. Джалил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лечебному делу; медицинской статистике; неотложной медицинской помощи; общей практике; рентгенологии; сестринскому делу; сестринскому делу в педиатрии; стоматологии; стоматологии ортопедической; функциональной диагностики; физио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, стоматологии ортопедической; стоматологии хирургической;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скорой медицинской помощи вне медицинской организации по: скорой медицинск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скорой медицинской помощи в амбулаторных условиях по: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,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9, Республика Татарстан, Рыбно-Слободский муниципальный район, с. Верхний Тимерлек, ул. Советская, д. 1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 доврачебной, врачебной и специализированной, медико – 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, лабораторной диагностике, лечебному делу, неотложной медицинской помощи, общей практике, сестринскому делу, сестринскому делу в педиатрии, физиотерапии; вакцинации (проведению профилактических прививок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7, Республика Татарстан, Рыбно-Слободский муниципальный район, с. Алан-Полян, ул. Центральная, д. 37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3, Республика Татарстан, Рыбно-Слободский муниципальный район, с. Анатыш, ул. Клубная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5, Республика Татарстан, Рыбно-Слободский муниципальный район, с. Балыклы Чукаево, ул. Центральная, д.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8, Республика Татарстан, Рыбно-Слободский муниципальный район, д. Бердибяково, ул. Школьная, д.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9, Республика Татарстан, Рыбно-Слободский муниципальный район, с. Бетьки, ул. Мира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5, Республика Татарстан, Рыбно-Слободский муниципальный район, с. Биектау, ул. Х.Сафиуллина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5, Республика Татарстан, Рыбно-Слободский муниципальный район, с. Бикчураево, ул. М.Горького, д. 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53, Республика Татарстан, Рыбно-Слободский муниципальный район, д. Большой Атмас, ул. Центральная, д. 40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неотложной медицинской помощи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0, Республика Татарстан, Рыбно-Слободский муниципальный район, с. Большие Елги, ул. Октябрьская, д.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660, Республика Татарстан, Рыбно-Слободский муниципальный район, Большекульгинское сельское поселение, с. Большая Кульга, ул. Школьная,              д. 1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8, Республика Татарстан, Рыбно-Слободский муниципальный район, с. Большой Машляк, ул. Школьная, д.13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46, Республика Татарстан, Рыбно-Слободский муниципальный район, с. Большой Ошняк, ул. Г.Тукая, д. 28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45, Республика Татарстан, Рыбно-Слободский муниципальный район, с. Большой Салтан, ул. Р.Шарафеева, д. 3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7, Республика Татарстан, Рыбно-Слободский муниципальный район, с. Гремячка, ул. Александрова, д.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0, Республика Татарстан, Рыбно-Слободский муниципальный район, д. Дон-Урай, пер. Садовый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2, Республика Татарстан, Рыбно-Слободский муниципальный район, д. Зангар-Куль, ул. Тукая, д. 1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8, Республика Татарстан, Рыбно-Слободский муниципальный район, д. Иванаево, ул. Калинина, д. 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8, Республика Татарстан, Рыбно-Слободский муниципальный район, с. Козяково-Челны, ул. Иванова, д.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4, Республика Татарстан, Рыбно-Слободский муниципальный район, с. Корноухово, ул. Совхозн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2, Республика Татарстан, Рыбно-Слободский муниципальный район, с. Кугарчино, ул. Советская, д. 6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9, Республика Татарстан, Рыбно-Слободский муниципальный район, с. Кукеево, ул. М.Гиззатуллина, д. 36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9, Республика Татарстан, Рыбно-Слободский муниципальный район, д. Малый Атмас, ул. Гагарина, д. 9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6, Республика Татарстан, Рыбно-Слободский муниципальный район, с Малый Ошняк, ул. Советская, д. 6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65, Республика Татарстан, Рыбно-Слободский муниципальный район, с. Мамли-Козяково-Челны, ул. Центральная, д. 2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47, Республика Татарстан, Рыбно-Слободский муниципальный район, с. Масловка, ул. Центральная, д. 17 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1, Республика Татарстан, Рыбно-Слободский муниципальный район, с. Мельничный Починок, ул. Кирова, д. 1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6, Республика Татарстан, Рыбно-Слободский муниципальный район, с. Новый Арыш, ул. Советская, д. 31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4, Республика Татарстан, Рыбно-Слободский муниципальный район, д. Новая Ырга, ул. Г.Тук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, лечебному делу; 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3, Республика Татарстан, Рыбно-Слободский муниципальный район, с. Полянка, ул. Механизаторов, д. 3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2, Республика Татарстан, Рыбно-Слободский муниципальный район, с. Русский Ошняк, ул. Школьная, д. 9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5, Республика Татарстан, Рыбно-Слободский муниципальный район, с. Старый Арыш, ул. Центральная, д. 23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       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7, Республика Татарстан, Рыбно-Слободский муниципальный район, с. Тавларово, ул. Советск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5, Республика Татарстан, Рыбно-Слободский муниципальный район, д. Тябердино-Челны, ул. Советская, д.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неотложной медицинской помощи; вакцинации (проведению профилактических прививок); лечеб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657, Республика Татарстан, Рыбно-Слободский муниципальный район, с. Троицкий Урай, ул. Прикамская, д. 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0, Республика Татарстан, Рыбно-Слободский муниципальный район, с. Урахча, ул. Ленина, д. 1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д. Челны-Баш, ул. М.Горького, д. 6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667, Республика Татарстан, Рыбно-Слободский муниципальный район, с. Шеморбаш, ул. Советская, д. 7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д. Шестая Речка, ул. Лесная, д.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4, Республика Татарстан, Рыбно-Слободский муниципальный район, с. Шетнево-Тулуши, ул. М.Джалиля, д.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с. Шумбут, ул. Советская, д.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3, Республика Татарстан, Рыбно-Слободский муниципальный район, с. Шумково, ул. Центральная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9, Республика Татарстан, Рыбно-Слободский муниципальный район, с. Юлсубино, ул. Татарстан, д. 5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с. Ямашево, ул. Х.Такташа, д. 3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64, Республика Татарстан, Рыбно-Слободский муниципальный район, д. Янавыл, ул. Кирова, д. 3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сестринскому делу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49, Республика Татарстан, Рыбно-Слободский муниципальный район, с. Янчиково, ул. Школьная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70, Республика Татарстан, Рыбно-Слободский муниципальный район, с. Нижний Тимерлек, ул. Школьная, д. 7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667, Республика Татарстан, Рыбно-Слободский муниципальный район, Шеморбашское сельское поселение, с. Кзыл-Юлдузский лесхоз,                           ул. Парков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сестринскому делу; неотложной медицинской помощи;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57, Республика Татарстан, Рыбно-Слободский муниципальный район, с. Троицкий Урай, ул. Гагарина, д. 15, кв. 3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,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 xml:space="preserve">ицензию Государственного автономного учреждения здравоохранения «Городская поликлиника № 21» г. Казани (ГАУЗ «Городская поликлиника № 21») № ЛО-16-01-007900 от 15 ноября 2019 года, выданную Министерством здравоохранения Республики Татарстан, на лицензию № ЛО-16-01-008431 от 24 ноября 2020 года </w:t>
      </w:r>
      <w:r>
        <w:rPr>
          <w:rFonts w:cs="Times New Roman" w:ascii="Times New Roman" w:hAnsi="Times New Roman"/>
          <w:sz w:val="28"/>
          <w:szCs w:val="28"/>
        </w:rPr>
        <w:t xml:space="preserve">в связи </w:t>
      </w:r>
      <w:r>
        <w:rPr>
          <w:rFonts w:cs="Times New Roman" w:ascii="Times New Roman" w:hAnsi="Times New Roman"/>
          <w:bCs/>
          <w:sz w:val="28"/>
          <w:szCs w:val="28"/>
        </w:rPr>
        <w:t>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года</w:t>
      </w:r>
      <w:r>
        <w:rPr>
          <w:rFonts w:cs="Times New Roman" w:ascii="Times New Roman" w:hAnsi="Times New Roman"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 420139, Республика Татарстан, г. Казань, ул. Рихарда Зорге, д. 103; ОГРН 1021603468600, ИНН 165900729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139, Республика Татарстан, г. Казань, ул. Рихарда Зорге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вакцинации (проведению профилактических прививок); гигиеническому воспитанию; дезинфектологии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физиотерапии; функциональной диагностике; эпидеми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здравоохранения и общественному здоровью; общей врачебной практике (семейной медицине)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рганизации здравоохранения и общественному здоровью; общей врачебной практике (семейной медицине)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ллергологии и иммунологии; анестезиологии и реаниматологии; гастроэнтерологии; гематологии; гериатрии; гигиеническому воспитанию; дерматовенерологии; инфекционным болезням; кардиологии; клинической лабораторной диагностике; клинической фармакологии; колопроктологии; лечебной физкультуре и спортивной медицине; мануальной терапии; медицинской статистике; медицинской реабилитации; неврологии; неотложной медицинской помощ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нтгенологии; рефлексотерапии; сексологии; сурдологии - оториноларингологии; травматологии и ортопедии; ультразвуковой диагностике; управлению сестринской деятельностью; урологии; физиотерапии; функциональной диагностике; хирургии; эндокринологии; эндоскопии; эпидемиологии; сердечно-сосудистой хирургии; ревматологии; пульмон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кардиологии; медицинской реабилитации; неврологии; онкологии; травматологии и ортопедии; пульмо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аллиативной медицинской помощи в амбулаторных условиях по: инфекционным болезням; кардиологии; клинической лабораторной диагностике; медицинской реабилитации; неврологии; онкологии; организации здравоохранения и общественному здоровью; рентгенологии; сестринскому делу; терапии; урологии; физиотерапии; хирургии; эндокри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59, Республика Татарстан, г. Казань, ул. Оренбургский тракт, д. 9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</w:t>
      </w:r>
      <w:r>
        <w:rPr>
          <w:bCs/>
          <w:sz w:val="28"/>
          <w:szCs w:val="28"/>
        </w:rPr>
        <w:t xml:space="preserve"> вакцинации (проведению профилактических прививок); дезинфектологии; эпидемиологии; сестринскому делу в косме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; анестезиологии и реаниматологии; дерматовенерологии; детской кардиологии; детской онкологии; детской урологии-андрологии; детской хирургии; детской эндокринологии; инфекционным болезням; кардиологии; клинической лабораторной диагностике; клинической фармакологии; лечебной физкультуре и спортивной медицине; мануальной терапии; медицинской статистике; медицинской реабилитации; неврологии; неотложной медицинской помощи; нефрологии, организации здравоохранения и общественному здоровью; ортодонтии; оториноларингологии (за исключением кохлеарной имплантации); офтальмологии; рентгенологии; стоматологии детской; стоматологии ортопедической; стоматологии терапевтической; стоматологии хирургической; травматологии и ортопедии; ультразвуковой диагностике; урологии; физиотерапии; функциональной диагностике; хирургии; эндокринологии; эндоскопии; эпидемиологии; косметологии; стоматологии общей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); лечебной физкультуре и спортивной медицине; неврологии; оториноларингологии (за исключением кохлеарной имплантации); офтальмологии; травматологии и ортопедии; уроло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34, Республика Татарстан, г. Казань, ул. Юго-Западная 2-я,                 д. 2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организации сестринского де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29, Республика Татарстан, г. Казань, ул. Сайдаша, д. 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организации сестринского дела; сестринскому делу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кардиологии; неврологии; неотложной медицинской помощи; управлению сестринской деятельностью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екратить действие лицензии на медицинскую деятельность следующих юридических лиц и индивидуальных предпринимателе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Лицензию  Государственного автономного учреждения здравоохранения "Городская поликлиника № 19" № ЛО-16-01-003079 от 4 декабря 2013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0 июня 2018 года; ме</w:t>
      </w:r>
      <w:r>
        <w:rPr>
          <w:rFonts w:cs="Times New Roman" w:ascii="Times New Roman" w:hAnsi="Times New Roman"/>
          <w:sz w:val="28"/>
          <w:szCs w:val="28"/>
        </w:rPr>
        <w:t>сто нахождения: 420078, Россия, Республика Татарстан, г. Казань, ул. Ильича, д. 30; ОГРН 1021603064944; ИНН 1656014009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Лицензию  Федерального государственного Унитарного предприятия «Производственное объединение «Завод имени Серго» " № ФС-16-01-000456 от 24 декабря 2009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16 декабря 2011 года; ме</w:t>
      </w:r>
      <w:r>
        <w:rPr>
          <w:rFonts w:cs="Times New Roman" w:ascii="Times New Roman" w:hAnsi="Times New Roman"/>
          <w:sz w:val="28"/>
          <w:szCs w:val="28"/>
        </w:rPr>
        <w:t>сто нахождения: 422520, Россия, Республика Татарстан, г. Зеленодольск, ул. Привокзальная, д. 4; ОГРН 1021606756588; ИНН1648002137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Лицензию  Муниципального бюджетного общеобразовательного учреждения «Гимназия №1» Елабужского муниципального района Республики Татарстан № ФС-16-01-000904 от 4 мая 2011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4 января 2018 года; ме</w:t>
      </w:r>
      <w:r>
        <w:rPr>
          <w:rFonts w:cs="Times New Roman" w:ascii="Times New Roman" w:hAnsi="Times New Roman"/>
          <w:sz w:val="28"/>
          <w:szCs w:val="28"/>
        </w:rPr>
        <w:t>сто нахождения: 423600, Россия, Республика Татарстан, г. Елабуга, ул. Пролетарская, д. 28 а; ОГРН 1021606953664; ИНН164600961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Лицензию  Общества с ограниченной ответственностью "МедЭкспресс"  № ЛО-16-01-002046 от 26 июля 2012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2 декабря 2016 года; ме</w:t>
      </w:r>
      <w:r>
        <w:rPr>
          <w:rFonts w:cs="Times New Roman" w:ascii="Times New Roman" w:hAnsi="Times New Roman"/>
          <w:sz w:val="28"/>
          <w:szCs w:val="28"/>
        </w:rPr>
        <w:t>сто нахождения: 422540, Россия, Республика Татарстан, г. Зеленодольск, ул. Карла Маркса, д.2; ОГРН1121673000250; ИНН 164803271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Лицензию  Индивидуального предпринимателя Рахимьянова Рифа Владимировича  № ЛО-16-01-006301 от 11 октября  2010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индивидуального предпринимателя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8 февраля 2017 года; ме</w:t>
      </w:r>
      <w:r>
        <w:rPr>
          <w:rFonts w:cs="Times New Roman" w:ascii="Times New Roman" w:hAnsi="Times New Roman"/>
          <w:sz w:val="28"/>
          <w:szCs w:val="28"/>
        </w:rPr>
        <w:t>сто жительства: 423800, Россия, Республика Татарстан, г. Набережные Челны, ул. Раскольникова, д.49 А, кв.279; ОГРНИП 317169000030602; ИНН 16500318896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Лицензию  Индивидуального предпринимателя Япбарова Дамира Хайдаровича  № 16-01-000424 от 18 мая 2007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индивидуального предпринимателя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 августа 2004 года; ме</w:t>
      </w:r>
      <w:r>
        <w:rPr>
          <w:rFonts w:cs="Times New Roman" w:ascii="Times New Roman" w:hAnsi="Times New Roman"/>
          <w:sz w:val="28"/>
          <w:szCs w:val="28"/>
        </w:rPr>
        <w:t>сто жительства: 423800 Республика Татарстан, г. Набережные Челны, ул. Шамиля Усманова, 1; ОГРНИП 304165021500049; ИНН 16500318575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3.7.Лицензию Муниципального бюджетного дошкольного образовательного учреждения "Детский сад №45 "Пчёлка" Зеленодольского муницпального района Республики Татарстан (МБДОУ "Детский сад №45 "Пчёлка" ЗМР РТ) № ЛО-16-01-004815 от 23 декабря 2015 го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вязи с </w:t>
      </w:r>
      <w:r>
        <w:rPr>
          <w:rFonts w:cs="Times New Roman" w:ascii="Times New Roman" w:hAnsi="Times New Roman"/>
          <w:sz w:val="28"/>
          <w:szCs w:val="28"/>
        </w:rPr>
        <w:t xml:space="preserve">прекращением деятельности юридического лиц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осударственной регистрации юридических лиц и индивидуальных предпринимателей; м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есто нахождения: 422541, Республика Татарстан, г. Зеленодольск, улица Дальняя, дом 1а, помещение 1000; ОГРН 1141673001557, ИНН 1648038454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о адресу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422541, Республика Татарстан, г. Зеленодольск, улица Дальняя, дом 1а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Лиценз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ства с ограниченной ответственностью «Дом печати на Баумана» (ООО «Дом печати на Баумана»)</w:t>
      </w:r>
      <w:r>
        <w:rPr>
          <w:rFonts w:cs="Times New Roman" w:ascii="Times New Roman" w:hAnsi="Times New Roman"/>
          <w:sz w:val="28"/>
          <w:szCs w:val="28"/>
        </w:rPr>
        <w:t xml:space="preserve"> № ЛО-16-01-005572 от 29 ноября 2016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>представлением лицензиатом в лицензирующий орган заявления о прекращении лицензируемого вида деятельности; место нахожд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111, Республика Татарстан, г. Казань, ул. Профсоюзная, д. 16Б, офис 100; ОГРН 1111690060547, ИНН 165522652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111, Республика Татарстан, г. Казань, ул. Профсоюзная, д. 16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Лиценз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ства с ограниченной ответственностью </w:t>
      </w:r>
      <w:r>
        <w:rPr>
          <w:rFonts w:cs="Times New Roman" w:ascii="Times New Roman" w:hAnsi="Times New Roman"/>
          <w:sz w:val="28"/>
          <w:szCs w:val="28"/>
        </w:rPr>
        <w:t>Автомобильная школа «Сигнал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ЛО-16-01-001680 от 20 октября 2011 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>представлением лицензиатом в лицензирующий орган заявления о прекращении лицензируемого вида деятельности; место нахождения: 422243, Республика Татарстан, Балтасинский район, с. Ципья, ул. Ленина, д. 38/1; ОГРН 1081675000956; ИНН 1612007163, на следующие работы и услуги: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адресу: 422243, Республика Татарстан, Балтасинский район, с. Ципья, </w:t>
        <w:br/>
        <w:t>ул. Ленина, д. 38/1.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ы (услуги), выполняем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существлении доврачебной медицинской помощи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В.В.Ви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В.Коч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9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38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8:00Z</dcterms:created>
  <dc:creator>Заки З. Губайдуллин</dc:creator>
  <dc:description/>
  <cp:keywords/>
  <dc:language>en-US</dc:language>
  <cp:lastModifiedBy>valeeva</cp:lastModifiedBy>
  <cp:lastPrinted>2019-08-19T11:23:00Z</cp:lastPrinted>
  <dcterms:modified xsi:type="dcterms:W3CDTF">2020-11-24T10:37:00Z</dcterms:modified>
  <cp:revision>8687</cp:revision>
  <dc:subject/>
  <dc:title/>
</cp:coreProperties>
</file>