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еству с ограниченной ответственностью «СЕМЕЙНАЯ СТОМАТОЛОГИЯ «ЗУБНАЯ ФЕЯ» (ООО «СЕМЕЙНАЯ СТОМАТОЛОГИЯ «ЗУБНАЯ ФЕЯ»), лицензия № ЛО-16-01-008442 от 8 декабря 2020 года, срок действия - бессрочно; место нахождения: 420124, Республика Татарстан, г. Казань, ул. Четаева, д. 33, пом. 1025; ОГРН 1201600071463, ИНН 165726435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24, Республика Татарстан, г. Казань, ул. Четаева, д. 33, пом. 102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рентгенолог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детской; 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еству с ограниченной ответственностью «САМСОН» (ООО «САМСОН»), лицензия № ЛО-16-01-008448от 8 декабря 2020 года, срок действия - бессрочно; место нахождения: 421001, Республика Татарстан, г. Казань, ул. Павлюхина, д. 108Б, пом. 1008; ОГРН 1201600055568, ИНН 165921027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1001, Республика Татарстан, г. Казань, ул. Павлюхина, д. 108Б, пом. 10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организации сестринского дела; сестринскому делу; 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детской урологии-андрологии; детской эндокринологии;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дравоохранения и общественному здоровью; онкологии; ультразвуковой диагностике; урологии; функциональной диагностике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бществу с ограниченной ответственностью Семейная стоматология «ИЗУМРУД» (ООО Семейная стоматология «ИЗУМРУД»), лицензия № ЛО-16-01-008449 от 8 декабря 2020 года, срок действия - бессрочно; место нахождения: 420129, Республика Татарстан, г. Казань, ул. Салиха Батыева, д. 7, пом. 1004; ОГРН 11916900106442, ИНН 165920519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29, Республика Татарстан, г. Казань, ул. Салиха Батыева, д. 7, пом. 100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детской; 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ществу с ограниченной ответственностью «Варикоза нет» (ООО «Варикоза нет»), лицензия № ЛО-16-01-008450 от 8 декабря 2020 года, срок действия - бессрочно; место нахождения: 644070, Омская область, г. Омск, ул. Иркутская, д. 6, корп. 1, лит А, пом. 3П; ОГРН 1145543006542, ИНН 550125563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34, Республика Татарстан, г. Казань, ул. Ленская, д.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сердечно-сосудистой хирургии; ультразвуковой диагностике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Муниципальному бюджетному дошкольному образовательному учреждению Габишевский детский сад «Одуванчик» Лаишевского муниципального района Республики Татарстан (МБДОУ Габишевский детский сад «Одуванчик»), лицензия № ЛО-16-01-008451 от 8 декабря 2020 года, срок действия - бессрочно; место нахождения: 422606, Республика Татарстан, Лаишевский муниципальный район, село Габишево, улица Ленинская, дом 7а; ОГРН 1021607357518, ИНН 1624003759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606, Республика Татарстан, Лаишевский муниципальный район, село Габишево, улица Ленинская, дом 7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>Лицензию Общества с ограниченной ответственностью «</w:t>
      </w:r>
      <w:r>
        <w:rPr>
          <w:rFonts w:cs="Times New Roman" w:ascii="Times New Roman" w:hAnsi="Times New Roman"/>
          <w:bCs/>
          <w:sz w:val="28"/>
          <w:szCs w:val="28"/>
        </w:rPr>
        <w:t>Формула Улыбки</w:t>
      </w:r>
      <w:r>
        <w:rPr>
          <w:rFonts w:cs="Times New Roman" w:ascii="Times New Roman" w:hAnsi="Times New Roman"/>
          <w:sz w:val="28"/>
          <w:szCs w:val="28"/>
        </w:rPr>
        <w:t>» (ООО «</w:t>
      </w:r>
      <w:r>
        <w:rPr>
          <w:rFonts w:cs="Times New Roman" w:ascii="Times New Roman" w:hAnsi="Times New Roman"/>
          <w:bCs/>
          <w:sz w:val="28"/>
          <w:szCs w:val="28"/>
        </w:rPr>
        <w:t>Формула Улыбки</w:t>
      </w:r>
      <w:r>
        <w:rPr>
          <w:rFonts w:cs="Times New Roman" w:ascii="Times New Roman" w:hAnsi="Times New Roman"/>
          <w:sz w:val="28"/>
          <w:szCs w:val="28"/>
        </w:rPr>
        <w:t>»)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ЛО-16-01-007051 от 27 июля 2018 года, выданную Министерством здравоохранения Республики Татарстан</w:t>
      </w:r>
      <w:r>
        <w:rPr>
          <w:rStyle w:val="Style11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лицензию               № ЛО-16-01-008443 от 8 декабря 2020 года в связи с осуществлением  лицензируемого вида деятельности по адресу места его осуществления, не указанному в лицензии; срок действия - бессрочно; место нахождения: </w:t>
      </w:r>
      <w:r>
        <w:rPr>
          <w:rFonts w:cs="Times New Roman" w:ascii="Times New Roman" w:hAnsi="Times New Roman"/>
          <w:bCs/>
          <w:sz w:val="28"/>
          <w:szCs w:val="28"/>
        </w:rPr>
        <w:t>420087, Республика Татарстан, г. Казань, ул. Отрадная, д. 15, помещение 1005; ОГРН 1161690187900, ИНН 1660286171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087, Республика Татарстан, г. Казань, ул. Отрадная, д. 15, помещение 10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сестринскому делу в косметологии; рентгенологии; стоматологии; стоматологии профилактиче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стоматологии ортопедической; стоматологии терапевтической; ортодонтии; стоматологии общей практики; стоматологии хирургической; рентгенологии;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087, Республика Татарстан, г. Казань, ул. Карбышева, д. 50, помещение 10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стомат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ртодонтии; стоматологии ортопедической; стоматологии терапевтической; стоматологии общей практики; стоматологии хирургической;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Лицензию Общества с ограниченной ответственностью «ОС ВЕКТОР» (ООО «ОС ВЕКТОР») № ЛО-16-01-007127 от 11 сентября 2018 года, выданную Министерством здравоохранения Республики Татарстан, на лицензию                                     № ЛО-16-01-008444 от 8 декабря 2020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138, Республика Татарстан, г. Казань, ул. Братьев Касимовых, д. 40а, кабинет 9</w:t>
      </w:r>
      <w:r>
        <w:rPr>
          <w:rFonts w:cs="Times New Roman" w:ascii="Times New Roman" w:hAnsi="Times New Roman"/>
          <w:bCs/>
          <w:sz w:val="28"/>
          <w:szCs w:val="28"/>
        </w:rPr>
        <w:t>; ОГРН 1151690001506, ИНН 1659125035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0138, Республика Татарстан, г. Казань, ул. Братьев Касимовых,                д. 40а, </w:t>
      </w:r>
      <w:r>
        <w:rPr>
          <w:rFonts w:cs="Times New Roman" w:ascii="Times New Roman" w:hAnsi="Times New Roman"/>
          <w:sz w:val="28"/>
          <w:szCs w:val="28"/>
        </w:rPr>
        <w:t>кабинет 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транспортировке половых клеток и (или) тканей репродуктивных органов; забору, криоконсервации и хранению половых клеток и тканей репродуктив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40, Республика Татарстан, г. Казань, ул. Вербная, д. 1, пом. 1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; оказании первичной специализированной медико-санитарной помощи в амбулаторных условиях по: генетике; неврологии; остеопатии; эндокринологии; забору, криоконсервации и хранению половых клеток и тканей репродуктивных органов; транспортировке половых клеток и (или) тканей репродуктивных орган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0, Республика Татарстан, г. Казань, ул. Юлиуса Фучика,                 дом 110, помещение 1334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стеопат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Лицензию муниципального бюджетного общеобразовательного учреждения «Средняя общеобразовательная школа №12» г. Альметьевска Республики Татарстан (МБОУ «СОШ №12» г. Альметьевска) № ФС-16-01-008212 от 23 апреля 2012 года, выданную Федеральной службой по надзору в сфере здравоохранения и социального развития, на лицензию № ЛО-16-01-008445 от 8 декабря 2020 года в связи с изменением наименования юридического лица;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3450, Республика Татарстан, г. Альметьевск, ул. М.Джалиля, дом 41; ОГРН 1021601629136, ИНН 1644021594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450, Республика Татарстан, г. Альметьевск, ул. М.Джалиля, дом 4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тринскому делу в педиатрии; лечебн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.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 xml:space="preserve">2.4.Лицензию Публичного акционерного общества «Татнефть» имени            В.Д.Шашина (ПАО «Татнефть» им. В.Д.Шашина») № ЛО-16-01-008359 от 30 сентября 2020  года, выданную Министерством здравоохранения Республики Татарстан, на лицензию № ЛО-16-01-008447 от </w:t>
      </w:r>
      <w:r>
        <w:rPr>
          <w:b w:val="false"/>
          <w:sz w:val="28"/>
          <w:szCs w:val="28"/>
        </w:rPr>
        <w:t>8 декабря</w:t>
      </w:r>
      <w:r>
        <w:rPr>
          <w:b w:val="false"/>
          <w:bCs w:val="false"/>
          <w:sz w:val="28"/>
          <w:szCs w:val="28"/>
        </w:rPr>
        <w:t xml:space="preserve"> 2020 г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в связи с изменением адреса места осуществления лицензируемого вида деятельности; срок действия - бессрочно; место нахождения: 423450, Республика Татарстан, г. Альметьевск, ул. Ленина, д. 75; ОГРН 1021601623702, ИНН 164400383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368, Республика Татарстан, Сармановский муниципальный район, пгт. Джалиль, ул. Лес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организации сестринск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акушерству и гинекологии (за исключением использования вспомогательных репродуктивных технологий и искусственного прерывания беременности); диетологии; лечебной физкультуре; медицинскому массажу; неврологии; организации здравоохранения и общественному здоровью; педиатрии; рефлексотерапии; сестринскому делу; терапии; ультразвуковой диагностике; урологии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603, Республика Татарстан, Елабужский муниципальный район, Национальный парк «Нижняя Кама» Елабужское лес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; медицинскому массажу; организации сестринского дела; сестринскому делу; функциональной диагностике; физиотерапии; 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кардиологии; лечебной физкультуре и спортивной медицине; медицинской реабилитации; ультразвуковой диагностике; физиотерапии;  функциональной диагностике; эндокри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кардиологии; лечебной физкультуре и спортивной медицине; медицинской реабилитации; ультразвуковой диагностике; физиотерапии;  функциональной диагностике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Style49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при оказании специализированной медицинской помощи в условиях дневного стационара по: кардиологии; лечебной физкультуре и спортивной медицине; медицинской реабилитации; медицинскому массажу;  организации здравоохранения и общественному здоровью; рефлексотерапии; сестринскому делу; терапии; ультразвуковой диагностике;  функциональной диагностике; эндокринологии;</w:t>
      </w:r>
    </w:p>
    <w:p>
      <w:pPr>
        <w:pStyle w:val="Style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</w:t>
      </w:r>
      <w:r>
        <w:rPr>
          <w:sz w:val="28"/>
          <w:szCs w:val="28"/>
        </w:rPr>
        <w:t>кардиологии; лечебной физкультуре и спортивной медицине; медицинской реабилитации; медицинской статистике; организации здравоохранения и общественному здоровью; рефлексотерапии; сестринскому делу; терапии; ультразвуковой диагностике;  функциональной диагностике; эндокринологии;</w:t>
      </w:r>
    </w:p>
    <w:p>
      <w:pPr>
        <w:pStyle w:val="Style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диетологии; лечебной физкультуре; медицинскому массажу; сестринскому делу; организации здравоохранения и общественному здоровью; педиатрии; профпатологии; терапии; ультразвуковой диагностике; физиотерапии;</w:t>
      </w:r>
      <w:r>
        <w:rPr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кардиологии; лечебной физкультуре и спортивной медицине; медицинской реабилитации; рефлексотерапии; функциональн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3231, Республика Татарстан, г. Бугульма, ул. Ленина, </w:t>
        <w:br/>
        <w:t>д. 1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диетологии; лечебной физкультуре; медицинскому массажу; организации здравоохранения и общественному здоровью; педиатрии; пульмонологии; сестринскому делу; сестринскому делу в педиатрии; стоматологии терапевтической; терапии; ультразвуковой диагностике;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50, Республика Татарстан, г. Лениногорск, ул. Заварыкина, стр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акушерству и гинекологии (за исключением использования вспомогательных репродуктивных технологий и искусственного прерывания беременности); диетологии; лечебной физкультуре; лечебной физкультуре и спортивной медицине; медицинскому массажу; неврологии; педиатрии; рефлексотерапии; сестринскому делу; терапии; организации здравоохранения и общественному здоровью;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36, Республика Татарстан, Заинский муниципальный район,          с. Бухар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акушерству и гинекологии (за исключением использования вспомогательных репродуктивных технологий и искусственного прерывания беременности); диетологии; лабораторной диагностике; лечебной физкультуре; медицинскому массажу; педиатрии; сестринскому делу; стоматологии терапевтической; терапии; организации здравоохранения и общественному здоровью; ультразвуковой диагностике; урологии; физиотерап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50, Республика Татарстан, г. Альметьевск, ул. Герцена, д. 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60, Республика Татарстан, г. Альметьевск – 10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физи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37, Республика Татарстан, Заинский муниципальный район, с/с Старомавринский, территория производственной ба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оториноларинг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50, Республика Татарстан, Альметьевский муниципальный район, в границах земель АО имени Токарл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общей практике; сестринскому делу; физио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26, Республика Татарстан, Альметьевский муниципальный район, Новоникольское сельское поселение, санаторий профилакторий 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косм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диетологии, лечебной физкультуре; лабораторной диагностике; мануальной терапии; медицинскому массажу; неврологии; педиатрии; сестринскому делу; терапии; организации здравоохранения и общественному здоровью; ультразвуковой диагностике; урологии; физиотерапии; стоматологии терапевтической; кард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50, Республика Татарстан, г. Альметьевск, ул. Р. Фахретдина, д.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медицинскому массажу; сестринскому дел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организации здравоохранения и общественному здоровью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Республика Татарстан, Новошешминский муниципальный район, </w:t>
        <w:br/>
        <w:t>с. Слобода Архангельс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Республика Татарстан, Альметьевский муниципальный район, </w:t>
        <w:br/>
        <w:t>с. Сиреньк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Республика Татарстан, Альметьевский муниципальный район, </w:t>
        <w:br/>
        <w:t>с. Яма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20, Республика Татарстан, Заинский муниципальный район, Кадыровс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50, Республика Татарстан, Альметьевский муниципальный район, земли Альметьевского лесх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20, Республика Татарстан, Азнакаевский муниципальны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288, Республика Татарстан, Лениногорский мунициальный район, Глазовское сельское поселение, ДОЛ Юбилейный, з/у 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hyperlink r:id="rId2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3288, Республика Татарстан, Лениногорский муниципальный район, с. Глазово, Глазовское сельское поселение, ДОЛ Ландыш, з/у 2</w:t>
        </w:r>
      </w:hyperlink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  </w:t>
      </w:r>
      <w:hyperlink r:id="rId3" w:tgtFrame="_self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3006, Республика Татарстан, Нурлатский муниципальный район, д. Вишневая Поляна, Среднекамышлинское, квартал 070701, земельный участок 506</w:t>
        </w:r>
      </w:hyperlink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50, Республика Татарстан, Альметьевский муниципальный район, в границах земель Альметьевского лесх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426, Республика Татарстан, Альметьевский муниципальный район, Новоникольское сельское поселение, детский оздоровительный лагерь Солнечный, террито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39300, Республика Татарстан, Бавлинский муниципальный район, город Бавлы, ул. Зиновьева, д. 1 строени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3040, Республика Татарстан, Нурлатский муниципальный район, д. Вишневая Поля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При оказании медицинской помощи при санаторно-курортном лечении организуются и выполняются работы (услуги) по: акушерскому делу; диетологии; кардиологии; лабораторной диагностике; лечебной физкультуре; медицинскому массажу; неврологии; организации здравоохранения и общественному здоровью; педиатрии; сестринскому делу; терапии; травматологии и ортопедии;  физиотерап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23450, Республика Татарстан, Альметьевский муниципальный район, г. Альметьевск, Новоникольское сельское поселение, детский оздоровительный лагерь Юность, территор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Республика Татарстан, Нижнекамский район, </w:t>
        </w:r>
      </w:hyperlink>
      <w:r>
        <w:rPr>
          <w:rFonts w:cs="Times New Roman" w:ascii="Times New Roman" w:hAnsi="Times New Roman"/>
          <w:bCs/>
          <w:sz w:val="28"/>
          <w:szCs w:val="28"/>
        </w:rPr>
        <w:t>зона база отдыха Ча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педиатрии;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571, Республика Татарстан, г. Нижнекамск, ул. Мурадьян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организации сестринского дела; сестринскому делу; функциональной диагностике; физиотерапии; 6.При оказании медицинской помощи при санаторно-курортном лечении организуются и выполняются работы (услуги)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диетологии; кардиологии; мануальной терапии; неврологии; организации здравоохранения и общественному здоровью; остеопатии; педиатрии; профпатологии; стоматологии терапевтической; терапии;  ультразвуковой диагностике; урологии; физиотерап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3930, Республика Татарстан, Бавлинский район, город Бавлы, улица Зиновьева, д. 1, д. 1 строение 1; д. 1 строение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; медицинскому массажу; сестринскому делу; сестринскому делу в педиатрии; функциональной диагностике; физиотерапии;  </w:t>
      </w:r>
      <w:r>
        <w:rPr>
          <w:rFonts w:cs="Times New Roman" w:ascii="Times New Roman" w:hAnsi="Times New Roman"/>
          <w:bCs/>
          <w:sz w:val="28"/>
          <w:szCs w:val="28"/>
        </w:rPr>
        <w:t>организации сестринского дела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терапии;</w:t>
      </w:r>
    </w:p>
    <w:p>
      <w:pPr>
        <w:pStyle w:val="Style49"/>
        <w:ind w:left="0" w:firstLine="709"/>
        <w:jc w:val="both"/>
        <w:rPr/>
      </w:pPr>
      <w:r>
        <w:rPr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</w:t>
      </w:r>
      <w:r>
        <w:rPr>
          <w:sz w:val="28"/>
          <w:szCs w:val="28"/>
        </w:rPr>
        <w:t xml:space="preserve"> организации здравоохранения и общественному здоровью; педиатрии; терапии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лечебной физкультуре и спортивной медицине; мануальной терапии; медицинской реабилитации; неврологии; организации здравоохранения и общественному здоровью; рефлексотерапии; травматологии и ортопедии; физиотерапии;  функциональной диагностике; 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лечебной физкультуре и спортивной медицине; мануальной терапии; медицинской реабилитации; неврологии; организации здравоохранения и общественному здоровью; рефлексотерапии; травматологии и ортопедии; физиотерапии; 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специализированной медицинской помощи в условиях дневного стационара по: лечебной физкультуре; лечебной физкультуре и спортивной медицине; мануальной терапии; медицинской реабилитации; медицинскому массажу; неврологии; организации здравоохранения и общественному здоровью; организации сестринского дела; педиатрии; рефлексотерапии; сестринскому делу; терапии; травматологии и ортопедии; физиотерапии; функциональной диагностике; </w:t>
      </w:r>
    </w:p>
    <w:p>
      <w:pPr>
        <w:pStyle w:val="Style49"/>
        <w:ind w:left="0" w:firstLine="709"/>
        <w:jc w:val="both"/>
        <w:rPr/>
      </w:pPr>
      <w:r>
        <w:rPr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</w:t>
      </w:r>
      <w:r>
        <w:rPr>
          <w:sz w:val="28"/>
          <w:szCs w:val="28"/>
        </w:rPr>
        <w:t xml:space="preserve">лечебной физкультуре; лечебной физкультуре и спортивной медицине; мануальной терапии; медицинской реабилитации; медицинскому массажу; неврологии; организации здравоохранения и общественному здоровью; организации сестринского дела; педиатрии; рефлексотерапии; сестринскому делу; терапии; травматологии и ортопедии; физиотерапии; функциональной диагностике; </w:t>
      </w:r>
    </w:p>
    <w:p>
      <w:pPr>
        <w:pStyle w:val="Style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При оказании медицинской помощи при санаторно-курортном лечении организуются и выполняются работы (услуги) по: </w:t>
      </w:r>
      <w:r>
        <w:rPr>
          <w:sz w:val="28"/>
          <w:szCs w:val="28"/>
        </w:rPr>
        <w:t xml:space="preserve">лечебной физкультуре и спортивной медицине; мануальной терапии; медицинской реабилитации; </w:t>
      </w:r>
      <w:r>
        <w:rPr>
          <w:bCs/>
          <w:sz w:val="28"/>
          <w:szCs w:val="28"/>
        </w:rPr>
        <w:t>диетологии; лечебной физкультуре; медицинскому массажу; неврологии; организации здравоохранения и общественному здоровью; педиатрии; рефлексотерапии; сестринскому делу; терапии; физиотерапии; функциональной диагностике; профпа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при проведении медицинских экспертиз по: экспертизе временной нетрудоспособности; экспертизе качества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Лицензию Общества с ограниченной ответственностью «Хэлси Плюс»                      (ООО «Хэлси Плюс»)  № ЛО-16-01-002343 от 26 декабря 2012 года, выданную Министерством здравоохранения Республики Татарстан, на лицензию № ЛО-16-01-008446 от 8 декабря 2020 года в связи с изменением адреса места нахождения юридического лица;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141, Республика Татарстан, г. Казань, ул. Юлиуса Фучика, д. 62А, пом. 1; ОГРН 1121690020649; ИНН 1655241150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1, Республика Татарстан, г. Казань, ул. Кул Гали, д. 10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й физкультуре; медицинскому массажу; сестринскому делу в косметологии; 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 - санитарной помощи в амбулаторных условиях по: дерматовенерологии; диетологии; косметологии; лечебной физкультуре и спортивной медицине; мануальной терапии; неврологии; остеопатии; организации здравоохранения и общественному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97, Республика Татарстан, г. Казань, ул. Зинина, д. 1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) при осуществлении доврачебной медицинской помощи по: медицинскому массажу,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существлении амбулаторно-поликлинической медицинской помощ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осуществлении первичной медико-санитарной помощи по: контролю качества медицинской помощи, неврологии, общественному здоровью и организации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осуществлении специализированной медицинской помощи по: контролю качества медицинской помощи, косметологии (терапевтической), неврологии, общественному здоровью и организации здравоохранения, применению методов традиционной медицины, рефлексотерап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Общества с </w:t>
      </w:r>
      <w:r>
        <w:rPr>
          <w:rFonts w:cs="Times New Roman" w:ascii="Times New Roman" w:hAnsi="Times New Roman"/>
          <w:sz w:val="28"/>
          <w:szCs w:val="28"/>
        </w:rPr>
        <w:t>ограниченной ответственностью лечебно-диагностический центр «БИОМЕД» (ООО ЛДЦ «БИОМЕД») № ЛО-16-01-00791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1 ноября 2019 года, выданную Министерством здравоохранения Республики Татарстан, на лицензию № ЛО-16-01-00845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8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осуществлением лицензируемого вида деятельности по адресу места его осуществления, не указанному в лицензии;  срок действия - бессрочно; место нахождения: 420043, Республика Татарстан, г. Казань,    ул. Калинина, д. 30, офис 2; ОГРН 1131690004489, ИНН 1655262224, на следующие рабо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81, Республика Татарстан, г. Казань, просп. Альберта Камалеева, д. 28/90, пом. 1019, пом. 1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медицинскому массажу; неотложной медицинской помощи; сестринскому делу; сестринскому делу в педиатрии; функциональной диагностике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гастроэнтерологии; дерматовенерологии; детской кардиологии; кардиологии; колопроктологии; косметологии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флексотерапии; ультразвуковой диагностике; урологии; функциональной диагностике; хирургии; эндокринологии; эндос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39, Республика Татарстан, г. Казань, ул. Декабристов, д. 180, пом. 11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неотложной медицинской помощи; сестринскому делу; функциональной диагностике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кардиологии; неврологии; неотложной медицинской помощи; организации здравоохранения и общественному здоровью; ультразвуковой диагностике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кардиологии; неврологии; неотложной медицинской помощи; организации здравоохранения и общественному здоровью; ультразвуков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54, Республика Татарстан, г. Казань, ул. Техническая, д. 1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бактериолог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; организации здравоохранения и общественному здоровью; бактериологии; гистологии; лабораторной гене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49, Республика Татарстан, г. Казань, ул. Нурсултана Назарбаева, д.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медицинскому массажу; неотложной медицинской помощи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гематологии; детской эндокринологии; мануальной терапии; неврологии; нефрологии; неотложной медицинской помощи; организации здравоохранения и общественному здоровью; психотерапии; рефлексотерапии; сердечно-сосудистой хирургии; ультразвуковой диагностике; урологии; хирург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гематологии; детской эндокринологии; клинической лабораторной диагностике; мануальной терапии; неврологии; нефрологии; неотложной медицинской помощи; организации здравоохранения и общественному здоровью; психотерапии; рефлексотерапии; сердечно-сосудистой хирургии; ультразвуковой диагностике; урологии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38, Республика Татарстан, г. Казань, ул. Сыртлановой, д.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медицинскому массажу; неотложной медицинской помощи; сестринскому делу; функциональной диагностике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 аллергологии и иммунологии; гастроэнтерологии; гематологии; генетике; дерматовенерологии; кардиологии; мануальной терапии; неврологии; нефрологии; неотложной медицинской помощи; организации здравоохранения и общественному здоровью; онкологии; оториноларингологии (за исключением кохлеарной имплантации); пульмонологии; ревматологии; рефлексотерапии; ультразвуковой диагностике; урологии; функциональной диагностике; хирургии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37, Республика Татарстан, г. Казань, ул. Гаврилова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медицинскому массажу; неотложной медицинской помощи; сестринскому делу; функциональной диагностике; вакцинации (проведению профилактических прививок)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дерматовенерологии; инфекционным болезням; кардиологии; колопроктологии; косметологии; неврологии; неотложной медицинской помощи; нефрологи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психиатрии; психиатрии-наркологии; ревматологии; рефлексотерапии; ультразвуковой диагностике; урологии; функциональной диагностике; хирургии; эндокринологии; эндоско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колопрок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7, Республика Татарстан, г. Казань, ул. Туфана Миннуллина, д. 8 А, пом. 100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медицинскому массажу; неотложной медицинской помощи; сестринскому делу; функциональной диагностике; вакцинации (проведению профилактических прививок)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вакцинации (проведению профилактических прививок);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гематологии; дерматовенерологии; кардиологии; косметологии; клинической лабораторной диагностике; неврологии; нефрологии; неотложной медицинской помощ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ревматологии; рефлексотерапии; ультразвуковой диагностике; урологии; функциональной диагностике; хирургии; эндокр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гастроэнтерологии; гематологии; дерматовенерологии; кардиологии; косметологии; клинической лабораторной диагностике; неврологии; нефрологии; организации здравоохранения и общественному здоровью; онкологии; оториноларингологии (за исключением кохлеарной имплантации); офтальмологии; рефлексотерапии; ультразвуковой диагностике; урологии; функциональной диагностике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2, Республика Татарстан, г. Казань, ул. Серова, д. 22/24,          пом.  1003, 1025, 10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нестезиологии и реаниматологии; акушерскому делу; лабораторной диагностике; медицинскому массажу; неотложной медицинской помощи; операционному делу; сестринскому делу; физиотерапии; функциональной диагностике; вакцинации (проведению профилактических прививок)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нестезиологии и реаниматологии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дерматовенерологии; детской кардиологии; детской урологии-андрологии; детской хирургии; детской эндокринологии; кардиологии; колопроктологии; косметологии; клинической лабораторной диагностике; неврологии; неотложной медицинской помощ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рефлексотерапии; сердечно-сосудистой хирургии; травматологии и ортопедии; ультразвуковой диагностике; урологии; физиотерапии; функциональной диагностике; хирургии; эндокринологии; эндоско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кардиологии; клинической лабораторной диагностике; неврологии; организации здравоохранения и общественному здоровью; онкологии; оториноларингологии (за исключением кохлеарной имплантации); сердечно-сосудистой хирургии; ультразвуковой диагностике; урологии; функциональной диагностике; хирургии; эндос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450, Республика Татарстан, г. Альметьевск, ул. Герцена, д. 86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неотложной медицинской помощи; сестринскому делу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гастроэнтерологии; дерматовенерологии; кардиологии; колопроктологии; неврологии; неотложной медицинской помощи; организации здравоохранения и общественному здоровью; онкологии; оториноларингологии (за исключением кохлеарной имплантации); офтальмологии; профпатологии; ультразвуковой диагностике; урологии; функциональной диагностике; хирургии; эндокринологии; косм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00, Республика Татарстан, г. Казань, ул. Закиева, д. 4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медицинскому массаж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ллергологии и иммунологии; гастроэнтерологии; дерматовенерологии; инфекционным болезням; кардиологии; колопроктологии; мануальной терапии; неврологии; нефрологии; неотложной медицинской помощи; организации здравоохранения и общественному здоровью; онкологии; пульмонологии; травматологии и ортопедии;  ультразвуковой диагностике; урологии; функциональной диагностике; хирургии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41, Республика Татарстан, г. Казань, ул. Кул Гали, д. 27,                 пом. 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гастроэнтерологии; кардиологии; организации здравоохранения и общественному здоровью; ревматологии; ультразвуковой диагностике; урологии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37, Республика Татарстан, г. Казань, ул. Беломорск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ушерству и гинекологии (искусственному прерыванию беременности</w:t>
      </w:r>
      <w:r>
        <w:rPr>
          <w:rFonts w:cs="Times New Roman" w:ascii="Times New Roman" w:hAnsi="Times New Roman"/>
          <w:sz w:val="28"/>
          <w:szCs w:val="28"/>
        </w:rPr>
        <w:t xml:space="preserve">); гастроэнтерологии; кардиологии; неврологии; нефрологии; организации здравоохранения и общественному здоровью; онкологии; ревматологии; ультразвуковой диагностике; урологии; функциональной диагностике; эндокри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75, Республика Татарстан, г. Казань, ул. Мира,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гастроэнтерологии; кардиологии; неотложной медицинской помощи; неврологии; организации здравоохранения и общественному здоровью; онкологии; ультразвуковой диагностике; урологии; функциональной диагностике; эндоскопии; 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39, Республика Татарстан, г. Казань, ул. Рихарда Зорге, д. 95, пом.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организации сестринского дела;  сестринскому делу; сестринскому делу в педиатр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ллергологии и иммунологии; гастроэнтерологии; детской кардиологии; детской эндокринологии; кардиологии; неврологии; организации здравоохранения и общественному здоровью; ревматологии; рефлексотерапии; ультразвуковой диагностике; урологии; функциональн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Лицензию Общества с ограниченной ответственностью «МедЭстет»                      (ООО «МедЭстет»)  № ЛО-16-01-007295 от 21 декабря 2018 года, выданную Министерством здравоохранения Республики Татарстан, на лицензию № ЛО-16-01-008453 от 8 дека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0015, Республика Татарстан, г. Казань, ул. Касаткина, д. 15, офис 47; ОГРН 1181690025318, ИНН 165540052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420015, Республика Татарстан, г. Казань, ул. Касаткина, д. 15, пом. 1 (46, 46а, 47, 47а, 48, 48а, 48б, 49, 49а), антресоли (46б), промежуточного этажа (21,21а,20, 20а), цокольного этажа (24, 24а, 24б, 24в, 24г, 25, 25а, 25б), антресоли над цокольным этажом (1-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медицинскому массажу; сестринскому делу в космет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осметологии; </w:t>
      </w:r>
      <w:r>
        <w:rPr>
          <w:rFonts w:cs="Times New Roman" w:ascii="Times New Roman" w:hAnsi="Times New Roman"/>
          <w:bCs/>
          <w:sz w:val="28"/>
          <w:szCs w:val="28"/>
        </w:rPr>
        <w:t>организации здравоохранения и общественному здоровью; дерматовенерологии; невр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. 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>2.8.</w:t>
      </w:r>
      <w:r>
        <w:rPr>
          <w:b w:val="false"/>
          <w:sz w:val="28"/>
          <w:szCs w:val="28"/>
        </w:rPr>
        <w:t>Лицензию</w:t>
      </w:r>
      <w:r>
        <w:rPr>
          <w:b w:val="false"/>
          <w:sz w:val="28"/>
          <w:szCs w:val="28"/>
          <w:lang w:val="en-US" w:eastAsia="en-US"/>
        </w:rPr>
        <w:t xml:space="preserve"> Общества с ограниченной ответственностью «</w:t>
      </w:r>
      <w:r>
        <w:rPr>
          <w:b w:val="false"/>
          <w:bCs w:val="false"/>
          <w:sz w:val="28"/>
          <w:szCs w:val="28"/>
        </w:rPr>
        <w:t xml:space="preserve">Клиника Дружковых» (ООО «Клиника Дружковых») № </w:t>
      </w:r>
      <w:r>
        <w:rPr>
          <w:b w:val="false"/>
          <w:sz w:val="28"/>
          <w:szCs w:val="28"/>
        </w:rPr>
        <w:t>ЛО-16-01-008354 от 22 сентября</w:t>
      </w:r>
      <w:r>
        <w:rPr>
          <w:b w:val="false"/>
          <w:bCs w:val="false"/>
          <w:sz w:val="28"/>
          <w:szCs w:val="28"/>
        </w:rPr>
        <w:t xml:space="preserve"> 2020 года, выданную</w:t>
      </w:r>
      <w:r>
        <w:rPr>
          <w:b w:val="false"/>
          <w:sz w:val="28"/>
          <w:szCs w:val="28"/>
        </w:rPr>
        <w:t xml:space="preserve"> Министерством здравоохранения Республики Татарстан, на </w:t>
      </w:r>
      <w:r>
        <w:rPr>
          <w:b w:val="false"/>
          <w:sz w:val="28"/>
          <w:szCs w:val="28"/>
          <w:lang w:val="en-US" w:eastAsia="en-US"/>
        </w:rPr>
        <w:t>лицензию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en-US" w:eastAsia="en-US"/>
        </w:rPr>
        <w:t xml:space="preserve">лицензию </w:t>
      </w:r>
      <w:r>
        <w:rPr>
          <w:b w:val="false"/>
          <w:sz w:val="28"/>
          <w:szCs w:val="28"/>
        </w:rPr>
        <w:t>№ ЛО-16-01-008454 от 8 декабря</w:t>
      </w:r>
      <w:r>
        <w:rPr>
          <w:b w:val="false"/>
          <w:bCs w:val="false"/>
          <w:sz w:val="28"/>
          <w:szCs w:val="28"/>
        </w:rPr>
        <w:t xml:space="preserve"> 2020 </w:t>
      </w:r>
      <w:r>
        <w:rPr>
          <w:b w:val="false"/>
          <w:sz w:val="28"/>
          <w:szCs w:val="28"/>
        </w:rPr>
        <w:t xml:space="preserve">года в связи с осуществлением  лицензируемого вида деятельности по адресу места его осуществления, не указанному в лицензии; </w:t>
      </w:r>
      <w:r>
        <w:rPr>
          <w:b w:val="false"/>
          <w:sz w:val="28"/>
          <w:szCs w:val="28"/>
          <w:lang w:val="en-US" w:eastAsia="en-US"/>
        </w:rPr>
        <w:t xml:space="preserve">срок действия - бессрочно; место нахождения: </w:t>
      </w:r>
      <w:r>
        <w:rPr>
          <w:b w:val="false"/>
          <w:bCs w:val="false"/>
          <w:sz w:val="28"/>
          <w:szCs w:val="28"/>
        </w:rPr>
        <w:t xml:space="preserve">420088, Республика Татарстан, г. Казань, ул. Журналистов, д. 30, офис №3; ОГРН </w:t>
      </w:r>
      <w:r>
        <w:rPr>
          <w:b w:val="false"/>
          <w:sz w:val="28"/>
          <w:szCs w:val="28"/>
        </w:rPr>
        <w:t xml:space="preserve">1161690158057,  </w:t>
      </w:r>
      <w:r>
        <w:rPr>
          <w:b w:val="false"/>
          <w:bCs w:val="false"/>
          <w:sz w:val="28"/>
          <w:szCs w:val="28"/>
        </w:rPr>
        <w:t xml:space="preserve">ИНН </w:t>
      </w:r>
      <w:r>
        <w:rPr>
          <w:b w:val="false"/>
          <w:sz w:val="28"/>
          <w:szCs w:val="28"/>
        </w:rPr>
        <w:t>1660281416</w:t>
      </w:r>
      <w:r>
        <w:rPr>
          <w:b w:val="false"/>
          <w:bCs w:val="false"/>
          <w:sz w:val="28"/>
          <w:szCs w:val="28"/>
        </w:rPr>
        <w:t>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0126, Республика Татарстан, г. Казань, ул. Сибгата Хакима, д. 52, пом. 1083, 10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нестезиологии и реаниматологии; лабораторной диагностике; неотложной медицинской помощи; операционному делу; организации сестринского дела; рентгенологии; сестринскому делу; 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дерматовенерологии; колопроктологии; неотложной медицинской помощи; онкологии; организации здравоохранения и общественному здоровью; пластической хирургии; рентгенологии; торакальной хирургии; ультразвуковой диагностике; урологии; функциональной диагностике; хирургии; эндокринологии; эндоскопии; 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дерматовенерологии; колопроктологии; неотложной медицинской помощи; онкологии; организации здравоохранения и общественному здоровью; ультразвуковой диагностике; урологии; функциональной диагностике; хирургии; эндоскопии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: </w:t>
      </w:r>
      <w:bookmarkStart w:id="0" w:name="sub_1015"/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)при оказании специализированной медицинской помощи в стациона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нестезиологии и реаниматологии; клинической лабораторной диагностике; пластической хирургии; торакальной хирургии; трансфузиологии; онкологии; операционному делу; организации сестринского дела;  организации здравоохранения и общественному здоровью; терапии; ультразвуковой диагностике; урологии; функциональной диагностике; хирургии; эндоскопии; лабораторной диагностике; сестринскому делу; рентгенологии; травматологии и ортопедии. 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0126, Республика Татарстан, г. Казань, ул. Сибгата Хакима, д. 31, пом.10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онкологии; организации здравоохранения и общественному здоровью; пластической хирургии; ультразвуковой диагностике; урологии; функциональной диагностике; хирур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9.Лицензию Государственного автономного учреждения здравоохранения «Балтасинская центральная районная больница» (ГАУЗ «Балтасинская ЦРБ»)            ЛО-16-01-008121 от 17 марта 2020 года, выданную Министерством здравоохранения Республики Татарстан, на лицензию № ЛО-16-01-008455 от 8 декабря 2020 года 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рок действия - бессрочно; место нахождения: 422250, Республика Татарстан, Балтасинский муниципальный район, п.г.т. Балтаси, ул. Ленина, д. 1;  ОГРН 1021607758446, ИНН 1612000753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0, Республика Татарстан, Балтасинский муниципальный район, п.г.т. Балтаси, ул. Ленина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 - 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 вакцинации (проведению профилактических прививок);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 рентгенологии; сестринскому делу; сестринскому делу в педиатрии; стоматологии;  физиотерапии; функциональной диагностике,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 дерматовенерологии; инфекционным болезням; кардиологии; клинической лабораторной диагно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терапевтической; стоматологии хирургической; травматологии и ортопедии; ультразвуковой диагностике; урологии; функциональной диагностике; хирургии; эндокринологии; эндоскопии; эпидемиологии; фтиз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кардиологии; клинической лабораторной диагностике; медицинской статистике; неврологии; организации здравоохранения и общественному здоровью; рентгенологии; травматологии и ортопедии; трансфузиологии; ультразвуковой диагностике; уролог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вакцинации (проведению профилактических прививок); диетологии; кардиологии; клинической лабораторной диагностике; лабораторной диагностике; медицинскому массажу; неврологии; неонат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реанимат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ункциональной диагностике; хирургии; эндокринологии; эндоскопии; эпидемиолог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проведении медицинских освидетельствований: 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ому освидетельствованию кандидатов в усыновители, опекуны (попечители) или приемные родит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с. Ципья, ул. Школьная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медицинскому массажу; неотложной медицинской помощи; общей практике; сестринскому делу; сестринскому делу в педиатрии; стоматологии;  стоматологии ортопедической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ртопедической;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при оказании специализированной медицинской помощи в стационарных условиях по: лабораторной диагностике; организация здравоохранения и общественному здоровью; сестринскому делу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7, Республика Татарстан, Балтасинский муниципальный район, с. Янгулово, ул. Молодеж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 оказании первичной доврачебной, врачебной и специализированной, медико-санитарной помощи организуются и выполняются следующие работы (услуги: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абораторной диагностике; неотложной медицинской помощи; общей практике; сестринскому делу; сестринскому делу в педиатрии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педиатрии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3, Республика Татарстан, Балтасинский муниципальный район, с. Карелино, ул. Ашрафзянова, д. 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практике; сестринскому делу; сестринскому делу в педиатрии; стоматологии; стоматологии ортопедической; медицинскому масс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я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детской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5, Республика Татарстан, Балтасинский муниципальный район, д. Алан,  ул. Школьная, д. 12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район, с. Атня, ул. Комсомола, д. 22, кабинет 36-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 район, с. Арбаш, ул. Х. Такташа, д. 5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45, Республика Татарстан, Балтасинский муниципальный район, с. Арбор,  ул. Татарстана, д. 5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 район, д. Биктяшево, ул. Ю. Гагарина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422255, Республика Татарстан, Балтасинский муниципальный  район, с. Бурбаш,  ул. Ф. Шакирова, д. 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Бурнак ул. Татарстана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 лечебному делу; неотложной медицинской помощи.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5, Республика Татарстан, Балтасинский муниципальный район, д. Бурбашский Сардыган, ул. Ф. Насыйрова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, лечебному делу,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д. Ярак-Чурма, ул. М. Горького, д.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9, Республика Татарстан, Балтасинский муниципальный район, д. Дурга, ул. Школьная, д. 35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, лечебному делу,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район, д. Карадуван ул. Сибирский тракт, д. 36, пом.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Карек-Серма, ул.  Мира, д.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с. Килеево, ул. Тукая, д. 33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8, Республика Татарстан, Балтасинский муниципальный район, д. Комаров  Завод, ул. Центральная, д.3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6, Республика Татарстан, Балтасинский муниципальный район, с. Нижняя Кня, ул. Ю. Гагарина, д. 32, каб.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66, Республика Татарстан, Балтасинский муниципальный район, с. Княбаш, ул. Советская, д. 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6, Республика Татарстан, Балтасинский муниципальный район, сельское поселение Кугунурское,  с. Кугунур, ул. Кирова, д. 103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д. Куюк, ул. Ибрагимова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9, Республика Татарстан Балтасинский муниципальный район, с. Кургем, ул. Садов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44, Республика Татарстан, Балтасинский муниципальный район, с. Кушкетбаш, ул. Центральн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422259, Республика Татарстан, Балтасинский муниципальный район, с. Малые Лызи, ул. Центральная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д. Мельничная, ул. Колхозная, д. 22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8, Республика Татарстан, Балтасинский муниципальный  район, с. Нуринер, ул. Тукая, д. 1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д. Нормабаш, ул. Г. Ибрагимова, д. 2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54, Республика Татарстан, Балтасинский муниципальный район, д. Пускань, ул. Ф. Карима. д. 23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район, с. Пижмар, ул. С. Мулекова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район, с. Старая Салаусь, ул. Советс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1, Республика Татарстан, Балтасинский муниципальный район, д. Сала-Кушкет,  ул. Комсомольская, д. 1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6, Республика Татарстан, Балтасинский муниципальный район, д. Сардыган ул. Г. Кутуя, д.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8, Республика Татарстан, Балтасинский муниципальный  район, д. Смаиль, ул. Баумана, д.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7, Республика Татарстан, Балтасинский муниципальный  район, с. Сардек, ул. Мира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8, Республика Татарстан, Балтасинский муниципальный  район, д. Сизнер, ул. Советская, д. 3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1, Республика Татарстан, Балтасинский муниципальный район, с. Средний Кушкет, ул. Централь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 422241, Республика Татарстан, Балтасинский муниципальный район, с. Старый Кушкет, ул. Дружбы, д.16 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адресу:422256, Республика Татарстан, Балтасинский муниципальный район, д. Новая  Салаусь, ул. А. Алиша, д. 19 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240, Республика Татарстан, Балтасинский муниципальный район, с. Нижняя Сосна, ул. Героя Сарвара, д. 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4, Республика Татарстан, Балтасинский муниципальный район, с. Верхний Субаш, ул. К. Маркс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 д. Сырья,  ул. Комсомольская, д. 2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сестринск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д. Тагашур, ул. Советская, д. 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1, Республика Татарстан, Балтасинский муниципальный район, д. Тау Зары,  ул. Первомайская, д. 5, каб. 36-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2, Республика Татарстан, Балтасинский муниципальный район, с. Тюнтер, ул. Колхоз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; неотложной медицинской помощ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2, Республика Татарстан, Балтасинский муниципальный район, д. Старая  Турья, ул. Советская, д.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9, Республика Татарстан, Балтасинский муниципальный район, д. Улисьял, ул. Центральная, д. 25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8, Республика Татарстан, Балтасинский муниципальный район, с. Ура, ул. М. Джалиля, д. 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и Татарстан, Балтасинский муниципальный район, д. Верхняя Ушма, ул. Комарова, д. 6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д. Нижняя  Ушма, ул. Гагарина, д.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4, Республика Татарстан, Балтасинский муниципальный район, с. Чапшар, ул. Х. Туфана, д. 2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8, Республика Татарстан, Балтасинский муниципальный район, с. Чутай, ул. Булатова, д. 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8, Республика Татарстан, Балтасинский муниципальный район, с. Шишинер, ул. Тукая, д. 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65, Республика Татарстан, Балтасинский муниципальный  район, д. Верхний Шубан, ул. Центральная, д. 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 лечебному делу; неотложной медицинской помощи; сестринскому делу; акушер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6, Республика Татарстан, Балтасинский муниципальный район, с. Шуда, ул. Хафиза  Сабирова, д.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пгт. Балтаси, ул. Нариманова, д.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0, Республика Татарстан, Балтасинский муниципальный район, пгт. Балтаси, ул. К. Маркса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3, Республика Татарстан, Балтасинский муниципальный район, с. Норма, ул. Казанская, д.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43, Республика Татарстан, Балтасинский муниципальный район, с. Ципья, ул. Ленина, д. 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вакцинации (проведению профилактических прививок); сестринскому делу в педиатрии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адресу: 422259, Республика Татарстан, Балтасинский муниципальный район, 900 м северо-западнее с. Малые Лызи, каб. №7-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 в педиатрии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общей врачебной практике (семейной медицин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>Лицензию Государственного автономного учреждения здравоохранения «Сармановская центральная районная больница» (ГАУЗ «Сармановская ЦРБ»)                  № ЛО-16-01-008239 от 8 июля 2020 года, выданную Министерством здравоохранения Республики Татарстан, на лицензию № ЛО-16-01-008455 от 8 декабря 2020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 указанному в лицензии; срок действия - бессрочно; место нахождения: 423350, Республика Татарстан, Сармановский муниципальный район, с. Сарманово, ул. Куйбышева, д. 88; ОГРН 1021601313898, ИНН 163600151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50, Республика Татарстан, Сармановский муниципальный район, с. Сарманово, ул. Куйбышева, д. 8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гиеническому воспитанию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эпидемиологии;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дерматовенерологии; детской урологии-андрологии; детской хирургии; инфекционным болезням; кардиологии; клинической лабораторной диагно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стоматологии детской;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изиотерапии; функциональной диагностике; хирургии; эндокринологии; эндоскопии; эпидемиологии; детской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); анестезиологии и реаниматологии; детской хирургии; инфекционным болезням; кардиологии; клинической лабораторной диагностике; медицинской статистике; медицинской реабилитации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стоматологии хирургической; травматологии и ортопедии; трансфузиологии; ультразвуковой диагностике; урологии; физиотерапии; функциональной диагностике; хирургии; эндокринологии; эндоскопии; эпидеми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тской хирургии; диетологии; инфекционным болезням; кардиологии; клинической лабораторной диагностике; лабораторной диагностике; лечебной физкультуре; лечебной физкультуре и спортивной медицине; медицинской реабилитации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профпатологии; психиатрии; психиатрии-наркологии; реаниматологии; рентгенологии; сестринскому делу; сестринскому делу в педиатрии; стоматологии хирургической; терапии; травматологии и ортопедии; трансфузиологии; ультразвуковой диагностике; урологии; физиотерапии; функциональной диагностике; хирургии; хирургии (абдоминальной); эндокринологии; эндоскопии; эпидемиологии;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, медицинской статистике,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; послерейсовым); медицинским осмотрам (предсменным;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68, Республика Татарстан, Сармановский муниципальный район, пгт. Джалиль, ул. Лесная, д.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й физкультуре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стоматологии профилактической; физиотерапии; функциональной диагностике; вакцинации (проведению профилактических прививок); эпидеми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); анестезиологии и реаниматологии; клинической лабораторной диагностике; медицинской стати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-наркологии; рентгенологии; стоматологии детской; стоматологии общей практики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); анестезиологии и реаниматологии; детской хирургии; клинической лабораторной диагностике; медицинской статистике; невр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стоматологии хирургической; травматологии и ортопедии; трансфузиолог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 эпидем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); анестезиологии и реаниматологии; детской хирургии; клинической лабораторной диагностике; лабораторной диагностике; медицинской статистике; медицинскому массажу; неврологии; общей практике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патологической анатомии; педиатрии; профпатологии; психиатрии; психиатрии-наркологии; реанимат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правлению сестринской деятельностью; урологии; физиотерапии; функциональной диагностике; хирургии; хирургии (абдоминальной); хирургии (комбустиологии); эндокринологии; эндоскопии; вакцинации (проведению профилактических прививок); эпидемиологии; дие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скорой медицинской помощи вне медицинской организации по: организации здравоохранения и общественному здоровью; скорой медицинской помощ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; послерейсовым); медицинским осмотрам (предсменным;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73, Республика Татарстан, Сармановский муниципальный район, с. Саклов - Баш, ул. Новая, д. 14 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неотложной медицинской помощи; общей практике; сестринскому делу; сестринскому делу в педиатрии; стоматологии ортопедической; физио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 оказании специализированной, в том числе высокотехнологичной, медицинской помощи организуются и выполняются следующие работы (услуг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лабораторной диагностике; организация здравоохранения и общественному здоровью; сестринскому делу; терапии; физио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52, Республика Татарстан, Сармановский муниципальный район, с. Александровка, ул. Школьная, д.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неотложной медицинской помощи; общей практике; сестринскому делу; физио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0, Республика Татарстан, Сармановский муниципальный район, с. Сарманово, ул. Ленина, д.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01"/>
      <w:bookmarkEnd w:id="1"/>
      <w:r>
        <w:rPr>
          <w:rFonts w:cs="Times New Roman" w:ascii="Times New Roman" w:hAnsi="Times New Roman"/>
          <w:sz w:val="28"/>
          <w:szCs w:val="28"/>
        </w:rPr>
        <w:t>По адресу: 423371, Республика Татарстан, Сармановский муниципальный район, с. Альметьево, ул. Ленина, д. 5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7,Республика Татарстан, Сармановский муниципальный район, д. Баткак, ул. Лесная-2, д. 14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5, Республика Татарстан, Сармановский муниципальный район, д. Буралы – Чишма, ул. Советск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0,  Республика Татарстан, Сармановский муниципальный район, д. Новое Ахметово, ул. Ленина, д.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6, Республика Татарстан, Сармановский муниципальный район, с. Иляксаз, ул. Центральная, д. 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0, Республика Татарстан, Сармановский муниципальный район, с. Кавзияково, ул. Советская, д. 1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8, Республика Татарстан, Сармановский муниципальный район, д. Кульметьево, ул. Хисамова, д.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4, Республика Татарстан, Сармановский муниципальный район, д. Кузяково, ул. Советская, д. 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5, Республика Татарстан, Сармановский муниципальный район, с. Новый Имян, ул. М. Джалиля, д. 25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1, Республика Татарстан, Сармановский муниципальный район, с. Рантамак, ул. Вахитова, д. 51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 по: лечебному делу; сестринскому делу; 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7, Республика Татарстан, Сармановский муниципальный район, д. Средний Кашир, ул. Х. Такташа, д. 3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2, Республика Татарстан, Сармановский муниципальный район, д. Сулюково, ул. Школьная, д. 5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 помощи в амбулаторных условиях 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1, Республика Татарстан, Сармановский муниципальный район, д. Шигаево, ул. Шоссейная, д. 1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8, Республика Татарстан, Сармановский муниципальный район, с. Чурашево, ул. М. Джалиля, д. 8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7, Республика Татарстан, Сармановский муниципальный район, с. Чукмарлы, ул. Советская, д. 4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1, Республика Татарстан, Сармановский муниципальный район, д. Юлтимерово, ул. Набережная, д.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370, Республика Татарстан, Сармановский муниципальный район, с. Янурусово, ул. Ленина, д. 3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7, Республика Татарстан, Сармановский муниципальный район, д. Яхшебаево, ул. Мирная, д. 20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2, Республика Татарстан, Сармановский муниципальный район, д. Шарлиарема, ул. Школьная, д. 2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6, Республика Татарстан, Сармановский муниципальный район, с. Верхние – Чершилы, ул. Ленина, д. 4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0, Республика Татарстан, Сармановский муниципальный район, д. Нижний Бикмет, ул. Чапаева д.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6, Республика Татарстан, Сармановский муниципальный район, с. Ляки, ул. Нагорная, д. 12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3, Республика Татарстан, Сармановский муниципальный район, с. Нижний Лешев, ул. 40 лет Победы, д. 39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4, Республика Татарстан, Сармановский муниципальный район, с. Петровский Завод, ул. Декабристов, д. 3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3, Республика Татарстан, Сармановский муниципальный район, с. Старый Имян, ул. М. Вахитова, д. 36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6, Республика Татарстан, Сармановский муниципальный район, д. Усаево, ул. Азина, д. 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2, Республика Татарстан,  Сармановский муниципальный район, д. Яхши – Каран, ул. Родниковая, д. 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,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3, Республика Татарстан, Сармановский муниципальный  район, д. Алга, ул. Мира, д. 2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4, Республика Татарстан, Сармановский муниципальный район, д. Пробуждение, ул. Татарстана, д.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4, Республика Татарстан, Сармановский муниципальный район, д. Димитарлау, ул. Советская, д. 7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0, Республика Татарстан, Сармановский муниципальный район, с. Каташ  Каран, ул. Ленина, д. 40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сестринск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5, Республика Татарстан, Сармановский муниципальный район, с. Кутемели, ул. Гагарина, д. 36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8, Республика Татарстан, Сармановский муниципальный район, с. Карашай – Саклово, ул. Ленина, д. 9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2, Республика Татарстан, Сармановский муниципальный район, д. Курмашево, ул. Центральная, д.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8, Республика Татарстан, Сармановский муниципальный район, с. Муртыш – Тамак, ул. Советская, д. 7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4, Республика Татарстан, Сармановский муниципальный  район, д. Мустафино, ул. Октябрьская, д. 14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7, Республика Татарстан, Сармановский муниципальный  район, д. Нарат – Асты, ул. Нарат-Асты, д. 21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9, Республика Татарстан, Сармановский муниципальный район, д. Рангазар, ул. Советская, д. 49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 помощи в амбулаторных условиях по: сестринскому делу;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7, Республика Татарстан, Сармановский муниципальный район, с. Старый Кашир, ул. Советская, д.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4, Республика Татарстан, Сармановский муниципальный район, с. Старый Мензелябаш, ул. Ленина, д. 58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3, Республика Татарстан, Сармановский муниципальный район, с. Сулы- Саклово, ул. М. Джалиля,  д 21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3, Республика Татарстан, Сармановский муниципальный район, с. Сарайлы, ул. Мусы Джалиля, д. 3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0, Республика Татарстан, Сармановский муниципальный район, д. Иганя-Баш, ул. Советская, д. 1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6, Республика Татарстан, Сармановский муниципальный район, д. Дружба, ул. Лесная, д. 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50, Республика Татарстан, Сармановский муниципальный район, д. Муртыш Баш, ул. Школьная, д.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2, Республика Татарстан, Сармановский муниципальный район, с. Большое Нуркеево, ул. Луговая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60, Республика Татарстан, Сармановский муниципальный район, д. Петровка, ул. Пушкина, д. 47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 медико-санитарной 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01"/>
      <w:bookmarkEnd w:id="2"/>
      <w:r>
        <w:rPr>
          <w:rFonts w:cs="Times New Roman" w:ascii="Times New Roman" w:hAnsi="Times New Roman"/>
          <w:sz w:val="28"/>
          <w:szCs w:val="28"/>
        </w:rPr>
        <w:t>По адресу: 423371, Республика Татарстан, Сармановский муниципальный район, с. Азалаково, ул. Советская, д 35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372, Республика Татарстан, Сармановский муниципальный район, д. Большое Нуркеево, ул. Школьная, д. 32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373, Республика Татарстан, Сармановский муниципальный район, д. Сарысаз – Такермян, ул. К. Маркса, д. 4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3350, Республика Татарстан, Сармановский муниципальный район, с. Сарманово, ул. Мира, д. 71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при оказании первичной доврачебной медико-санитарной помощи в амбулаторных условиях по: акушерскому делу; неотложной медицинской помощи; общей практике; сестринскому делу; сестринскому делу в педиатрии; </w:t>
      </w: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педиатр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3353, Республика Татарстан, Сармановский муниципальный район, сельское поселение Лешев-Тамакское, д. Дусюмово, ул. Молодежная, д. 1а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</w:t>
      </w:r>
      <w:r>
        <w:rPr>
          <w:rFonts w:cs="Times New Roman" w:ascii="Times New Roman" w:hAnsi="Times New Roman"/>
          <w:sz w:val="28"/>
          <w:szCs w:val="28"/>
        </w:rPr>
        <w:t>вакцинации (проведению профилактических приви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0, Республика Татарстан, Сармановский муниципальный район, с. Каташ – Каран, ул. Ленина, д. 36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370, Республика Татарстан, Сармановский муниципальный район, с. Янурусово, ул. Ленина, д. 43 а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.roszdravnadzor.ru/?salt=847010061.752733&amp;__last_scrollable_table_row=24&amp;id=3295798&amp;__last_query_string=865&amp;type=blank_business_objects&amp;__subset=blanks" TargetMode="External"/><Relationship Id="rId3" Type="http://schemas.openxmlformats.org/officeDocument/2006/relationships/hyperlink" Target="http://db.roszdravnadzor.ru/?salt=847010061.752733&amp;__last_scrollable_table_row=18&amp;id=3295792&amp;__last_query_string=865&amp;type=blank_business_objects&amp;__subset=blanks" TargetMode="External"/><Relationship Id="rId4" Type="http://schemas.openxmlformats.org/officeDocument/2006/relationships/hyperlink" Target="http://db.roszdravnadzor.ru/?salt=947912124.352197&amp;id=1071561&amp;id_blank_business=655147&amp;__last_query_string=860&amp;__subset=blanks&amp;type=revision_objects" TargetMode="External"/><Relationship Id="rId5" Type="http://schemas.openxmlformats.org/officeDocument/2006/relationships/hyperlink" Target="http://db.roszdravnadzor.ru/?salt=135862271.815016&amp;id=1072230&amp;id_blank_business=655147&amp;__last_query_string=864&amp;__subset=blanks&amp;type=revision_objects" TargetMode="External"/><Relationship Id="rId6" Type="http://schemas.openxmlformats.org/officeDocument/2006/relationships/hyperlink" Target="http://db.roszdravnadzor.ru/?salt=135862271.815016&amp;id=1072230&amp;id_blank_business=655147&amp;__last_query_string=864&amp;__subset=blanks&amp;type=revision_object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2-25T11:52:00Z</dcterms:modified>
  <cp:revision>8816</cp:revision>
  <dc:subject/>
  <dc:title/>
</cp:coreProperties>
</file>