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Предоставить лицензии на осуществление медицинской деятельности следующим юридическим лицам и индивидуальным предпринимател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бществу с ограниченной ответственностью МЕДИЦИНСКИЙ ЦЕНТР «НУР» (ООО МЦ «НУР»), лицензия № ЛО-16-01-008407 от 18 октября 2020 года, срок действия - бессрочно; место нахождения: 420100, Республика Татарстан, г. Казань, ул. Закиева, д. 4, пом. 1; ОГРН 1191690027440, ИНН 1660328287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0, Республика Татарстан, г. Казань, ул. Закиева, д.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му массажу; неотложной медицинской помощи;   организации сестринского дела; сестринскому делу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неврологии; неотложной медицинской помощи; организации здравоохранения и общественному здоровью; психиатрии; психиатрии-наркологии; психотерапии; рефлексотерапии; ультразвуковой диагностике; функциональной диагнос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здравоохранения и общественному здоровью; психиатрии; психиатрии-наркологии; психотерап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Муниципальному бюджетному дошкольному образовательному учреждению - детский сад «Тургай» Тукаевского муниципального района Республики Татарстан (МБДОУ - детский сад «Тургай» Тукаевского муниципального района РТ), лицензия № ЛО-16-01-008408 от 18 октября 2020 года, срок действия - бессрочно; место нахождения: 423897, Республика Татарстан, Тукаевский район, дер. Старые Ерыклы, ул. Солидарная, д. 17; ОГРН 1191690001942, ИНН 1639059306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897, Республика Татарстан, Тукаевский район, дер. Старые Ерыклы, ул. Солидарная, д. 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Муниципальному бюджетному общеобразовательному учреждению «Средняя общеобразовательная школа с углубленным изучением отдельных предметов №184 им. М.И.Махмутова» Советского района г. Казани (МБОУ «Школа №184»), лицензия № ЛО-16-01-008409 от 18 октября 2020 года, срок действия - бессрочно; место нахождения: 420083, Республика Татарстан, г. Казань, ул. Александра Курынова, д. 11а; ОГРН 1181690059473, ИНН 1660315792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83, Республика Татарстан, г. Казань, ул. Александра Курынова, д. 11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 в педиатр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дет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бществу с ограниченной ответственностью «АЙР-МЕД» (ООО «АЙР-МЕД»), лицензия № ЛО-16-01-008410 от 18 октября 2020 года, срок действия - бессрочно; место нахождения: 420064, Республика Татарстан,  г. Казань, улица Брусничная (Лесной городок), дом 32, квартира 37; ОГРН 1201600026847, ИНН 1659207707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8, Республика Татарстан, Сармановский район, пгт. Джалиль, ул. Ленина, д. 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ществу с ограниченной ответственностью «ФАН СТОМ» (ООО «ФАН СТОМ»), лицензия № ЛО-16-01-008411 от 18 октября 2020 года, срок действия - бессрочно; место нахождения: 420083, Республика Татарстан,  г. Казань, ул. Александра Курынова, д. 6, к. 1, пом. 1022; ОГРН 1191690052652, ИНН 166033209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83, Республика Татарстан,  г. Казань, ул. Александра Курынова, д. 6, к. 1, пом. 10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ртодонти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Обществу с ограниченной ответственностью «Мой ортодонт» (ООО «Мой ортодонт»), лицензия № ЛО-16-01-008412 от 18 октября 2020 года, срок действия - бессрочно; место нахождения: 421001, Республика Татарстан,  г. Казань, ул. Нигматуллина, д. 5, эт. 1, пом. 1012; ОГРН 1201600051400, ИНН 165726250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1001, Республика Татарстан,  г. Казань, ул. Нигматуллина, д. 5,  пом. 10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ртодонтии;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Обществу с ограниченной ответственностью «Медицинский центр АРХИМЕД» (ООО «Медицинский центр АРХИМЕД»), лицензия № ЛО-16-01-008413 от 18 октября 2020 года, срок действия - бессрочно; место нахождения: 423814, Республика Татарстан,  город Набережные Челны, проспект Мира, д. 8А, помещение 39; ОГРН 1201600014813, ИНН 165038856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814, Республика Татарстан,  город Набережные Челны, проспект Мира, д. 8А, помещение 3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гастроэнтерологии; колопроктологии;  сердечно-сосудистой хирургии; ультразвуковой диагностике; уроло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Обществу с ограниченной ответственностью «Клиника ДМ» (ООО «Клиника ДМ», лицензия № ЛО-16-01-008415 от 18 октября 2020 года, срок действия - бессрочно; место нахождения: 420141, Республика Татарстан,  г. Казань, ул. Кул Гали, д. 38, помещение 1008; ОГРН 1191690069735, ИНН 165920174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41, Республика Татарстан,  г. Казань, ул. Кул Гали, д. 38, помещение 100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 - 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гастроэнтерологии; кардиологии; неврологии;  организации здравоохранения и общественному здоровью; ревматологии; организации здравоохранения и общественному здоровью; </w:t>
      </w:r>
      <w:r>
        <w:rPr>
          <w:rFonts w:cs="Times New Roman" w:ascii="Times New Roman" w:hAnsi="Times New Roman"/>
          <w:bCs/>
          <w:sz w:val="28"/>
          <w:szCs w:val="28"/>
        </w:rPr>
        <w:t>ультразвуковой диагностике; урологии;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ой диагностике; эндокринологии.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Муниципальному бюджетному дошкольному образовательному учреждению «Детский сад №183 комбинированного вида» Советского района г. Казани (МБДОУ «Детский сад №183 комбинированного вида»), лицензия № ЛО-16-01-008414 от 18 октября 2020 года, срок действия - бессрочно; место нахождения: 420087, Республика Татарстан, г. Казань, ул. Родины, зд. 26Д; ОГРН 1191690063817, ИНН 1660333914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87, Республика Татарстан, г. Казань, ул. Родины, зд. 26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 в педиатр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Муниципальному бюджетному дошкольному образовательному учреждению «Детский сад №158 комбинированного вида с татарским языком воспитания и обучения» Советского района г. Казани (МБДОУ «Детский сад №158 комбинированного вида»), лицензия № ЛО-16-01-008417 от 18 октября 2020 года, срок действия - бессрочно; место нахождения: 420087, Республика Татарстан, г. Казань, ул. Фикрята Табеева, д. 2; ОГРН 1191690062585, ИНН 1660333696 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87, Республика Татарстан, г. Казань, ул. Фикрята Табеева, д.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 в педиатр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Индивидуальному предпринимателю Галькиевой Лейле Рашидовне, лицензия № ЛО-16-01-008416 от 18 октября 2020 года, срок действия - бессрочно; место жительства: 421001, Республика Татарстан,  г. Казань, ул. Адоратского, д. 1, кв. 68; ОГРНИП 320169000082448, ИНН 16590952737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32, Республика Татарстан,  г. Казань, ул. Поперечно-Базарная, д. 59, пом. 1000, каб.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Лицензию Муниципального бюджетного общеобразовательного учреждения «Основная общеобразовательная школа №17 Зеленодольского муниципального района Республики Татарстан» (МБОУ «ООШ №17 ЗМР РТ»), № ЛО-16-01-006297 от 11 октября 2017 года, выданную Министерством здравоохранения Республики Татарстан, на лицензию ЛО-16-01-008418 от </w:t>
      </w:r>
      <w:r>
        <w:rPr>
          <w:rFonts w:cs="Times New Roman" w:ascii="Times New Roman" w:hAnsi="Times New Roman"/>
          <w:sz w:val="28"/>
          <w:szCs w:val="28"/>
        </w:rPr>
        <w:t xml:space="preserve">18 нояб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а в связи </w:t>
      </w:r>
      <w:r>
        <w:rPr>
          <w:rFonts w:cs="Times New Roman" w:ascii="Times New Roman" w:hAnsi="Times New Roman"/>
          <w:sz w:val="28"/>
          <w:szCs w:val="28"/>
        </w:rPr>
        <w:t xml:space="preserve">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 действия - бессрочно; место нахождения: 422541, Республика Татарстан, Зеленодольский муниципальный район, г. Зеленодольск, ул. Дальняя, д. 1а; ОГРН 1021606756050, ИНН 164800755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541, Республика Татарстан, Зеленодольский муниципальный  район, г. Зеленодольск, ул. Дальняя, д. 1а, пом. 100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541, Республика Татарстан, Зеленодольский муниципальный  район, г. Зеленодольск, ул. Дальняя, д. 1а, пом. 1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Лицензию Общества с ограниченной ответственностью «Оптимальные решения» (ООО «ОР») № ЛО-16-01-007454 от 18 марта 2019 года, выданную Министерством здравоохранения Республики Татарстан, на лицензию                             № ЛО-16-01-008419 от 18 ноября 2020 года в связи с осуществлением  лицензируемого вида деятельности по адресу места его осуществления, не указанному в лицензии; срок действия - бессрочно; место нахождения: 420095, Республика Татарстан, г. Казань, ул. Серова, д. 29-3; ОГРН 1151690049334, ИНН 1658180241, на следующие работы и услуг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23, Республика Татарстан, г. Заинск, ул. Автозаводская, д. 7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0081, Республика Татарстан, г. Казань, пр. Альберта Камалеева, д. 12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800, Республика Татарстан, г. Набережные Челны,                           ул. Казанский проспект, д. 249 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 организации здравоохранения и общественному здоровью; 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 экспертизе качества медицинской помощ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70, Республика Татарстан, Нижнекамский муниципальный район, г. Нижнекамск, БСИ, литер Д, объект №77, пом. 22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32032, Ульяновская область, г. Ульяновск, Московское шоссе, д.54, корпус 9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32032, Ульяновская область, г. Ульяновск, ул. Урицкого, д. 45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8903, Чувашская Республика, Чебоксарский район, д. Сятракасы, ул. Придорожная, д. 3, помещения № 53,54,55,56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3800, Республика Татарстан, г. Набережные Челны,                           ул. Металлургическая, здание 21, ком. №1, ком. №2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0004, Республика Татарстан, г. Казань, ул. Горьковское шоссе,              д. 15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800, Республика Татарстан, г. Набережные Челны, Автосборочный проезд, д. 58, помещение в осях (19-21/А-В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медицинским осмотрам (предсменным, послесменным)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екратить действие лицензии на медицинскую деятельность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Лицензию и</w:t>
      </w:r>
      <w:r>
        <w:rPr>
          <w:rFonts w:cs="Times New Roman" w:ascii="Times New Roman" w:hAnsi="Times New Roman"/>
          <w:bCs/>
          <w:sz w:val="28"/>
          <w:szCs w:val="28"/>
        </w:rPr>
        <w:t>ндивидуального предпринимателя Багаповой Олеси Айратовны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-16-01-006398 от 12 декабря 2017 </w:t>
      </w:r>
      <w:r>
        <w:rPr>
          <w:rFonts w:cs="Times New Roman" w:ascii="Times New Roman" w:hAnsi="Times New Roman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м лицензиатом в лицензирующий орган заявления о прекращении лицензируемого вида деятельности; </w:t>
      </w:r>
      <w:r>
        <w:rPr>
          <w:rFonts w:cs="Times New Roman" w:ascii="Times New Roman" w:hAnsi="Times New Roman"/>
          <w:bCs/>
          <w:sz w:val="28"/>
          <w:szCs w:val="28"/>
        </w:rPr>
        <w:t>место жительст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23650, Республика Татарстан, г. Менделеевск, ул. Химиков,  д. 11, кв. 96; ОГРНИП 317169000142410, ИНН 16270046645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3650, Республика Татарстан, г. Менделеевск, ул. Юбилейная,                 д. 8, кабинет №2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Лицензию </w:t>
      </w:r>
      <w:r>
        <w:rPr>
          <w:rFonts w:cs="Times New Roman" w:ascii="Times New Roman" w:hAnsi="Times New Roman"/>
          <w:sz w:val="28"/>
          <w:szCs w:val="28"/>
        </w:rPr>
        <w:t xml:space="preserve">Общества с ограниченной ответственностью «АЛЬТЕРНАТИВА» (ООО «АЛЬТЕРНАТИВА») № ЛО-16-01-008260 от 13 октя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>представлением лицензиатом в лицензирующий орган заявления о прекращении лицензируемого вида деятельности; место нахождения: 420044, Республика Татарстан, г. Казань, ул. Октябрьская, д. 13, офис 5; ОГРН 1151690102508, ИНН 165720505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44, Республика Татарстан, г. Казань, ул. Октябрьская, д. 13.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Pboth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bookmarkStart w:id="0" w:name="100025"/>
      <w:bookmarkStart w:id="1" w:name="100018"/>
      <w:bookmarkEnd w:id="0"/>
      <w:bookmarkEnd w:id="1"/>
      <w:r>
        <w:rPr>
          <w:sz w:val="28"/>
          <w:szCs w:val="28"/>
        </w:rPr>
        <w:t xml:space="preserve">дезинфектологии; </w:t>
      </w:r>
      <w:bookmarkStart w:id="2" w:name="100027"/>
      <w:bookmarkStart w:id="3" w:name="100026"/>
      <w:bookmarkEnd w:id="2"/>
      <w:bookmarkEnd w:id="3"/>
      <w:r>
        <w:rPr>
          <w:sz w:val="28"/>
          <w:szCs w:val="28"/>
        </w:rPr>
        <w:t xml:space="preserve">лабораторной диагностике; </w:t>
      </w:r>
      <w:r>
        <w:rPr>
          <w:b/>
          <w:sz w:val="28"/>
          <w:szCs w:val="28"/>
        </w:rPr>
        <w:t xml:space="preserve"> </w:t>
      </w:r>
      <w:bookmarkStart w:id="4" w:name="100033"/>
      <w:bookmarkStart w:id="5" w:name="100028"/>
      <w:bookmarkEnd w:id="4"/>
      <w:bookmarkEnd w:id="5"/>
      <w:r>
        <w:rPr>
          <w:sz w:val="28"/>
          <w:szCs w:val="28"/>
        </w:rPr>
        <w:t xml:space="preserve">медицинскому массажу; </w:t>
      </w:r>
      <w:bookmarkStart w:id="6" w:name="100038"/>
      <w:bookmarkStart w:id="7" w:name="100036"/>
      <w:bookmarkStart w:id="8" w:name="100035"/>
      <w:bookmarkStart w:id="9" w:name="100034"/>
      <w:bookmarkEnd w:id="6"/>
      <w:bookmarkEnd w:id="7"/>
      <w:bookmarkEnd w:id="8"/>
      <w:bookmarkEnd w:id="9"/>
      <w:r>
        <w:rPr>
          <w:sz w:val="28"/>
          <w:szCs w:val="28"/>
        </w:rPr>
        <w:t>организации сестринского дела</w:t>
      </w:r>
      <w:r>
        <w:rPr>
          <w:b/>
          <w:sz w:val="28"/>
          <w:szCs w:val="28"/>
        </w:rPr>
        <w:t xml:space="preserve">; </w:t>
      </w:r>
      <w:bookmarkStart w:id="10" w:name="100041"/>
      <w:bookmarkStart w:id="11" w:name="100040"/>
      <w:bookmarkStart w:id="12" w:name="100039"/>
      <w:bookmarkEnd w:id="10"/>
      <w:bookmarkEnd w:id="11"/>
      <w:bookmarkEnd w:id="12"/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естринскому делу; </w:t>
      </w:r>
      <w:bookmarkStart w:id="13" w:name="100047"/>
      <w:bookmarkStart w:id="14" w:name="100042"/>
      <w:bookmarkEnd w:id="13"/>
      <w:bookmarkEnd w:id="14"/>
      <w:r>
        <w:rPr>
          <w:sz w:val="28"/>
          <w:szCs w:val="28"/>
        </w:rPr>
        <w:t xml:space="preserve">физиотерапии; </w:t>
      </w:r>
      <w:bookmarkStart w:id="15" w:name="100048"/>
      <w:bookmarkEnd w:id="15"/>
      <w:r>
        <w:rPr>
          <w:sz w:val="28"/>
          <w:szCs w:val="28"/>
        </w:rPr>
        <w:t>функциональной диагностике;</w:t>
      </w:r>
    </w:p>
    <w:p>
      <w:pPr>
        <w:pStyle w:val="Pboth"/>
        <w:spacing w:before="0" w:after="0"/>
        <w:ind w:firstLine="709"/>
        <w:jc w:val="both"/>
        <w:textAlignment w:val="baseline"/>
        <w:rPr/>
      </w:pPr>
      <w:bookmarkStart w:id="16" w:name="100051"/>
      <w:bookmarkStart w:id="17" w:name="100049"/>
      <w:bookmarkEnd w:id="16"/>
      <w:bookmarkEnd w:id="17"/>
      <w:r>
        <w:rPr>
          <w:sz w:val="28"/>
          <w:szCs w:val="28"/>
        </w:rPr>
        <w:t xml:space="preserve">2)при оказании первичной врачебной медико-санитарной помощи в амбулаторных условиях по: </w:t>
      </w:r>
      <w:bookmarkStart w:id="18" w:name="100054"/>
      <w:bookmarkStart w:id="19" w:name="100053"/>
      <w:bookmarkStart w:id="20" w:name="100052"/>
      <w:bookmarkEnd w:id="18"/>
      <w:bookmarkEnd w:id="19"/>
      <w:bookmarkEnd w:id="20"/>
      <w:r>
        <w:rPr>
          <w:sz w:val="28"/>
          <w:szCs w:val="28"/>
        </w:rPr>
        <w:t xml:space="preserve">общей врачебной практике (семейной медицине); </w:t>
      </w:r>
      <w:bookmarkStart w:id="21" w:name="100055"/>
      <w:bookmarkEnd w:id="21"/>
      <w:r>
        <w:rPr>
          <w:sz w:val="28"/>
          <w:szCs w:val="28"/>
        </w:rPr>
        <w:t xml:space="preserve">организации здравоохранения и общественному здоровью; </w:t>
      </w:r>
      <w:bookmarkStart w:id="22" w:name="100057"/>
      <w:bookmarkStart w:id="23" w:name="100056"/>
      <w:bookmarkEnd w:id="22"/>
      <w:bookmarkEnd w:id="23"/>
      <w:r>
        <w:rPr>
          <w:sz w:val="28"/>
          <w:szCs w:val="28"/>
        </w:rPr>
        <w:t>терапии;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24" w:name="100058"/>
      <w:bookmarkEnd w:id="24"/>
      <w:r>
        <w:rPr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</w:t>
      </w:r>
      <w:bookmarkStart w:id="25" w:name="100062"/>
      <w:bookmarkStart w:id="26" w:name="100061"/>
      <w:bookmarkStart w:id="27" w:name="100060"/>
      <w:bookmarkEnd w:id="25"/>
      <w:bookmarkEnd w:id="26"/>
      <w:bookmarkEnd w:id="27"/>
      <w:r>
        <w:rPr>
          <w:sz w:val="28"/>
          <w:szCs w:val="28"/>
        </w:rPr>
        <w:t xml:space="preserve">общей врачебной практике (семейной медицине); </w:t>
      </w:r>
      <w:bookmarkStart w:id="28" w:name="100063"/>
      <w:bookmarkEnd w:id="28"/>
      <w:r>
        <w:rPr>
          <w:sz w:val="28"/>
          <w:szCs w:val="28"/>
        </w:rPr>
        <w:t xml:space="preserve">организации здравоохранения и общественному здоровью; </w:t>
      </w:r>
      <w:bookmarkStart w:id="29" w:name="100065"/>
      <w:bookmarkStart w:id="30" w:name="100064"/>
      <w:bookmarkEnd w:id="29"/>
      <w:bookmarkEnd w:id="30"/>
      <w:r>
        <w:rPr>
          <w:sz w:val="28"/>
          <w:szCs w:val="28"/>
        </w:rPr>
        <w:t>терапии;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31" w:name="100067"/>
      <w:bookmarkStart w:id="32" w:name="100066"/>
      <w:bookmarkEnd w:id="31"/>
      <w:bookmarkEnd w:id="32"/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bookmarkStart w:id="33" w:name="100079"/>
      <w:bookmarkStart w:id="34" w:name="100068"/>
      <w:bookmarkEnd w:id="33"/>
      <w:bookmarkEnd w:id="34"/>
      <w:r>
        <w:rPr>
          <w:sz w:val="28"/>
          <w:szCs w:val="28"/>
        </w:rPr>
        <w:t xml:space="preserve">гериатрии;  </w:t>
      </w:r>
      <w:bookmarkStart w:id="35" w:name="100093"/>
      <w:bookmarkEnd w:id="35"/>
      <w:r>
        <w:rPr>
          <w:sz w:val="28"/>
          <w:szCs w:val="28"/>
        </w:rPr>
        <w:t xml:space="preserve">кардиологии; </w:t>
      </w:r>
      <w:bookmarkStart w:id="36" w:name="100101"/>
      <w:bookmarkStart w:id="37" w:name="100094"/>
      <w:bookmarkEnd w:id="36"/>
      <w:bookmarkEnd w:id="37"/>
      <w:r>
        <w:rPr>
          <w:sz w:val="28"/>
          <w:szCs w:val="28"/>
        </w:rPr>
        <w:t xml:space="preserve">лечебной физкультуре и спортивной медицине; </w:t>
      </w:r>
      <w:bookmarkStart w:id="38" w:name="100106"/>
      <w:bookmarkStart w:id="39" w:name="100102"/>
      <w:bookmarkEnd w:id="38"/>
      <w:bookmarkEnd w:id="39"/>
      <w:r>
        <w:rPr>
          <w:sz w:val="28"/>
          <w:szCs w:val="28"/>
        </w:rPr>
        <w:t xml:space="preserve">неврологии; </w:t>
      </w:r>
      <w:bookmarkStart w:id="40" w:name="100111"/>
      <w:bookmarkStart w:id="41" w:name="100108"/>
      <w:bookmarkStart w:id="42" w:name="100107"/>
      <w:bookmarkEnd w:id="40"/>
      <w:bookmarkEnd w:id="41"/>
      <w:bookmarkEnd w:id="42"/>
      <w:r>
        <w:rPr>
          <w:sz w:val="28"/>
          <w:szCs w:val="28"/>
        </w:rPr>
        <w:t xml:space="preserve">организации здравоохранения и общественному здоровью; </w:t>
      </w:r>
      <w:bookmarkStart w:id="43" w:name="100119"/>
      <w:bookmarkStart w:id="44" w:name="100112"/>
      <w:bookmarkEnd w:id="43"/>
      <w:bookmarkEnd w:id="44"/>
      <w:r>
        <w:rPr>
          <w:sz w:val="28"/>
          <w:szCs w:val="28"/>
        </w:rPr>
        <w:t xml:space="preserve">психиатрии; </w:t>
      </w:r>
      <w:bookmarkStart w:id="45" w:name="100120"/>
      <w:bookmarkEnd w:id="45"/>
      <w:r>
        <w:rPr>
          <w:sz w:val="28"/>
          <w:szCs w:val="28"/>
        </w:rPr>
        <w:t xml:space="preserve">психиатрии-наркологии; </w:t>
      </w:r>
      <w:bookmarkStart w:id="46" w:name="100121"/>
      <w:bookmarkEnd w:id="46"/>
      <w:r>
        <w:rPr>
          <w:sz w:val="28"/>
          <w:szCs w:val="28"/>
        </w:rPr>
        <w:t xml:space="preserve">психотерапии; </w:t>
      </w:r>
      <w:bookmarkStart w:id="47" w:name="100126"/>
      <w:bookmarkStart w:id="48" w:name="100122"/>
      <w:bookmarkEnd w:id="47"/>
      <w:bookmarkEnd w:id="48"/>
      <w:r>
        <w:rPr>
          <w:sz w:val="28"/>
          <w:szCs w:val="28"/>
        </w:rPr>
        <w:t xml:space="preserve">рефлексотерапии; </w:t>
      </w:r>
      <w:bookmarkStart w:id="49" w:name="100138"/>
      <w:bookmarkStart w:id="50" w:name="100127"/>
      <w:bookmarkEnd w:id="49"/>
      <w:bookmarkEnd w:id="50"/>
      <w:r>
        <w:rPr>
          <w:sz w:val="28"/>
          <w:szCs w:val="28"/>
        </w:rPr>
        <w:t xml:space="preserve">травматологии и ортопедии; </w:t>
      </w:r>
      <w:bookmarkStart w:id="51" w:name="100143"/>
      <w:bookmarkStart w:id="52" w:name="100139"/>
      <w:bookmarkEnd w:id="51"/>
      <w:bookmarkEnd w:id="52"/>
      <w:r>
        <w:rPr>
          <w:sz w:val="28"/>
          <w:szCs w:val="28"/>
        </w:rPr>
        <w:t xml:space="preserve">физиотерапии; </w:t>
      </w:r>
      <w:bookmarkStart w:id="53" w:name="100145"/>
      <w:bookmarkStart w:id="54" w:name="100144"/>
      <w:bookmarkEnd w:id="53"/>
      <w:bookmarkEnd w:id="54"/>
      <w:r>
        <w:rPr>
          <w:sz w:val="28"/>
          <w:szCs w:val="28"/>
        </w:rPr>
        <w:t>функциональной диагностике;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55" w:name="100152"/>
      <w:bookmarkStart w:id="56" w:name="100146"/>
      <w:bookmarkEnd w:id="55"/>
      <w:bookmarkEnd w:id="56"/>
      <w:r>
        <w:rPr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</w:t>
      </w:r>
      <w:bookmarkStart w:id="57" w:name="100164"/>
      <w:bookmarkStart w:id="58" w:name="100153"/>
      <w:bookmarkEnd w:id="57"/>
      <w:bookmarkEnd w:id="58"/>
      <w:r>
        <w:rPr>
          <w:sz w:val="28"/>
          <w:szCs w:val="28"/>
        </w:rPr>
        <w:t xml:space="preserve">гериатрии; </w:t>
      </w:r>
      <w:bookmarkStart w:id="59" w:name="100176"/>
      <w:bookmarkStart w:id="60" w:name="100165"/>
      <w:bookmarkEnd w:id="59"/>
      <w:bookmarkEnd w:id="60"/>
      <w:r>
        <w:rPr>
          <w:sz w:val="28"/>
          <w:szCs w:val="28"/>
        </w:rPr>
        <w:t xml:space="preserve">кардиологии; </w:t>
      </w:r>
      <w:bookmarkStart w:id="61" w:name="100183"/>
      <w:bookmarkStart w:id="62" w:name="100177"/>
      <w:bookmarkEnd w:id="61"/>
      <w:bookmarkEnd w:id="62"/>
      <w:r>
        <w:rPr>
          <w:sz w:val="28"/>
          <w:szCs w:val="28"/>
        </w:rPr>
        <w:t xml:space="preserve">лечебной физкультуре и спортивной медицине; </w:t>
      </w:r>
      <w:bookmarkStart w:id="63" w:name="100188"/>
      <w:bookmarkStart w:id="64" w:name="100184"/>
      <w:bookmarkEnd w:id="63"/>
      <w:bookmarkEnd w:id="64"/>
      <w:r>
        <w:rPr>
          <w:sz w:val="28"/>
          <w:szCs w:val="28"/>
        </w:rPr>
        <w:t xml:space="preserve">неврологии; </w:t>
      </w:r>
      <w:bookmarkStart w:id="65" w:name="100193"/>
      <w:bookmarkStart w:id="66" w:name="100189"/>
      <w:bookmarkEnd w:id="65"/>
      <w:bookmarkEnd w:id="66"/>
      <w:r>
        <w:rPr>
          <w:sz w:val="28"/>
          <w:szCs w:val="28"/>
        </w:rPr>
        <w:t xml:space="preserve">организации здравоохранения и общественному здоровью; </w:t>
      </w:r>
      <w:bookmarkStart w:id="67" w:name="100199"/>
      <w:bookmarkStart w:id="68" w:name="100194"/>
      <w:bookmarkEnd w:id="67"/>
      <w:bookmarkEnd w:id="68"/>
      <w:r>
        <w:rPr>
          <w:sz w:val="28"/>
          <w:szCs w:val="28"/>
        </w:rPr>
        <w:t xml:space="preserve">психиатрии; </w:t>
      </w:r>
      <w:bookmarkStart w:id="69" w:name="100200"/>
      <w:bookmarkEnd w:id="69"/>
      <w:r>
        <w:rPr>
          <w:sz w:val="28"/>
          <w:szCs w:val="28"/>
        </w:rPr>
        <w:t xml:space="preserve">психиатрии-наркологии; </w:t>
      </w:r>
      <w:bookmarkStart w:id="70" w:name="100201"/>
      <w:bookmarkEnd w:id="70"/>
      <w:r>
        <w:rPr>
          <w:sz w:val="28"/>
          <w:szCs w:val="28"/>
        </w:rPr>
        <w:t xml:space="preserve">психотерапии; </w:t>
      </w:r>
      <w:bookmarkStart w:id="71" w:name="100204"/>
      <w:bookmarkStart w:id="72" w:name="100202"/>
      <w:bookmarkEnd w:id="71"/>
      <w:bookmarkEnd w:id="72"/>
      <w:r>
        <w:rPr>
          <w:sz w:val="28"/>
          <w:szCs w:val="28"/>
        </w:rPr>
        <w:t xml:space="preserve">рефлексотерапии; </w:t>
      </w:r>
      <w:bookmarkStart w:id="73" w:name="100212"/>
      <w:bookmarkStart w:id="74" w:name="100205"/>
      <w:bookmarkEnd w:id="73"/>
      <w:bookmarkEnd w:id="74"/>
      <w:r>
        <w:rPr>
          <w:sz w:val="28"/>
          <w:szCs w:val="28"/>
        </w:rPr>
        <w:t xml:space="preserve">травматологии и ортопедии; </w:t>
      </w:r>
      <w:bookmarkStart w:id="75" w:name="100218"/>
      <w:bookmarkStart w:id="76" w:name="100213"/>
      <w:bookmarkEnd w:id="75"/>
      <w:bookmarkEnd w:id="76"/>
      <w:r>
        <w:rPr>
          <w:sz w:val="28"/>
          <w:szCs w:val="28"/>
        </w:rPr>
        <w:t xml:space="preserve">физиотерапии; </w:t>
      </w:r>
      <w:bookmarkStart w:id="77" w:name="100220"/>
      <w:bookmarkStart w:id="78" w:name="100219"/>
      <w:bookmarkEnd w:id="77"/>
      <w:bookmarkEnd w:id="78"/>
      <w:r>
        <w:rPr>
          <w:sz w:val="28"/>
          <w:szCs w:val="28"/>
        </w:rPr>
        <w:t>функциональной диагностике.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79" w:name="100227"/>
      <w:bookmarkStart w:id="80" w:name="100221"/>
      <w:bookmarkEnd w:id="79"/>
      <w:bookmarkEnd w:id="80"/>
      <w:r>
        <w:rPr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при оказании специализированной медицинской помощи в стационарных условиях по: </w:t>
      </w:r>
      <w:bookmarkStart w:id="81" w:name="100234"/>
      <w:bookmarkStart w:id="82" w:name="100229"/>
      <w:bookmarkStart w:id="83" w:name="100228"/>
      <w:bookmarkEnd w:id="81"/>
      <w:bookmarkEnd w:id="82"/>
      <w:bookmarkEnd w:id="83"/>
      <w:r>
        <w:rPr>
          <w:sz w:val="28"/>
          <w:szCs w:val="28"/>
        </w:rPr>
        <w:t xml:space="preserve">анестезиологии и реаниматологии; </w:t>
      </w:r>
      <w:bookmarkStart w:id="84" w:name="100241"/>
      <w:bookmarkStart w:id="85" w:name="100235"/>
      <w:bookmarkEnd w:id="84"/>
      <w:bookmarkEnd w:id="85"/>
      <w:r>
        <w:rPr>
          <w:sz w:val="28"/>
          <w:szCs w:val="28"/>
        </w:rPr>
        <w:t xml:space="preserve">гериатрии; </w:t>
      </w:r>
      <w:bookmarkStart w:id="86" w:name="100255"/>
      <w:bookmarkStart w:id="87" w:name="100242"/>
      <w:bookmarkEnd w:id="86"/>
      <w:bookmarkEnd w:id="87"/>
      <w:r>
        <w:rPr>
          <w:sz w:val="28"/>
          <w:szCs w:val="28"/>
        </w:rPr>
        <w:t xml:space="preserve">кардиологии; </w:t>
      </w:r>
      <w:bookmarkStart w:id="88" w:name="100261"/>
      <w:bookmarkStart w:id="89" w:name="100256"/>
      <w:bookmarkEnd w:id="88"/>
      <w:bookmarkEnd w:id="89"/>
      <w:r>
        <w:rPr>
          <w:sz w:val="28"/>
          <w:szCs w:val="28"/>
        </w:rPr>
        <w:t xml:space="preserve">лабораторной диагностике; </w:t>
      </w:r>
      <w:bookmarkStart w:id="90" w:name="100265"/>
      <w:bookmarkStart w:id="91" w:name="100262"/>
      <w:bookmarkEnd w:id="90"/>
      <w:bookmarkEnd w:id="91"/>
      <w:r>
        <w:rPr>
          <w:sz w:val="28"/>
          <w:szCs w:val="28"/>
        </w:rPr>
        <w:t xml:space="preserve">лечебной физкультуре и спортивной медицине; </w:t>
      </w:r>
      <w:bookmarkStart w:id="92" w:name="100272"/>
      <w:bookmarkStart w:id="93" w:name="100266"/>
      <w:bookmarkEnd w:id="92"/>
      <w:bookmarkEnd w:id="93"/>
      <w:r>
        <w:rPr>
          <w:sz w:val="28"/>
          <w:szCs w:val="28"/>
        </w:rPr>
        <w:t xml:space="preserve">неврологии; </w:t>
      </w:r>
      <w:bookmarkStart w:id="94" w:name="100279"/>
      <w:bookmarkStart w:id="95" w:name="100273"/>
      <w:bookmarkEnd w:id="94"/>
      <w:bookmarkEnd w:id="95"/>
      <w:r>
        <w:rPr>
          <w:sz w:val="28"/>
          <w:szCs w:val="28"/>
        </w:rPr>
        <w:t xml:space="preserve">организации здравоохранения и общественному здоровью; </w:t>
      </w:r>
      <w:bookmarkStart w:id="96" w:name="100280"/>
      <w:bookmarkEnd w:id="96"/>
      <w:r>
        <w:rPr>
          <w:sz w:val="28"/>
          <w:szCs w:val="28"/>
        </w:rPr>
        <w:t xml:space="preserve">организации сестринского дела; </w:t>
      </w:r>
      <w:bookmarkStart w:id="97" w:name="100287"/>
      <w:bookmarkStart w:id="98" w:name="100281"/>
      <w:bookmarkEnd w:id="97"/>
      <w:bookmarkEnd w:id="98"/>
      <w:r>
        <w:rPr>
          <w:sz w:val="28"/>
          <w:szCs w:val="28"/>
        </w:rPr>
        <w:t xml:space="preserve">психиатрии; </w:t>
      </w:r>
      <w:bookmarkStart w:id="99" w:name="100288"/>
      <w:bookmarkEnd w:id="99"/>
      <w:r>
        <w:rPr>
          <w:sz w:val="28"/>
          <w:szCs w:val="28"/>
        </w:rPr>
        <w:t xml:space="preserve">психиатрии-наркологии; </w:t>
      </w:r>
      <w:bookmarkStart w:id="100" w:name="100289"/>
      <w:bookmarkEnd w:id="100"/>
      <w:r>
        <w:rPr>
          <w:sz w:val="28"/>
          <w:szCs w:val="28"/>
        </w:rPr>
        <w:t xml:space="preserve">психотерапии; </w:t>
      </w:r>
      <w:bookmarkStart w:id="101" w:name="100299"/>
      <w:bookmarkStart w:id="102" w:name="100290"/>
      <w:bookmarkEnd w:id="101"/>
      <w:bookmarkEnd w:id="102"/>
      <w:r>
        <w:rPr>
          <w:sz w:val="28"/>
          <w:szCs w:val="28"/>
        </w:rPr>
        <w:t xml:space="preserve">сестринскому делу; </w:t>
      </w:r>
      <w:bookmarkStart w:id="103" w:name="100306"/>
      <w:bookmarkStart w:id="104" w:name="100300"/>
      <w:bookmarkEnd w:id="103"/>
      <w:bookmarkEnd w:id="104"/>
      <w:r>
        <w:rPr>
          <w:sz w:val="28"/>
          <w:szCs w:val="28"/>
        </w:rPr>
        <w:t xml:space="preserve">терапии; </w:t>
      </w:r>
      <w:bookmarkStart w:id="105" w:name="100314"/>
      <w:bookmarkStart w:id="106" w:name="100307"/>
      <w:bookmarkEnd w:id="105"/>
      <w:bookmarkEnd w:id="106"/>
      <w:r>
        <w:rPr>
          <w:sz w:val="28"/>
          <w:szCs w:val="28"/>
        </w:rPr>
        <w:t xml:space="preserve">физиотерапии; </w:t>
      </w:r>
      <w:bookmarkStart w:id="107" w:name="100316"/>
      <w:bookmarkStart w:id="108" w:name="100315"/>
      <w:bookmarkEnd w:id="107"/>
      <w:bookmarkEnd w:id="108"/>
      <w:r>
        <w:rPr>
          <w:sz w:val="28"/>
          <w:szCs w:val="28"/>
        </w:rPr>
        <w:t>функциональной диагностике.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bookmarkStart w:id="109" w:name="100683"/>
      <w:bookmarkStart w:id="110" w:name="100326"/>
      <w:bookmarkStart w:id="111" w:name="100325"/>
      <w:bookmarkStart w:id="112" w:name="100317"/>
      <w:bookmarkStart w:id="113" w:name="100683"/>
      <w:bookmarkStart w:id="114" w:name="100326"/>
      <w:bookmarkStart w:id="115" w:name="100325"/>
      <w:bookmarkStart w:id="116" w:name="100317"/>
      <w:bookmarkEnd w:id="113"/>
      <w:bookmarkEnd w:id="114"/>
      <w:bookmarkEnd w:id="115"/>
      <w:bookmarkEnd w:id="116"/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Pboth"/>
        <w:spacing w:before="0" w:after="0"/>
        <w:ind w:firstLine="709"/>
        <w:jc w:val="both"/>
        <w:textAlignment w:val="baseline"/>
        <w:rPr/>
      </w:pPr>
      <w:bookmarkStart w:id="117" w:name="100684"/>
      <w:bookmarkEnd w:id="117"/>
      <w:r>
        <w:rPr>
          <w:sz w:val="28"/>
          <w:szCs w:val="28"/>
        </w:rPr>
        <w:t xml:space="preserve">1)при проведении медицинских осмотров по: </w:t>
      </w:r>
      <w:bookmarkStart w:id="118" w:name="100687"/>
      <w:bookmarkStart w:id="119" w:name="100685"/>
      <w:bookmarkEnd w:id="118"/>
      <w:bookmarkEnd w:id="119"/>
      <w:r>
        <w:rPr>
          <w:sz w:val="28"/>
          <w:szCs w:val="28"/>
        </w:rPr>
        <w:t xml:space="preserve">медицинским осмотрам (предрейсовым, послерейсовым); </w:t>
      </w:r>
      <w:bookmarkStart w:id="120" w:name="100689"/>
      <w:bookmarkStart w:id="121" w:name="100688"/>
      <w:bookmarkEnd w:id="120"/>
      <w:bookmarkEnd w:id="121"/>
      <w:r>
        <w:rPr>
          <w:sz w:val="28"/>
          <w:szCs w:val="28"/>
        </w:rPr>
        <w:t>медицинским осмотрам профилактическим;</w:t>
      </w:r>
    </w:p>
    <w:p>
      <w:pPr>
        <w:pStyle w:val="Pboth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122" w:name="100698"/>
      <w:bookmarkStart w:id="123" w:name="100690"/>
      <w:bookmarkEnd w:id="122"/>
      <w:bookmarkEnd w:id="123"/>
      <w:r>
        <w:rPr>
          <w:sz w:val="28"/>
          <w:szCs w:val="28"/>
        </w:rPr>
        <w:t xml:space="preserve">3)при проведении медицинских экспертиз по: </w:t>
      </w:r>
      <w:bookmarkStart w:id="124" w:name="100709"/>
      <w:bookmarkEnd w:id="124"/>
      <w:r>
        <w:rPr>
          <w:sz w:val="28"/>
          <w:szCs w:val="28"/>
        </w:rPr>
        <w:t xml:space="preserve">экспертизе качества медицинской помощи; </w:t>
      </w:r>
      <w:bookmarkStart w:id="125" w:name="100713"/>
      <w:bookmarkEnd w:id="125"/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19-08-19T11:23:00Z</cp:lastPrinted>
  <dcterms:modified xsi:type="dcterms:W3CDTF">2020-11-17T11:12:00Z</dcterms:modified>
  <cp:revision>8630</cp:revision>
  <dc:subject/>
  <dc:title/>
</cp:coreProperties>
</file>