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25"/>
        <w:rPr>
          <w:rFonts w:ascii="Times New Roman" w:hAnsi="Times New Roman" w:cs="Times New Roman"/>
          <w:sz w:val="28"/>
          <w:szCs w:val="28"/>
        </w:rPr>
      </w:pPr>
      <w:r>
        <w:rPr>
          <w:rStyle w:val="Style10"/>
          <w:rFonts w:cs="Times New Roman" w:ascii="Times New Roman" w:hAnsi="Times New Roman"/>
          <w:b w:val="false"/>
          <w:color w:val="000000"/>
          <w:sz w:val="28"/>
          <w:lang w:val="en-US" w:eastAsia="en-US"/>
        </w:rPr>
        <w:t>О лицензировании</w:t>
      </w:r>
    </w:p>
    <w:p>
      <w:pPr>
        <w:pStyle w:val="Style25"/>
        <w:rPr>
          <w:rFonts w:ascii="Times New Roman" w:hAnsi="Times New Roman" w:cs="Times New Roman"/>
          <w:sz w:val="28"/>
          <w:szCs w:val="28"/>
        </w:rPr>
      </w:pPr>
      <w:r>
        <w:rPr>
          <w:rStyle w:val="Style10"/>
          <w:rFonts w:cs="Times New Roman" w:ascii="Times New Roman" w:hAnsi="Times New Roman"/>
          <w:b w:val="false"/>
          <w:color w:val="000000"/>
          <w:sz w:val="28"/>
          <w:lang w:val="en-US" w:eastAsia="en-US"/>
        </w:rPr>
        <w:t xml:space="preserve">медицинской деятельности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Во исполнение Указа Президента Республики Татарстан № УП-699 </w:t>
        <w:br/>
        <w:t xml:space="preserve">от 26 декабря 2007 года </w:t>
      </w:r>
      <w:r>
        <w:rPr>
          <w:rFonts w:cs="Times New Roman" w:ascii="Times New Roman" w:hAnsi="Times New Roman"/>
          <w:sz w:val="28"/>
          <w:szCs w:val="28"/>
        </w:rPr>
        <w:t>и в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соответствии с Федеральным законом </w:t>
        <w:br/>
        <w:t xml:space="preserve">от 4 мая 2011 года № 99-ФЗ «О лицензировании отдельных видов деятельности», </w:t>
        <w:br/>
        <w:t>п р и к а зы в а ю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Переоформить лицензии на осуществление медицинской деятельности следующих юридических лиц и индивидуальных предпринимателей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>1.1.</w:t>
      </w:r>
      <w:r>
        <w:rPr>
          <w:rFonts w:cs="Times New Roman" w:ascii="Times New Roman" w:hAnsi="Times New Roman"/>
          <w:bCs/>
          <w:iCs/>
          <w:sz w:val="28"/>
          <w:szCs w:val="28"/>
          <w:lang w:val="en-US"/>
        </w:rPr>
        <w:t>Лицензию Государственного автономного учреждения здравоохранения «Республиканская клиническая больница Министерства здравоохранения Республики Татарстан» (ГАУЗ «РКБ МЗ РТ») № ЛО-16-01-00</w:t>
      </w:r>
      <w:r>
        <w:rPr>
          <w:rFonts w:cs="Times New Roman" w:ascii="Times New Roman" w:hAnsi="Times New Roman"/>
          <w:bCs/>
          <w:iCs/>
          <w:sz w:val="28"/>
          <w:szCs w:val="28"/>
        </w:rPr>
        <w:t>7884</w:t>
      </w:r>
      <w:r>
        <w:rPr>
          <w:rFonts w:cs="Times New Roman" w:ascii="Times New Roman" w:hAnsi="Times New Roman"/>
          <w:bCs/>
          <w:iCs/>
          <w:sz w:val="28"/>
          <w:szCs w:val="28"/>
          <w:lang w:val="en-US"/>
        </w:rPr>
        <w:t xml:space="preserve"> от </w:t>
      </w:r>
      <w:r>
        <w:rPr>
          <w:rFonts w:cs="Times New Roman" w:ascii="Times New Roman" w:hAnsi="Times New Roman"/>
          <w:bCs/>
          <w:iCs/>
          <w:sz w:val="28"/>
          <w:szCs w:val="28"/>
        </w:rPr>
        <w:t>29 октября</w:t>
      </w:r>
      <w:r>
        <w:rPr>
          <w:rFonts w:cs="Times New Roman" w:ascii="Times New Roman" w:hAnsi="Times New Roman"/>
          <w:bCs/>
          <w:iCs/>
          <w:sz w:val="28"/>
          <w:szCs w:val="28"/>
          <w:lang w:val="en-US"/>
        </w:rPr>
        <w:t xml:space="preserve"> 201</w:t>
      </w:r>
      <w:r>
        <w:rPr>
          <w:rFonts w:cs="Times New Roman" w:ascii="Times New Roman" w:hAnsi="Times New Roman"/>
          <w:bCs/>
          <w:iCs/>
          <w:sz w:val="28"/>
          <w:szCs w:val="28"/>
        </w:rPr>
        <w:t>9</w:t>
      </w:r>
      <w:r>
        <w:rPr>
          <w:rFonts w:cs="Times New Roman" w:ascii="Times New Roman" w:hAnsi="Times New Roman"/>
          <w:bCs/>
          <w:iCs/>
          <w:sz w:val="28"/>
          <w:szCs w:val="28"/>
          <w:lang w:val="en-US"/>
        </w:rPr>
        <w:t xml:space="preserve">  года, выданную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 Министерством здравоохранения Республики Татарстан</w:t>
      </w:r>
      <w:r>
        <w:rPr>
          <w:rFonts w:cs="Times New Roman" w:ascii="Times New Roman" w:hAnsi="Times New Roman"/>
          <w:bCs/>
          <w:iCs/>
          <w:sz w:val="28"/>
          <w:szCs w:val="28"/>
          <w:lang w:val="en-US"/>
        </w:rPr>
        <w:t>, на лицензию № ЛО-16-01-00</w:t>
      </w:r>
      <w:r>
        <w:rPr>
          <w:rFonts w:cs="Times New Roman" w:ascii="Times New Roman" w:hAnsi="Times New Roman"/>
          <w:bCs/>
          <w:iCs/>
          <w:sz w:val="28"/>
          <w:szCs w:val="28"/>
        </w:rPr>
        <w:t>8385</w:t>
      </w:r>
      <w:r>
        <w:rPr>
          <w:rFonts w:cs="Times New Roman" w:ascii="Times New Roman" w:hAnsi="Times New Roman"/>
          <w:bCs/>
          <w:iCs/>
          <w:sz w:val="28"/>
          <w:szCs w:val="28"/>
          <w:lang w:val="en-US"/>
        </w:rPr>
        <w:t xml:space="preserve"> от </w:t>
      </w:r>
      <w:r>
        <w:rPr>
          <w:rFonts w:cs="Times New Roman" w:ascii="Times New Roman" w:hAnsi="Times New Roman"/>
          <w:bCs/>
          <w:iCs/>
          <w:sz w:val="28"/>
          <w:szCs w:val="28"/>
        </w:rPr>
        <w:t>26 октября</w:t>
      </w:r>
      <w:r>
        <w:rPr>
          <w:rFonts w:cs="Times New Roman" w:ascii="Times New Roman" w:hAnsi="Times New Roman"/>
          <w:bCs/>
          <w:iCs/>
          <w:sz w:val="28"/>
          <w:szCs w:val="28"/>
          <w:lang w:val="en-US"/>
        </w:rPr>
        <w:t xml:space="preserve"> 20</w:t>
      </w:r>
      <w:r>
        <w:rPr>
          <w:rFonts w:cs="Times New Roman" w:ascii="Times New Roman" w:hAnsi="Times New Roman"/>
          <w:bCs/>
          <w:iCs/>
          <w:sz w:val="28"/>
          <w:szCs w:val="28"/>
        </w:rPr>
        <w:t>20</w:t>
      </w:r>
      <w:r>
        <w:rPr>
          <w:rFonts w:cs="Times New Roman" w:ascii="Times New Roman" w:hAnsi="Times New Roman"/>
          <w:bCs/>
          <w:iCs/>
          <w:sz w:val="28"/>
          <w:szCs w:val="28"/>
          <w:lang w:val="en-US"/>
        </w:rPr>
        <w:t xml:space="preserve"> года</w:t>
      </w:r>
      <w:r>
        <w:rPr>
          <w:rFonts w:cs="Times New Roman" w:ascii="Times New Roman" w:hAnsi="Times New Roman"/>
          <w:sz w:val="28"/>
          <w:szCs w:val="28"/>
        </w:rPr>
        <w:t xml:space="preserve"> в связи с осуществлением лицензируемого вида деятельности по адресу места его осуществления, не указанному в лицензии;  </w:t>
      </w:r>
      <w:r>
        <w:rPr>
          <w:rFonts w:cs="Times New Roman" w:ascii="Times New Roman" w:hAnsi="Times New Roman"/>
          <w:bCs/>
          <w:iCs/>
          <w:sz w:val="28"/>
          <w:szCs w:val="28"/>
          <w:lang w:val="en-US"/>
        </w:rPr>
        <w:t>срок действия - бессрочно; место нахождения: 420064, Республика Татарстан, г. Казань, ул. Оренбургский тракт, д. 138; ОГРН 1021603464123, ИНН 1659013660, на следующие работы и услуг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 адресу: 420064, Республика Татарстан, г. Казань, ул. Оренбургский тракт, д. 138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)при оказании первичной доврачебной медико-санитарной помощи в амбулаторных условиях по: акушерскому делу; анестезиологии и реаниматологии; гистологии; лабораторной диагностике; лечебной физкультуре; лечебному делу; медицинской статистике; медицинскому массажу; операционному делу; организации сестринского дела; рентгенологии; сестринскому делу; сестринскому делу в педиатрии; физиотерапии; функциональной диагностике; вакцинации (проведению профилактических прививок); дезинфектологии; эпидемиолог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)при оказании первичной врачебной медико-санитарной помощи в амбулаторных условиях по: терапии; организации здравоохранения и общественному здоровью; управлению сестринской деятельностью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4)при оказании первичной специализированной медико-санитарной помощи в амбулаторных условиях по: акушерству и гинекологии (за исключением использования вспомогательных репродуктивных технологий и искусственного прерывания беременности); аллергологии и иммунологии; анестезиологии и реаниматологии; гастроэнтерологии; гематологии; дерматовенерологии; диабетологии; инфекционным болезням; кардиологии; клинической лабораторной диагностике; клинической фармакологии; колопроктологии; лабораторной генетике; лечебной физкультуре и спортивной медицине; медицинской генетике; медицинской статистике; неврологии; нейрохирургии; нефрологии; онкологии; организации здравоохранения и общественному здоровью; оториноларингологии (за исключением кохлеарной имплантации); офтальмологии; профпатологии; психотерапии; пульмонологии; радиологии; ревматологии; рентгенологии; сердечно-сосудистой хирургии; стоматологии терапевтической; сурдологии-оториноларингологии; торакальной хирургии; травматологии и ортопедии; ультразвуковой диагностике; урологии; физиотерапии; фтизиатрии; функциональной диагностике; хирургии; челюстно-лицевой хирургии; эндокринологии; эндоскопии; дезинфектологии; эпидемиологии; водолазной медицине; гериатрии; остеопатии; психиатрии; психиатрии-наркологии; медицинской реабилитац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5)при оказании первичной специализированной медико-санитарной помощи в условиях дневного стационара по: травматологии и ортопедии; хирургии; водолазной медицине; гериатри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.При оказании специализированной, в том числе высокотехнологичной, медицинск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)при оказании специализированной медицинской помощи в условиях дневного стационара по: терапии; травматологии и ортопедии; аллергологии и иммунологии; анестезиологии и реаниматологии; гастроэнтерологии; гематологии; дезинфектологии; диетологии; кардиологии; клинической лабораторной диагностике; клинической фармакологии; колопроктологии; лабораторной диагностике; медицинской статистике; неврологии; нейрохирургии; неонатологии; нефрологии; операционному делу; организации здравоохранения и общественному здоровью; организации сестринского дела; оториноларингологии (за исключением кохлеарной имплантации); офтальмологии; педиатрии; пульмонологии; радиологии; ревматологии; рентгенологии; сердечно-сосудистой хирургии; сестринскому делу; сестринскому делу в педиатрии; торакальной хирургии; трансфузиологии; ультразвуковой диагностике; управлению сестринской деятельностью; урологии; функциональной диагностике; хирургии; хирургии (абдоминальной); хирургии (комбустиологии); челюстно-лицевой хирургии; эндокринологии; эндоскопии; эпидемиологии; акушерству и гинекологии (за исключением использования вспомогательных репродуктивных технологий и искусственного прерывания беременности); гериатрии; медицинской реабилитац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)при оказании специализированной медицинской помощи в стационарных условиях по: акушерскому делу; акушерству и гинекологии (за исключением использования вспомогательных репродуктивных технологий и искусственного прерывания беременности); акушерству и гинекологии (искусственному прерыванию беременности); аллергологии и иммунологии; анестезиологии и реаниматологии; бактериологии; гастроэнтерологии; гематологии; гистологии; диетологии; изъятию и хранению органов и (или) тканей человека для трансплантации; кардиологии; клинической лабораторной диагностике; клинической фармакологии; колопроктологии; лабораторной диагностике; лечебной физкультуре; лечебной физкультуре и спортивной медицине; мануальной терапии; медицинской статистике; неврологии; нейрохирургии; неонатологии; нефрологии; онкологии; операционному делу; организации здравоохранения и общественному здоровью; оториноларингологии (за исключением кохлеарной имплантации); патологической анатомии; педиатрии; пластической хирургии; психотерапии; пульмонологии; радиологии; реаниматологии; ревматологии; рентгенологии; рентгенэндоваскулярной диагностике и лечению; рефлексотерапии; сердечно-сосудистой хирургии; стоматологии хирургической; сурдологии-оториноларингологии; торакальной хирургии; травматологии и ортопедии; транспортировке органов и (или) тканей человека для трансплантации; трансфузиологии; ультразвуковой диагностике; урологии; физиотерапии; функциональной диагностике; хирургии; хирургии (абдоминальной); хирургии (комбустиологии); челюстно-лицевой хирургии; эндокринологии; эндоскопии; офтальмологии; терапии; вакцинации (проведению профилактических прививок); дезинфектологии; эпидемиологии; управлению сестринской деятельностью; гериатрии; остеопатии; медицинской реабилит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4)при оказании высокотехнологичной медицинской помощи в стационарных условиях по: акушерству и гинекологии (за исключением использования вспомогательных репродуктивных технологий); гастроэнтерологии; гематологии; кардиологии; колопроктологии; неврологии; нейрохирургии; неонатологии; онкологии; оториноларингологии (за исключением кохлеарной имплантации); ревматологии; сердечно-сосудистой хирургии; торакальной хирургии; травматологии и ортопедии; урологии; хирургии (абдоминальной); хирургии (комбустиологии); хирургии (трансплантации органов и (или) тканей); эндокринолог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4.При оказании скорой, в том числе скорой специализированной, медицинск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)при оказании скорой специализированной медицинской помощи вне медицинской организации, в том числе выездными экстренными консультативными бригадами скорой медицинской помощи, по: акушерству и гинекологии (за исключением использования вспомогательных репродуктивных технологий и искусственного прерывания беременности); анестезиологии и реаниматологии; гематологии; кардиологии; неврологии; нейрохирургии; реаниматологии; торакальной хирургии; травматологии и ортопедии; урологии; хирургии (абдоминальной); хирургии (комбустиологии); челюстно-лицевой хирургии; эндокринологии; эндоскопии; сердечно-сосудистой хирургии; урологии; управлению сестринской деятельностью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5.При оказании паллиативной медицинск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)при оказании паллиативной медицинской помощи в амбулаторных условиях по: медицинской помощи в стационарных условиях по: анестезиологии; гериатрии; медицинской реабилитац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)при оказании паллиативной медицинской помощи в стационарных условиях по: анестезиологии и реаниматологии; гематологии; кардиологии; неврологии; нефрологии;  онкологии; сестринскому делу; терапии; травматологии и ортопедии; урологии; хирургии; медицинской реабилит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7.При проведении медицинских осмотров, медицинских освидетельствований и медицинских экспертиз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)при проведении медицинских осмотров по: медицинским осмотрам (предварительным, периодическим); медицинским осмотрам (предрейсовым, послерейсовым); медицинским осмотрам профилактическим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)при проведении медицинских освидетельствований: медицинскому освидетельствованию на наличие медицинских противопоказаний к управлению транспортным средством; медицинскому освидетельствованию на наличие медицинских противопоказаний к владению оружием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)при проведении медицинских экспертиз по: экспертизе качества медицинской помощи; экспертизе профессиональной пригодности; экспертизе временной нетрудоспособ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8.При обращении донорской крови и (или) ее компонентов в медицинских целях организуются и выполняются работы (услуги) по заготовке, хранению донорской крови и (или) ее компонент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 адресу: 420021, Республика Татарстан, г. Казань ул. Карима Тинчурина,            д. 31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)при оказании первичной доврачебной медико-санитарной помощи в амбулаторных условиях по: анестезиологии и реаниматологии; лечебному делу; медицинской статистике; сестринскому делу; неотложной медицинской помощи;</w:t>
      </w:r>
    </w:p>
    <w:p>
      <w:pPr>
        <w:pStyle w:val="Normal"/>
        <w:spacing w:lineRule="auto" w:line="240" w:before="0" w:after="0"/>
        <w:ind w:firstLine="709"/>
        <w:jc w:val="both"/>
        <w:rPr/>
      </w:pPr>
      <w:bookmarkStart w:id="0" w:name="sub_1010"/>
      <w:r>
        <w:rPr>
          <w:rFonts w:cs="Times New Roman" w:ascii="Times New Roman" w:hAnsi="Times New Roman"/>
          <w:bCs/>
          <w:sz w:val="28"/>
          <w:szCs w:val="28"/>
        </w:rPr>
        <w:t>2)при оказании первичной врачебной медико-санитарной помощи в амбулаторных условиях по:</w:t>
      </w:r>
      <w:bookmarkEnd w:id="0"/>
      <w:r>
        <w:rPr>
          <w:rFonts w:cs="Times New Roman" w:ascii="Times New Roman" w:hAnsi="Times New Roman"/>
          <w:bCs/>
          <w:sz w:val="28"/>
          <w:szCs w:val="28"/>
        </w:rPr>
        <w:t xml:space="preserve"> неотложной медицинской помощ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4.При оказании скорой, в том числе скорой специализированной, медицинск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)при оказании скорой медицинской помощи вне медицинской организации по: медицинской статистике; организации здравоохранения и общественному здоровью; скорой медицинской помощи; управлению сестринской деятельностью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)при оказании скорой специализированной медицинской помощи вне медицинской организации, в том числе выездными экстренными консультативными бригадами скорой медицинской помощи, по: анестезиологии и реаниматологии; организации здравоохранения и общественному здоровью; реаниматологии; токсиколог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bookmarkStart w:id="1" w:name="sub_1020"/>
      <w:r>
        <w:rPr>
          <w:rFonts w:cs="Times New Roman" w:ascii="Times New Roman" w:hAnsi="Times New Roman"/>
          <w:bCs/>
          <w:sz w:val="28"/>
          <w:szCs w:val="28"/>
        </w:rPr>
        <w:t xml:space="preserve">3)при оказании скорой медицинской помощи в амбулаторных условиях по: </w:t>
      </w:r>
      <w:bookmarkEnd w:id="1"/>
      <w:r>
        <w:rPr>
          <w:rFonts w:cs="Times New Roman" w:ascii="Times New Roman" w:hAnsi="Times New Roman"/>
          <w:bCs/>
          <w:sz w:val="28"/>
          <w:szCs w:val="28"/>
        </w:rPr>
        <w:t>скорой медицинской помощ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7.При проведении медицинских осмотров, медицинских освидетельствований и медицинских экспертиз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)при проведении медицинских осмотров по: медицинским осмотрам (предрейсовым, послерейсовым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)при проведении медицинских экспертиз по: экспертизе качества медицинской помощ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 адресу: 420064, Республика Татарстан, г. Казань, ул. Оренбургский тракт, д. 138 (Перинатальный центр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)при оказании первичной доврачебной медико-санитарной помощи в амбулаторных условиях по: акушерскому делу; анестезиологии и реаниматологии; вакцинации (проведению профилактических прививок); дезинфектологии; лабораторной диагностике; лечебному делу; неотложной медицинской помощи; операционному делу; организации сестринского дела; сестринскому делу; сестринскому делу в педиатрии; физиотерапии; функциональной диагностике; эпидемиолог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)при оказании первичной врачебной медико-санитарной помощи в амбулаторных условиях по: неотложной медицинской помощи; терапии; организации здравоохранения и общественному здоровью; управлению сестринской деятельностью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4)при оказании первичной специализированной медико-санитарной помощи в амбулаторных условиях по: акушерству и гинекологии (за исключением использования вспомогательных репродуктивных технологий и искусственного прерывания беременности); анестезиологии и реаниматологии; генетике; дезинфектологии; кардиологии; клинической лабораторной диагностике; клинической фармакологии; лабораторной генетике; медицинской генетике; медицинской статистике; неврологии; организации здравоохранения и общественному здоровью; офтальмологии; психотерапии; ультразвуковой диагностике; урологии; физиотерапии; функциональной диагностике; эндокринологии; эпидемиолог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.При оказании специализированной, в том числе высокотехнологичной, медицинск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)при оказании специализированной медицинской помощи в стационарных условиях по: акушерскому делу; акушерству и гинекологии (за исключением использования вспомогательных репродуктивных технологий и искусственного прерывания беременности); акушерству и гинекологии (искусственному прерыванию беременности); анестезиологии и реаниматологии; диетологии; клинической лабораторной диагностике; клинической фармакологии; лабораторной диагностике; медицинской статистике; неврологии; неонатологии; операционному делу; организации здравоохранения и общественному здоровью; организации сестринского дела; педиатрии; психотерапии; реаниматологии; сестринскому делу; сестринскому делу в педиатрии; трансфузиологии; ультразвуковой диагностике; урологии; физиотерапии; функциональной диагностике; эндоскопии; терапии; вакцинации (проведению профилактических прививок); дезинфектологии; эпидемиологии; управлению сестринской деятельностью; детской хирург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4)при оказании высокотехнологичной медицинской помощи в стационарных условиях по: акушерству и гинекологии (за исключением использования вспомогательных репродуктивных технологий); неонатологи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4.При оказании скорой, в том числе скорой специализированной, медицинск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2)при оказании скорой специализированной медицинской помощи вне медицинской организации, в том числе выездными экстренными консультативными бригадами скорой медицинской помощи, по: акушерству и гинекологии (за исключением использования вспомогательных репродуктивных технологий и искусственного прерывания беременности); анестезиологии и реаниматологии; неонатологии; реаниматологи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7.При проведении медицинских осмотров, медицинских освидетельствований и медицинских экспертиз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)при проведении медицинских экспертиз по: экспертизе качества медицинской помощи; экспертизе временной нетрудоспособ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8.При обращении донорской крови и (или) ее компонентов в медицинских целях организуются и выполняются работы (услуги) по заготовке, хранению донорской крови и (или) ее компонент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 адресу: 423803, Республика Татарстан, г. Набережные Челны, проспект Набережночелнинский, д. 18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.При оказании специализированной, в том числе высокотехнологичной, медицинск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)при оказании специализированной медицинской помощи в стационарных условиях по: изъятию и хранению органов и (или) тканей человека для трансплантации; транспортировке органов и (или) тканей человека для трансплант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 адресу: 423570, Республика Татарстан, г. Нижнекамск, ул. Ахтубинская,             д. 13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.При оказании специализированной, в том числе высокотехнологичной, медицинск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)при оказании специализированной медицинской помощи в стационарных условиях по: изъятию и хранению органов и (или) тканей человека для трансплантации; транспортировке органов и (или) тканей человека для трансплант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 адресу: 423603, Республика Татарстан, Елабужский муниципальный район, г. Елабуга, проспект Нефтяников, д. 57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.При оказании специализированной, в том числе высокотехнологичной, медицинск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)при оказании специализированной медицинской помощи в стационарных условиях по: изъятию и хранению органов и (или) тканей человека для трансплантации; транспортировке органов и (или) тканей человека для трансплант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 адресу: 423230, Республика Татарстан, Бугульминский муниципальный район, г. Бугульма, ул. 14 Павших, д. 11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.При оказании специализированной, в том числе высокотехнологичной, медицинск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)при оказании специализированной медицинской помощи в стационарных условиях по: изъятию и хранению органов и (или) тканей человека для трансплантации; транспортировке органов и (или) тканей человека для трансплант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 адресу: 423250, Республика Татарстан, г. Лениногорск, ул. Садриева, д. 20, пом. 161, 162, 165, 166, 167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.При оказании специализированной, в том числе высокотехнологичной, медицинск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)при оказании специализированной медицинской помощи в стационарных условиях по: изъятию и хранению органов и (или) тканей человека для трансплантации; транспортировке органов и (или) тканей человека для трансплант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 адресу: 420103, Республика Татарстан, г. Казань, ул. Маршала Чуйкова, д. 54, пом. 1078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.При оказании специализированной, в том числе высокотехнологичной, медицинск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)при оказании специализированной медицинской помощи в стационарных условиях по: изъятию и хранению органов и (или) тканей человека для трансплантации; транспортировке органов и (или) тканей человека для трансплант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адресу: 422840, Республика Татарстан, г. Болгар, ул. Горького, д. 19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При оказании первичной доврачебной, врачебной и специализированной, медико - 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при оказании первичной доврачебной медико-санитарной помощи в амбулаторных условиях по: акушерскому делу; анестезиологии и реаниматологии; лабораторной диагностике; лечебной физкультуре; лечебному делу; медицинской статистике; медицинскому массажу; неотложной медицинской помощи; операционному делу; общей практике; организации сестринского дела; рентгенологии; сестринскому делу; сестринскому делу в педиатрии; стоматологии; стоматологии ортопедической; физиотерапии; функциональной диагностике; эпидемиологии; вакцинации (проведению профилактических прививок); дезинфектологии; паразитолог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при оказании первичной врачебной медико-санитарной помощи в амбулаторных условиях по: неотложной медицинской помощи; общей врачебной практике (семейной медицине); организации здравоохранения и общественному здоровью; педиатрии; терапии; управлению сестринской деятельностью; вакцинации (проведению профилактических прививок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при оказании первичной врачебной медико-санитарной помощи в условиях дневного стационара по: клинической лабораторной диагностике; неотложной медицинской помощи; общей врачебной практике (семейной медицине); организации здравоохранения и общественному здоровью; педиатрии; терапии; управлению сестринской деятельностью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при оказании первичной специализированной медико-санитарной помощи в амбулаторных условиях по: акушерству и гинекологии (за исключением использования вспомогательных репродуктивных технологий и искусственного прерывания беременности); дерматовенерологии; инфекционным болезням; клинической лабораторной диагностике; неврологии; неотложной медицинской помощи; онкологии; организации здравоохранения и общественному здоровью; оториноларингологии (за исключением кохлеарной имплантации); офтальмологии; патологической анатомии; профпатологии; психиатрии-наркологии; рентгенологии; стоматологии ортопедической; стоматологии терапевтической; стоматологии хирургической; травматологии и ортопедии; ультразвуковой диагностике; управлению сестринской деятельностью; функциональной диагностике; хирургии; эндокринологии; эндоскопии; эпидемиологии; детской урологии-андрологии; детской хирургии; детской эндокринологии; психиатрии; стоматологии детской; косметологии; фтизиатрии; гериатри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при оказании первичной специализированной медико-санитарной помощи в условиях дневного стационара по: акушерству и гинекологии (за исключением использования вспомогательных репродуктивных технологий и искусственного прерывания беременности); анестезиологии и реаниматологии; инфекционным болезням; клинической лабораторной диагностике; медицинской статистике; медицинской реабилитации; неврологии; неонатологии; онкологии; организации здравоохранения и общественному здоровью; оториноларингологии (за исключением кохлеарной имплантации); офтальмологии; психиатрии-наркологии; рентгенологии; стоматологии терапевтической; стоматологии хирургической; травматологии и ортопедии; трансфузиологии; ультразвуковой диагностике; функциональной диагностике; хирургии; эндокринологии; эндоскопии; эпидемиологии; гериатр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При оказании специализированной, в том числе высокотехнологичной, медицинской помощи организуются и выполняются следующие работы (услуги: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при оказании специализированной медицинской помощи в условиях дневного стационара по: акушерскому делу; акушерству и гинекологии (за исключением использования вспомогательных репродуктивных технологий и искусственного прерывания беременности); акушерству и гинекологии (искусственному прерыванию беременности); анестезиологии и реаниматологии; дерматовенерологии; диетологии; инфекционным болезням; клинической лабораторной диагностике; лабораторной диагностике; лечебной физкультуре; медицинской статистике; медицинскому массажу; неврологии; общей практике; онкологии; организации здравоохранения и общественному здоровью; организации сестринского дела; оториноларингологии (за исключением кохлеарной имплантации); офтальмологии; педиатрии; сестринскому делу; стоматологии ортопедической; стоматологии терапевтической; стоматологии хирургической; терапии; травматологии и ортопедии; ультразвуковой диагностике; управлению сестринской деятельностью; физиотерапии; функциональной диагностике; хирургии; эндоскопии; эпидемиологии; фтизиатрии; гериатр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при оказании специализированной медицинской помощи в стационарных условиях по: акушерскому делу; акушерству и гинекологии (за исключением использования вспомогательных репродуктивных технологий и искусственного прерывания беременности); акушерству и гинекологии (искусственному прерыванию беременности); анестезиологии и реаниматологии; диетологии; инфекционным болезням; клинической лабораторной диагностике; лабораторной диагностике; лечебной физкультуре; медицинской реабилитации; медицинской статистике; медицинскому массажу; неврологии; неонатологии; онкологии; операционному делу; организации здравоохранения и общественному здоровью; организации сестринского дела; оториноларингологии (за исключением кохлеарной имплантации); патологической анатомии; педиатрии; профпатологии; психиатрии-наркологии;  реаниматологии; рентгенологии; сестринскому делу; сестринскому делу в педиатрии; стоматологии хирургической; терапии; травматологии и ортопедии; трансфузиологии; ультразвуковой диагностике; управлению сестринской деятельностью; физиотерапии; функциональной диагностике; хирургии; эндокринологии; эндоскопии; эпидемиологии; фтизиатрии; гериатр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При оказании скорой, в том числе скорой специализированной, медицинск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при оказании скорой медицинской помощи вне медицинской организации по: организации здравоохранения и общественному здоровью; медицинской статистике; скорой медицинской помощи; управлению сестринской деятельностью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при оказании скорой медицинской помощи в амбулаторных условиях по: организации здравоохранения и общественному здоровью; медицинской статистике; скорой медицинской помощи; управлению сестринской деятельность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При оказании паллиативной медицинск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при оказании паллиативной медицинской помощи в амбулаторных условиях по: анестезиологии и реаниматологии; инфекционным болезням; клинической лабораторной диагностике; лабораторной диагностике; лечебной физкультуре; медицинскому массажу; медицинской статистике; неврологии; общей практике; онкологии; организации здравоохранения и общественному здоровью; педиатрии; психиатрии; психиатрии-наркологии; рентгенологии; сестринскому делу; сестринскому делу в педиатрии; терапии;  травматологии и ортопедии; управлению сестринской деятельностью; физиотерапии; хирургии; эндокринологии; гериатр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ри оказании паллиативной медицинской помощи в стационарных условиях по: анестезиологии и реаниматологии; диетологии; инфекционным болезням; клинической лабораторной диагностике; лабораторной диагностике; лечебной физкультуре; медицинской статистике; медицинской реабилитации; неврологии; онкологии; организации здравоохранения и общественному здоровью;  патологической анатомии; педиатрии; сестринскому делу; сестринскому делу в педиатрии; терапии; травматологии и ортопедии; трансфузиологии; управлению сестринской деятельностью; физиотерапии; хирургии; эндокринологии; гериатр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При проведении медицинских осмотров, медицинских освидетельствований и медицинских экспертиз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при проведении медицинских осмотров по: медицинским осмотрам (предварительным, периодическим); медицинским осмотрам (предрейсовым, послерейсовым); медицинским осмотрам (предсменным, послесменным); медицинским осмотрам профилактическим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при проведении медицинских освидетельствований: медицинскому освидетельствованию кандидатов в усыновители, опекуны (попечители) или приемные родители; медицинскому освидетельствованию на наличие медицинских противопоказаний к управлению транспортным средством; медицинскому освидетельствованию на наличие медицинских противопоказаний к владению оружием; медицинскому освидетельствованию на состояние опьянения (алкогольного, наркотического или иного токсического)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при проведении медицинских экспертиз по: экспертизе качества медицинской помощи; экспертизе профессиональной пригодности; экспертизе временной нетрудоспособ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адресу: 442863, Республика Татарстан, Спасский муниципальный район,           с. Кузнечиха, ул. Больничный городок, д. 2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при оказании первичной доврачебной медико-санитарной помощи в амбулаторных условиях по: лабораторной диагностике; лечебному делу; общей практике; стоматологии; сестринскому делу; вакцинации (проведению профилактических прививок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при оказании первичной врачебной медико-санитарной помощи в амбулаторных условиях по: общей врачебной практике (семейной медицине); терапии; вакцинации (проведению профилактических прививок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при оказании первичной врачебной медико-санитарной помощи в условиях дневного стационара по: неотложной медицинской помощи; общей врачебной практике (семейной медицине); организации здравоохранения и общественному здоровью; терапии; управлению сестринской деятельностью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)при оказании первичной специализированной медико-санитарной помощи в амбулаторных условиях по: стоматологии общей практики; стоматологии терапевтической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При оказании паллиативной медицинск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при оказании паллиативной медицинской помощи в амбулаторных условиях по: общей практике; организации здравоохранения и общественному здоровью; сестринскому делу; терапии.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При проведении медицинских осмотров, медицинских освидетельствований и медицинских экспертиз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при проведении медицинских экспертиз по: экспертизе временной нетрудоспособ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адресу: 442853, Республика Татарстан, Спасский муниципальный район,         с. Куралово, ул. 60 Лет Октября, д. 1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при оказании первичной доврачебной медико-санитарной помощи в амбулаторных условиях по: лабораторной диагностики; лечебному делу; общей практике; вакцинации (проведению профилактических прививок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при оказании первичной врачебной медико-санитарной помощи в амбулаторных условиях по: общей врачебной практике (семейной медицине); вакцинации (проведению профилактических прививок); терап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при оказании первичной врачебной медико-санитарной помощи в условиях дневного стационара по: неотложной медицинской помощи; общей врачебной практике (семейной медицине); терапи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При проведении медицинских осмотров, медицинских освидетельствований и медицинских экспертиз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при проведении медицинских экспертиз по: экспертизе временной нетрудоспособ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адресу: 422866, Республика Татарстан, Спасский муниципальный район,           с. Антоновка, ул. Советская, д. 24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при оказании первичной доврачебной медико-санитарной помощи в амбулаторных условиях по: лечебному делу; вакцинации (проведению профилактических прививок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При проведении медицинских осмотров, медицинских освидетельствований и медицинских экспертиз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при проведении медицинских осмотров по: медицинским осмотрам (предрейсовым, послерейсовым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адресу: 422857, Республика Татарстан, Спасский  муниципальный район,        с. Аграмаковка, ул. Школьная, д. 2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при оказании первичной доврачебной медико-санитарной помощи в амбулаторных условиях по: лечебному делу; вакцинации (проведению профилактических прививок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При проведении медицинских осмотров, медицинских освидетельствований и медицинских экспертиз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при проведении медицинских осмотров по: медицинским осмотрам (предрейсовым, послерейсовым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адресу: 422842, Республика Татарстан, Спасский муниципальный район,         с. Балымеры, ул. Садовая, д. 27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при оказании первичной доврачебной медико-санитарной помощи в амбулаторных условиях по: лечебному делу; вакцинации (проведению профилактических прививок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При проведении медицинских осмотров, медицинских освидетельствований и медицинских экспертиз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при проведении медицинских осмотров по: медицинским осмотрам (предрейсовым, послерейсовым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адресу: 422842, Республика Татарстан, Спасский муниципальный район,         с. Бугровка, ул. Спирькова, д. 36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при оказании первичной доврачебной медико-санитарной помощи в амбулаторных условиях по: лечебному делу; вакцинации (проведению профилактических прививок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При проведении медицинских осмотров, медицинских освидетельствований и медицинских экспертиз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при проведении медицинских осмотров по: медицинским осмотрам (предрейсовым, послерейсовым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адресу: 422855, Республика Татарстан, Спасский  муниципальный район,      с. Вожи, ул. Рабочая, д. 100 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при оказании первичной доврачебной медико-санитарной помощи в амбулаторных условиях по: лечебному делу; вакцинации (проведению профилактических прививок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адресу: 422860, Республика Татарстан, Спасский муниципальный район,          с. Гулюши, ул. Солнечная, д. 22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при оказании первичной доврачебной медико-санитарной помощи в амбулаторных условиях по: лечебному делу; вакцинации (проведению профилактических прививок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При проведении медицинских осмотров, медицинских освидетельствований и медицинских экспертиз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при проведении медицинских осмотров по: медицинским осмотрам (предрейсовым, послерейсовым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адресу: 422866, Республика Татарстан, Спасский муниципальный район,          с. Гусиха, ул. Школьная, д. 46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при оказании первичной доврачебной медико-санитарной помощи в амбулаторных условиях по: лечебному делу; вакцинации (проведению профилактических прививок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адресу: 422857, Республика Татарстан, Спасский муниципальный район,          с. Екатериновка, ул. Центральная, д. 12 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при оказании первичной доврачебной медико-санитарной помощи в амбулаторных условиях по: лечебному делу; вакцинации (проведению профилактических прививок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адресу: 422843, Республика Татарстан, Спасский муниципальный район,            с. Измери, ул. Школьная, д. 8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при оказании первичной доврачебной медико-санитарной помощи в амбулаторных условиях по: лечебному делу; вакцинации (проведению профилактических прививок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При проведении медицинских осмотров, медицинских освидетельствований и медицинских экспертиз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при проведении медицинских осмотров по: медицинским осмотрам (предрейсовым, послерейсовым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адресу: 422864, Республика Татарстан, Спасский муниципальный район,           д. Йолдыз, ул. Зеленая, д. 1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при оказании первичной доврачебной медико-санитарной помощи в амбулаторных условиях по: лечебному делу; вакцинации (проведению профилактических прививок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При проведении медицинских осмотров, медицинских освидетельствований и медицинских экспертиз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при проведении медицинских осмотров по: медицинским осмотрам (предрейсовым, послерейсовым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адресу: 422865, Республика Татарстан, Спасский муниципальный район,           с. Иске-Рязап, ул. Ленина, д. 39 Г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при оказании первичной доврачебной медико-санитарной помощи в амбулаторных условиях по: акушерскому делу, лечебному делу; вакцинации (проведению профилактических прививок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При проведении медицинских осмотров, медицинских освидетельствований и медицинских экспертиз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ри проведении медицинских осмотров по: медицинским осмотрам (предрейсовым, послерейсовым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адресу: 422854, Республика Татарстан, Спасский муниципальный район,         д. Каюки, ул. Комсомольская, д. 19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при оказании первичной доврачебной медико-санитарной помощи в амбулаторных условиях по: лечебному делу; вакцинации (проведению профилактических прививок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При проведении медицинских осмотров, медицинских освидетельствований и медицинских экспертиз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при проведении медицинских осмотров по: медицинским осмотрам (предрейсовым, послерейсовым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адресу: 422852, Республика Татарстан, Спасский муниципальный район,           пос. совхоза «КИМ»,  ул. им. К.Чегодаевой, д. 67 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при оказании первичной доврачебной медико-санитарной помощи в амбулаторных условиях по: лечебному делу; вакцинации (проведению профилактических прививок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адресу: 422855, Республика Татарстан, Спасский муниципальный район,            с. Коминтерн, ул. Садовая, д. 21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при оказании первичной доврачебной медико-санитарной помощи в амбулаторных условиях по: лечебному делу; вакцинации (проведению профилактических прививок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При проведении медицинских осмотров, медицинских освидетельствований и медицинских экспертиз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при проведении медицинских осмотров по: медицинским осмотрам (предрейсовым, послерейсовым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адресу: 422850, Республика Татарстан, Спасский  муниципальный район,       д. Красный Вал, ул. Полевая, д. 3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при оказании первичной доврачебной медико-санитарной помощи в амбулаторных условиях по: лечебному делу; вакцинации (проведению профилактических прививок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При проведении медицинских осмотров, медицинских освидетельствований и медицинских экспертиз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при проведении медицинских осмотров по: медицинским осмотрам (предрейсовым, послерейсовым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адресу: 422842, Республика Татарстан, Спасский муниципальный район,            с. Красная Слобода, ул. Школьная, д. 12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при оказании первичной доврачебной медико-санитарной помощи в амбулаторных условиях по: лечебному делу, сестринскому делу; вакцинации (проведению профилактических прививок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При проведении медицинских осмотров, медицинских освидетельствований и медицинских экспертиз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при проведении медицинских осмотров по: медицинским осмотрам (предрейсовым, послерейсовым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адресу: 422854, Республика Татарстан, Спасский муниципальный район,           д. Бураково, ул. Молодежная, д. 40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при оказании первичной доврачебной медико-санитарной помощи в амбулаторных условиях по: лечебному делу; вакцинации (проведению профилактических прививок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При проведении медицинских осмотров, медицинских освидетельствований и медицинских экспертиз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при проведении медицинских осмотров по: медицинским осмотрам (предрейсовым, послерейсовым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адресу: 422860, Республика Татарстан, Спасский муниципальный район,            с. Отрада, ул. Клубная, д. 11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при оказании первичной доврачебной медико-санитарной помощи в амбулаторных условиях по: лечебному делу; вакцинации (проведению профилактических прививок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При проведении медицинских осмотров, медицинских освидетельствований и медицинских экспертиз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при проведении медицинских осмотров по: медицинским осмотрам (предрейсовым, послерейсовым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адресу: 422842,  Республика Татарстан, Спасский муниципальный район, сельское поселение Полянское, с. Полянки, ул. Центральная, д. 16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при оказании первичной доврачебной медико-санитарной помощи в амбулаторных условиях по: лечебному делу; вакцинации (проведению профилактических прививок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При проведении медицинских осмотров, медицинских освидетельствований и медицинских экспертиз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при проведении медицинских осмотров по: медицинским осмотрам (предрейсовым, послерейсовым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адресу: 422851, Республика Татарстан, Спасский муниципальный район,             с. Ржавец, ул. Лесная, д. 95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при оказании первичной доврачебной медико-санитарной помощи в амбулаторных условиях по: лечебному делу; вакцинации (проведению профилактических прививок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При проведении медицинских осмотров, медицинских освидетельствований и медицинских экспертиз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при проведении медицинских осмотров по: медицинским осмотрам (предрейсовым, послерейсовым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адресу: 422862, Республика Татарстан, Спасский муниципальный район,            с. Средний Юрткуль, ул. Центральная, д. 25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при оказании первичной доврачебной медико-санитарной помощи в амбулаторных условиях по: акушерскому делу, лечебному делу; вакцинации (проведению профилактических прививок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При проведении медицинских осмотров, медицинских освидетельствований и медицинских экспертиз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при проведении медицинских осмотров по: медицинским осмотрам (предрейсовым, послерейсовым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адресу: 422862, Республика Татарстан, Спасский муниципальный район,            д. Степной Юрткуль, ул. Школьная, д. 10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при оказании первичной доврачебной медико-санитарной помощи в амбулаторных условиях по: акушерскому делу; лечебному делу; вакцинации (проведению профилактических прививок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При проведении медицинских осмотров, медицинских освидетельствований и медицинских экспертиз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при проведении медицинских осмотров по: медицинским осмотрам (предрейсовым, послерейсовым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адресу: 422842, Республика Татарстан, Спасский муниципальный район,               с. Танкеевка, ул. 70 Лет Октября, д. 28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при оказании первичной доврачебной медико-санитарной помощи в амбулаторных условиях по: лечебному делу; вакцинации (проведению профилактических прививок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При проведении медицинских осмотров, медицинских освидетельствований и медицинских экспертиз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при проведении медицинских осмотров по: медицинским осмотрам (предрейсовым, послерейсовым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адресу: 422860, Республика Татарстан, Спасский муниципальный район,                 с. Татарская Тахтала, ул. Центральная, д. 58 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при оказании первичной доврачебной медико-санитарной помощи в амбулаторных условиях по: лечебному делу; вакцинации (проведению профилактических прививок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адресу: 422852, Республика Татарстан, Спасский муниципальный район, пос. Ферма-№2, ул. Полевая, д. 11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при оказании первичной доврачебной медико-санитарной помощи в амбулаторных условиях по: лечебному делу; вакцинации (проведению профилактических прививок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При проведении медицинских осмотров, медицинских освидетельствований и медицинских экспертиз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при проведении медицинских осмотров по: медицинским осмотрам (предрейсовым, послерейсовым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адресу: 422841, Республика Татарстан, Спасский муниципальный район,             с. Три Озера, ул. Школьная, д. 9б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при оказании первичной доврачебной медико-санитарной помощи в амбулаторных условиях по: лечебному делу; вакцинации (проведению профилактических прививок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При проведении медицинских осмотров, медицинских освидетельствований и медицинских экспертиз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при проведении медицинских осмотров по: медицинским осмотрам (предрейсовым, послерейсовым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адресу: 422841, Республика Татарстан, Спасский муниципальный район,             д. Урняк, ул. Вахитова, д. 26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при оказании первичной доврачебной медико-санитарной помощи в амбулаторных условиях по: лечебному делу; вакцинации (проведению профилактических прививок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При проведении медицинских осмотров, медицинских освидетельствований и медицинских экспертиз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при проведении медицинских осмотров по: медицинским осмотрам (предрейсовым, послерейсовым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адресу: 422864, Республика Татарстан, Спасский муниципальный район,            с. Чэчэкле, ул. Центральная, д. 8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при оказании первичной доврачебной медико-санитарной помощи в амбулаторных условиях по: лечебному делу, сестринскому делу; вакцинации (проведению профилактических прививок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При проведении медицинских осмотров, медицинских освидетельствований и медицинских экспертиз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при проведении медицинских осмотров по: медицинским осмотрам (предрейсовым, послерейсовым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адресу: 422852, Республика Татарстан, Спасский муниципальный район,         д. Тукай, ул. Тукая, д. 33 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при оказании первичной доврачебной медико-санитарной помощи в амбулаторных условиях по: лечебному делу; вакцинации (проведению профилактических прививок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адресу: 422857, Республика Татарстан, Спасский муниципальный район,            с. Ямбухтино, ул. Школьная, д. 7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при оказании первичной доврачебной медико-санитарной помощи в амбулаторных условиях по: лечебному делу; вакцинации (проведению профилактических прививок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адресу: 422867, Республика Татарстан, Спасский муниципальный район, с. Иж-Борискино, ул. Центральная, д. 52 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при оказании первичной доврачебной медико-санитарной помощи в амбулаторных условиях по: лечебному делу; вакцинации (проведению профилактических прививок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При проведении медицинских осмотров, медицинских освидетельствований и медицинских экспертиз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при проведении медицинских осмотров по: медицинским осмотрам (предрейсовым, послерейсовым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адресу: 422860, Республика Татарстан, Спасский муниципальный район,             с. Никольское, ул. Центральная, д. 5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при оказании первичной доврачебной медико-санитарной помощи в амбулаторных условиях по: лечебному делу; вакцинации (проведению профилактических прививок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При проведении медицинских осмотров, медицинских освидетельствований и медицинских экспертиз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при проведении медицинских осмотров по: медицинским осмотрам (предрейсовым, послерейсовым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адресу: 422860, Республика Татарстан, Спасский муниципальный район, пос. Приволжский, ул. Молодежная, д.2б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при оказании первичной доврачебной медико-санитарной помощи в амбулаторных условиях по: лечебному делу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.Прекратить действие лицензии на медицинскую деятельность следующих юридических лиц и индивидуальных предпринимателей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.1.</w:t>
      </w:r>
      <w:r>
        <w:rPr>
          <w:rFonts w:cs="Times New Roman" w:ascii="Times New Roman" w:hAnsi="Times New Roman"/>
          <w:sz w:val="28"/>
          <w:szCs w:val="28"/>
        </w:rPr>
        <w:t xml:space="preserve">Лицензию Государственного автономного учреждения здравоохранения «Спасская центральная районная больница» № ЛО-16-01-008061 от 6 февраля 2020 года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в связи с </w:t>
      </w:r>
      <w:r>
        <w:rPr>
          <w:rFonts w:cs="Times New Roman" w:ascii="Times New Roman" w:hAnsi="Times New Roman"/>
          <w:sz w:val="28"/>
          <w:szCs w:val="28"/>
        </w:rPr>
        <w:t xml:space="preserve">прекращением деятельности юридического лица в соответствии с </w:t>
      </w:r>
      <w:hyperlink r:id="rId2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  <w:u w:val="none"/>
          </w:rPr>
          <w:t>законодательст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 о государственной регистрации юридических лиц и индивидуальных предпринимателей;  место нахождения: 422840, Республика Татарстан, г. Болгар, ул. Горького, д. 19; ОГРН 1021605752332, ИНН 1637000561, на следующие работы и услуги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адресу: 422840, Республика Татарстан, г. Болгар, ул. Горького, д. 19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При оказании первичной доврачебной, врачебной и специализированной, медико - 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при оказании первичной доврачебной медико-санитарной помощи в амбулаторных условиях по: акушерскому делу; анестезиологии и реаниматологии; лабораторной диагностике; лечебной физкультуре; лечебному делу; медицинской статистике; медицинскому массажу; неотложной медицинской помощи; операционному делу; общей практике; организации сестринского дела; рентгенологии; сестринскому делу; сестринскому делу в педиатрии; стоматологии; стоматологии ортопедической; физиотерапии; функциональной диагностике; эпидемиологии; вакцинации (проведению профилактических прививок); дезинфектологии; паразитолог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при оказании первичной врачебной медико-санитарной помощи в амбулаторных условиях по: неотложной медицинской помощи; общей врачебной практике (семейной медицине); организации здравоохранения и общественному здоровью; педиатрии; терапии; управлению сестринской деятельностью; вакцинации (проведению профилактических прививок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при оказании первичной врачебной медико-санитарной помощи в условиях дневного стационара по: клинической лабораторной диагностике; неотложной медицинской помощи; общей врачебной практике (семейной медицине); организации здравоохранения и общественному здоровью; педиатрии; терапии; управлению сестринской деятельностью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при оказании первичной специализированной медико-санитарной помощи в амбулаторных условиях по: акушерству и гинекологии (за исключением использования вспомогательных репродуктивных технологий и искусственного прерывания беременности); дерматовенерологии; инфекционным болезням; клинической лабораторной диагностике; неврологии; неотложной медицинской помощи; онкологии; организации здравоохранения и общественному здоровью; оториноларингологии (за исключением кохлеарной имплантации); офтальмологии; патологической анатомии; профпатологии; психиатрии-наркологии; рентгенологии; стоматологии ортопедической; стоматологии терапевтической; стоматологии хирургической; травматологии и ортопедии; ультразвуковой диагностике; управлению сестринской деятельностью; функциональной диагностике; хирургии; эндокринологии; эндоскопии; эпидемиологии; детской урологии-андрологии; детской хирургии; детской эндокринологии; психиатрии; стоматологии детской; косметологии; фтизиатрии; гериатр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при оказании первичной специализированной медико-санитарной помощи в условиях дневного стационара по: акушерству и гинекологии (за исключением использования вспомогательных репродуктивных технологий и искусственного прерывания беременности); акушерству и гинекологии (искусственному прерыванию беременности); анестезиологии и реаниматологии; инфекционным болезням; клинической лабораторной диагностике; медицинской статистике; медицинской реабилитации; неврологии; неонатологии; онкологии; организации здравоохранения и общественному здоровью; оториноларингологии (за исключением кохлеарной имплантации); офтальмологии; психиатрии-наркологии; рентгенологии; стоматологии терапевтической; стоматологии хирургической; травматологии и ортопедии; трансфузиологии; ультразвуковой диагностике; функциональной диагностике; хирургии; эндокринологии; эндоскопии; эпидемиологии; гериатр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При оказании специализированной, в том числе высокотехнологичной, медицинской помощи организуются и выполняются следующие работы (услуги: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при оказании специализированной медицинской помощи в условиях дневного стационара по: акушерскому делу; акушерству и гинекологии (за исключением использования вспомогательных репродуктивных технологий и искусственного прерывания беременности); акушерству и гинекологии (искусственному прерыванию беременности); анестезиологии и реаниматологии; дерматовенерологии; диетологии; инфекционным болезням; клинической лабораторной диагностике; лабораторной диагностике; лечебной физкультуре; медицинской статистике; медицинскому массажу; неврологии; общей практике; онкологии; организации здравоохранения и общественному здоровью; организации сестринского дела; оториноларингологии (за исключением кохлеарной имплантации); офтальмологии; педиатрии; сестринскому делу; стоматологии ортопедической; стоматологии терапевтической; стоматологии хирургической; терапии; травматологии и ортопедии; ультразвуковой диагностике; управлению сестринской деятельностью; физиотерапии; функциональной диагностике; хирургии; эндоскопии; эпидемиологии; фтизиатрии; гериатр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при оказании специализированной медицинской помощи в стационарных условиях по: акушерскому делу; акушерству и гинекологии (за исключением использования вспомогательных репродуктивных технологий и искусственного прерывания беременности); акушерству и гинекологии (искусственному прерыванию беременности); анестезиологии и реаниматологии; диетологии; инфекционным болезням; клинической лабораторной диагностике; лабораторной диагностике; лечебной физкультуре; медицинской реабилитации; медицинской статистике; медицинскому массажу; неврологии; неонатологии; онкологии; операционному делу; организации здравоохранения и общественному здоровью; организации сестринского дела; оториноларингологии (за исключением кохлеарной имплантации); патологической анатомии; педиатрии; профпатологии; психиатрии-наркологии;  реаниматологии; рентгенологии; сестринскому делу; сестринскому делу в педиатрии; стоматологии хирургической; терапии; травматологии и ортопедии; трансфузиологии; ультразвуковой диагностике; управлению сестринской деятельностью; физиотерапии; функциональной диагностике; хирургии; эндокринологии; эндоскопии; эпидемиологии; фтизиатрии; гериатр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При оказании скорой, в том числе скорой специализированной, медицинск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при оказании скорой медицинской помощи вне медицинской организации по: организации здравоохранения и общественному здоровью; медицинской статистике; скорой медицинской помощи; управлению сестринской деятельностью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при оказании скорой медицинской помощи в амбулаторных условиях по: организации здравоохранения и общественному здоровью; медицинской статистике; скорой медицинской помощи; управлению сестринской деятельность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При оказании паллиативной медицинск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при оказании паллиативной медицинской помощи в амбулаторных условиях по: анестезиологии и реаниматологии; инфекционным болезням; клинической лабораторной диагностике; лабораторной диагностике; лечебной физкультуре; медицинскому массажу; медицинской статистике; неврологии; общей практике; онкологии; организации здравоохранения и общественному здоровью; педиатрии; психиатрии; психиатрии-наркологии; рентгенологии; сестринскому делу; сестринскому делу в педиатрии; терапии;  травматологии и ортопедии; управлению сестринской деятельностью; физиотерапии; хирургии; эндокринологии; гериатр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ри оказании паллиативной медицинской помощи в стационарных условиях по: анестезиологии и реаниматологии; диетологии; инфекционным болезням; клинической лабораторной диагностике; лабораторной диагностике; лечебной физкультуре; медицинской статистике; медицинской реабилитации; неврологии; онкологии; организации здравоохранения и общественному здоровью;  патологической анатомии; педиатрии; сестринскому делу; сестринскому делу в педиатрии; терапии; травматологии и ортопедии; трансфузиологии; управлению сестринской деятельностью; физиотерапии; хирургии; эндокринологии; гериатр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При проведении медицинских осмотров, медицинских освидетельствований и медицинских экспертиз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при проведении медицинских осмотров по: медицинским осмотрам (предварительным, периодическим); медицинским осмотрам (предрейсовым, послерейсовым); медицинским осмотрам (предсменным, послесменным); медицинским осмотрам профилактическим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при проведении медицинских освидетельствований: медицинскому освидетельствованию кандидатов в усыновители, опекуны (попечители) или приемные родители; медицинскому освидетельствованию на наличие медицинских противопоказаний к управлению транспортным средством; медицинскому освидетельствованию на наличие медицинских противопоказаний к владению оружием; медицинскому освидетельствованию на состояние опьянения (алкогольного, наркотического или иного токсического)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при проведении медицинских экспертиз по: экспертизе качества медицинской помощи; экспертизе профессиональной пригодности; экспертизе временной нетрудоспособ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адресу: 442863, Республика Татарстан, Спасский муниципальный район,           с. Кузнечиха, ул. Больничный городок, д. 2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при оказании первичной доврачебной медико-санитарной помощи в амбулаторных условиях по: лабораторной диагностике; лечебному делу; общей практике; стоматологии; сестринскому делу; вакцинации (проведению профилактических прививок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при оказании первичной врачебной медико-санитарной помощи в амбулаторных условиях по: общей врачебной практике (семейной медицине); терапии; вакцинации (проведению профилактических прививок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при оказании первичной врачебной медико-санитарной помощи в условиях дневного стационара по: неотложной медицинской помощи; общей врачебной практике (семейной медицине); организации здравоохранения и общественному здоровью; терапии; управлению сестринской деятельностью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)при оказании первичной специализированной медико-санитарной помощи в амбулаторных условиях по: стоматологии общей практики; стоматологии терапевтической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При оказании паллиативной медицинск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при оказании паллиативной медицинской помощи в амбулаторных условиях по: общей практике; организации здравоохранения и общественному здоровью; сестринскому делу; терапии.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При проведении медицинских осмотров, медицинских освидетельствований и медицинских экспертиз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при проведении медицинских экспертиз по: экспертизе временной нетрудоспособ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адресу: 442853, Республика Татарстан, Спасский муниципальный район,         с. Куралово, ул. 60 Лет Октября, д. 1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при оказании первичной доврачебной медико-санитарной помощи в амбулаторных условиях по: лабораторной диагностики; лечебному делу; общей практике; вакцинации (проведению профилактических прививок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при оказании первичной врачебной медико-санитарной помощи в амбулаторных условиях по: общей врачебной практике (семейной медицине); вакцинации (проведению профилактических прививок); терап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при оказании первичной врачебной медико-санитарной помощи в условиях дневного стационара по: неотложной медицинской помощи; общей врачебной практике (семейной медицине); терапи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При проведении медицинских осмотров, медицинских освидетельствований и медицинских экспертиз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при проведении медицинских экспертиз по: экспертизе временной нетрудоспособ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адресу: 422866, Республика Татарстан, Спасский муниципальный район,           с. Антоновка, ул. Советская, д. 24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при оказании первичной доврачебной медико-санитарной помощи в амбулаторных условиях по: лечебному делу; вакцинации (проведению профилактических прививок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При проведении медицинских осмотров, медицинских освидетельствований и медицинских экспертиз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при проведении медицинских осмотров по: медицинским осмотрам (предрейсовым, послерейсовым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адресу: 422857, Республика Татарстан, Спасский  муниципальный район,        с. Аграмаковка, ул. Школьная, д. 2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при оказании первичной доврачебной медико-санитарной помощи в амбулаторных условиях по: лечебному делу; вакцинации (проведению профилактических прививок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При проведении медицинских осмотров, медицинских освидетельствований и медицинских экспертиз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при проведении медицинских осмотров по: медицинским осмотрам (предрейсовым, послерейсовым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адресу: 422842, Республика Татарстан, Спасский муниципальный район,         с. Балымеры, ул. Садовая, д. 27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при оказании первичной доврачебной медико-санитарной помощи в амбулаторных условиях по: лечебному делу; вакцинации (проведению профилактических прививок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При проведении медицинских осмотров, медицинских освидетельствований и медицинских экспертиз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при проведении медицинских осмотров по: медицинским осмотрам (предрейсовым, послерейсовым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адресу: 422842, Республика Татарстан, Спасский муниципальный район,         с. Бугровка, ул. Спирькова, д. 36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при оказании первичной доврачебной медико-санитарной помощи в амбулаторных условиях по: лечебному делу; вакцинации (проведению профилактических прививок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При проведении медицинских осмотров, медицинских освидетельствований и медицинских экспертиз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при проведении медицинских осмотров по: медицинским осмотрам (предрейсовым, послерейсовым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адресу: 422855, Республика Татарстан, Спасский  муниципальный район,      с. Вожи, ул. Рабочая, д. 100 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при оказании первичной доврачебной медико-санитарной помощи в амбулаторных условиях по: лечебному делу; вакцинации (проведению профилактических прививок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адресу: 422860, Республика Татарстан, Спасский муниципальный район,          с. Гулюши, ул. Солнечная, д. 22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при оказании первичной доврачебной медико-санитарной помощи в амбулаторных условиях по: лечебному делу; вакцинации (проведению профилактических прививок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При проведении медицинских осмотров, медицинских освидетельствований и медицинских экспертиз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при проведении медицинских осмотров по: медицинским осмотрам (предрейсовым, послерейсовым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адресу: 422866, Республика Татарстан, Спасский муниципальный район,          с. Гусиха, ул. Школьная, д. 46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при оказании первичной доврачебной медико-санитарной помощи в амбулаторных условиях по: лечебному делу; вакцинации (проведению профилактических прививок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адресу: 422857, Республика Татарстан, Спасский муниципальный район,          с. Екатериновка, ул. Центральная, д. 12 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при оказании первичной доврачебной медико-санитарной помощи в амбулаторных условиях по: лечебному делу; вакцинации (проведению профилактических прививок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адресу: 422843, Республика Татарстан, Спасский муниципальный район,            с. Измери, ул. Школьная, д. 8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при оказании первичной доврачебной медико-санитарной помощи в амбулаторных условиях по: лечебному делу; вакцинации (проведению профилактических прививок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При проведении медицинских осмотров, медицинских освидетельствований и медицинских экспертиз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при проведении медицинских осмотров по: медицинским осмотрам (предрейсовым, послерейсовым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адресу: 422864, Республика Татарстан, Спасский муниципальный район,           д. Йолдыз, ул. Зеленая, д. 1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при оказании первичной доврачебной медико-санитарной помощи в амбулаторных условиях по: лечебному делу; вакцинации (проведению профилактических прививок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При проведении медицинских осмотров, медицинских освидетельствований и медицинских экспертиз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при проведении медицинских осмотров по: медицинским осмотрам (предрейсовым, послерейсовым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адресу: 422865, Республика Татарстан, Спасский муниципальный район,           с. Иске-Рязап, ул. Ленина, д. 39 Г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при оказании первичной доврачебной медико-санитарной помощи в амбулаторных условиях по: акушерскому делу, лечебному делу; вакцинации (проведению профилактических прививок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При проведении медицинских осмотров, медицинских освидетельствований и медицинских экспертиз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ри проведении медицинских осмотров по: медицинским осмотрам (предрейсовым, послерейсовым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адресу: 422854, Республика Татарстан, Спасский муниципальный район,         д. Каюки, ул. Комсомольская, д. 19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при оказании первичной доврачебной медико-санитарной помощи в амбулаторных условиях по: лечебному делу; вакцинации (проведению профилактических прививок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При проведении медицинских осмотров, медицинских освидетельствований и медицинских экспертиз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при проведении медицинских осмотров по: медицинским осмотрам (предрейсовым, послерейсовым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адресу: 422852, Республика Татарстан, Спасский муниципальный район,           пос. совхоза «КИМ»,  ул. им. К.Чегодаевой, д. 67 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при оказании первичной доврачебной медико-санитарной помощи в амбулаторных условиях по: лечебному делу; вакцинации (проведению профилактических прививок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адресу: 422855, Республика Татарстан, Спасский муниципальный район,            с. Коминтерн, ул. Садовая, д. 21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при оказании первичной доврачебной медико-санитарной помощи в амбулаторных условиях по: лечебному делу; вакцинации (проведению профилактических прививок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При проведении медицинских осмотров, медицинских освидетельствований и медицинских экспертиз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при проведении медицинских осмотров по: медицинским осмотрам (предрейсовым, послерейсовым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адресу: 422850, Республика Татарстан, Спасский  муниципальный район,       д. Красный Вал, ул. Полевая, д. 3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при оказании первичной доврачебной медико-санитарной помощи в амбулаторных условиях по: лечебному делу; вакцинации (проведению профилактических прививок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При проведении медицинских осмотров, медицинских освидетельствований и медицинских экспертиз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при проведении медицинских осмотров по: медицинским осмотрам (предрейсовым, послерейсовым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адресу: 422842, Республика Татарстан, Спасский муниципальный район,            с. Красная Слобода, ул. Школьная, д. 12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при оказании первичной доврачебной медико-санитарной помощи в амбулаторных условиях по: лечебному делу, сестринскому делу; вакцинации (проведению профилактических прививок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При проведении медицинских осмотров, медицинских освидетельствований и медицинских экспертиз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при проведении медицинских осмотров по: медицинским осмотрам (предрейсовым, послерейсовым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адресу: 422854, Республика Татарстан, Спасский муниципальный район,           д.  Бураково, ул. Молодежная, д. 40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при оказании первичной доврачебной медико-санитарной помощи в амбулаторных условиях по: лечебному делу; вакцинации (проведению профилактических прививок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При проведении медицинских осмотров, медицинских освидетельствований и медицинских экспертиз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при проведении медицинских осмотров по: медицинским осмотрам (предрейсовым, послерейсовым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адресу: 422860, Республика Татарстан, Спасский муниципальный район,            с. Отрада, ул. Клубная, д. 11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при оказании первичной доврачебной медико-санитарной помощи в амбулаторных условиях по: лечебному делу; вакцинации (проведению профилактических прививок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При проведении медицинских осмотров, медицинских освидетельствований и медицинских экспертиз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при проведении медицинских осмотров по: медицинским осмотрам (предрейсовым, послерейсовым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адресу: 422842,  Республика Татарстан, Спасский муниципальный район, сельское поселение Полянское, с. Полянки, ул. Центральная, д. 16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при оказании первичной доврачебной медико-санитарной помощи в амбулаторных условиях по: лечебному делу; вакцинации (проведению профилактических прививок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При проведении медицинских осмотров, медицинских освидетельствований и медицинских экспертиз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при проведении медицинских осмотров по: медицинским осмотрам (предрейсовым, послерейсовым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адресу: 422851, Республика Татарстан, Спасский муниципальный район,             с. Ржавец, ул. Лесная, д. 95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при оказании первичной доврачебной медико-санитарной помощи в амбулаторных условиях по: лечебному делу; вакцинации (проведению профилактических прививок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При проведении медицинских осмотров, медицинских освидетельствований и медицинских экспертиз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при проведении медицинских осмотров по: медицинским осмотрам (предрейсовым, послерейсовым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адресу: 422862, Республика Татарстан, Спасский муниципальный район,            с. Средний Юрткуль, ул. Центральная, д. 25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при оказании первичной доврачебной медико-санитарной помощи в амбулаторных условиях по: акушерскому делу, лечебному делу; вакцинации (проведению профилактических прививок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При проведении медицинских осмотров, медицинских освидетельствований и медицинских экспертиз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при проведении медицинских осмотров по: медицинским осмотрам (предрейсовым, послерейсовым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адресу: 422862, Республика Татарстан, Спасский муниципальный район,            д. Степной Юрткуль, ул. Школьная, д. 10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при оказании первичной доврачебной медико-санитарной помощи в амбулаторных условиях по: акушерскому делу; лечебному делу; вакцинации (проведению профилактических прививок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При проведении медицинских осмотров, медицинских освидетельствований и медицинских экспертиз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при проведении медицинских осмотров по: медицинским осмотрам (предрейсовым, послерейсовым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адресу: 422842, Республика Татарстан, Спасский муниципальный район,               с. Танкеевка, ул. 70 Лет Октября, д. 28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при оказании первичной доврачебной медико-санитарной помощи в амбулаторных условиях по: лечебному делу; вакцинации (проведению профилактических прививок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При проведении медицинских осмотров, медицинских освидетельствований и медицинских экспертиз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при проведении медицинских осмотров по: медицинским осмотрам (предрейсовым, послерейсовым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адресу: 422860, Республика Татарстан, Спасский муниципальный район,                 с. Татарская Тахтала, ул. Центральная, д. 58 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при оказании первичной доврачебной медико-санитарной помощи в амбулаторных условиях по: лечебному делу; вакцинации (проведению профилактических прививок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адресу: 422852, Республика Татарстан, Спасский муниципальный район, пос. Ферма-№2, ул. Полевая, д. 11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при оказании первичной доврачебной медико-санитарной помощи в амбулаторных условиях по: лечебному делу; вакцинации (проведению профилактических прививок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При проведении медицинских осмотров, медицинских освидетельствований и медицинских экспертиз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при проведении медицинских осмотров по: медицинским осмотрам (предрейсовым, послерейсовым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адресу: 422841, Республика Татарстан, Спасский муниципальный район,             с. Три Озера, ул. Школьная, д. 9б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при оказании первичной доврачебной медико-санитарной помощи в амбулаторных условиях по: лечебному делу; вакцинации (проведению профилактических прививок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При проведении медицинских осмотров, медицинских освидетельствований и медицинских экспертиз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при проведении медицинских осмотров по: медицинским осмотрам (предрейсовым, послерейсовым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адресу: 422841, Республика Татарстан, Спасский муниципальный район,             д. Урняк, ул. Вахитова, д. 26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при оказании первичной доврачебной медико-санитарной помощи в амбулаторных условиях по: лечебному делу; вакцинации (проведению профилактических прививок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При проведении медицинских осмотров, медицинских освидетельствований и медицинских экспертиз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при проведении медицинских осмотров по: медицинским осмотрам (предрейсовым, послерейсовым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адресу: 422864, Республика Татарстан, Спасский муниципальный район,            с. Чечекле, ул. Центральная, д. 8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при оказании первичной доврачебной медико-санитарной помощи в амбулаторных условиях по: лечебному делу, сестринскому делу; вакцинации (проведению профилактических прививок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При проведении медицинских осмотров, медицинских освидетельствований и медицинских экспертиз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при проведении медицинских осмотров по: медицинским осмотрам (предрейсовым, послерейсовым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адресу: 422852, Республика Татарстан, Спасский муниципальный район,         д. Тукай, ул. Тукая, д. 33 г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при оказании первичной доврачебной медико-санитарной помощи в амбулаторных условиях по: лечебному делу; вакцинации (проведению профилактических прививок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адресу: 422857, Республика Татарстан, Спасский муниципальный район,            с. Ямбухтино, ул. Школьная, д. 7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при оказании первичной доврачебной медико-санитарной помощи в амбулаторных условиях по: лечебному делу; вакцинации (проведению профилактических прививок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адресу: 422867, Республика Татарстан, Спасский муниципальный район, с. Иж-Борискино, ул. Центральная, д. 52 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при оказании первичной доврачебной медико-санитарной помощи в амбулаторных условиях по: лечебному делу; вакцинации (проведению профилактических прививок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При проведении медицинских осмотров, медицинских освидетельствований и медицинских экспертиз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при проведении медицинских осмотров по: медицинским осмотрам (предрейсовым, послерейсовым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адресу: 422860, Республика Татарстан, Спасский муниципальный район,             с. Никольское, ул. Центральная, д. 5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при оказании первичной доврачебной медико-санитарной помощи в амбулаторных условиях по: лечебному делу; вакцинации (проведению профилактических прививок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При проведении медицинских осмотров, медицинских освидетельствований и медицинских экспертиз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при проведении медицинских осмотров по: медицинским осмотрам (предрейсовым, послерейсовым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адресу: 422860, Республика Татарстан, Спасский муниципальный район, пос. Приволжский, ул. Молодежная, д.2б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при оказании первичной доврачебной медико-санитарной помощи в амбулаторных условиях по: лечебному делу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2.</w:t>
      </w:r>
      <w:r>
        <w:rPr>
          <w:rFonts w:cs="Times New Roman" w:ascii="Times New Roman" w:hAnsi="Times New Roman"/>
          <w:sz w:val="28"/>
          <w:szCs w:val="28"/>
        </w:rPr>
        <w:t xml:space="preserve">Лицензию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щества с ограниченной ответственностью "</w:t>
      </w:r>
      <w:r>
        <w:rPr>
          <w:rFonts w:cs="Times New Roman" w:ascii="Times New Roman" w:hAnsi="Times New Roman"/>
          <w:sz w:val="28"/>
          <w:szCs w:val="28"/>
        </w:rPr>
        <w:t>Салям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"                         № </w:t>
      </w:r>
      <w:r>
        <w:rPr>
          <w:rFonts w:cs="Times New Roman" w:ascii="Times New Roman" w:hAnsi="Times New Roman"/>
          <w:sz w:val="28"/>
          <w:szCs w:val="28"/>
        </w:rPr>
        <w:t xml:space="preserve">ЛО-16-01-004842 от 26.01.2016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ода в связи с прекращением деятельности юридического лица в соответствии с законодательством Российской Федерации о государственной регистрации юридических лиц и индивидуальных предпринимателей; дата внесения записи о прекращении деятельности юридического лица в единый государственный реестр юридических лиц 04 октября 2019 года; м</w:t>
      </w:r>
      <w:r>
        <w:rPr>
          <w:rFonts w:cs="Times New Roman" w:ascii="Times New Roman" w:hAnsi="Times New Roman"/>
          <w:sz w:val="28"/>
          <w:szCs w:val="28"/>
        </w:rPr>
        <w:t>есто нахождения: 420029, Россия, Республика Татарстан, г. Казань, ул. Ипподромная, д. 13/99, помещение 1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; </w:t>
      </w:r>
      <w:r>
        <w:rPr>
          <w:rFonts w:cs="Times New Roman" w:ascii="Times New Roman" w:hAnsi="Times New Roman"/>
          <w:sz w:val="28"/>
          <w:szCs w:val="28"/>
        </w:rPr>
        <w:t>ОГРН 1151690087460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;</w:t>
      </w:r>
      <w:r>
        <w:rPr>
          <w:rFonts w:cs="Times New Roman" w:ascii="Times New Roman" w:hAnsi="Times New Roman"/>
          <w:sz w:val="28"/>
          <w:szCs w:val="28"/>
        </w:rPr>
        <w:t xml:space="preserve"> ИНН 1659163400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3.</w:t>
      </w:r>
      <w:r>
        <w:rPr>
          <w:rFonts w:cs="Times New Roman" w:ascii="Times New Roman" w:hAnsi="Times New Roman"/>
          <w:sz w:val="28"/>
          <w:szCs w:val="28"/>
        </w:rPr>
        <w:t xml:space="preserve">Лицензию </w:t>
      </w:r>
      <w:r>
        <w:rPr>
          <w:rFonts w:eastAsia="Times New Roman" w:cs="Times New Roman" w:ascii="Times New Roman" w:hAnsi="Times New Roman"/>
          <w:sz w:val="28"/>
          <w:szCs w:val="28"/>
        </w:rPr>
        <w:t>Общества с ограниченной ответственностью "</w:t>
      </w:r>
      <w:r>
        <w:rPr>
          <w:rFonts w:cs="Times New Roman" w:ascii="Times New Roman" w:hAnsi="Times New Roman"/>
          <w:sz w:val="28"/>
          <w:szCs w:val="28"/>
        </w:rPr>
        <w:t>Реабилитационно-Профилактический центр КИНЕЗИТЕРАПИ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" № </w:t>
      </w:r>
      <w:r>
        <w:rPr>
          <w:rFonts w:cs="Times New Roman" w:ascii="Times New Roman" w:hAnsi="Times New Roman"/>
          <w:sz w:val="28"/>
          <w:szCs w:val="28"/>
        </w:rPr>
        <w:t xml:space="preserve">ЛО-16-01-004838 от 26.01.2016 </w:t>
      </w:r>
      <w:r>
        <w:rPr>
          <w:rFonts w:eastAsia="Times New Roman" w:cs="Times New Roman" w:ascii="Times New Roman" w:hAnsi="Times New Roman"/>
          <w:sz w:val="28"/>
          <w:szCs w:val="28"/>
        </w:rPr>
        <w:t>года в связи с прекращением деятельности юридического лица в соответствии с законодательством Российской Федерации о государственной регистрации юридических лиц и индивидуальных предпринимателей; дата внесения записи о прекращении деятельности юридического лица в единый государственный реестр юридических лиц 11 сентября 2020 года; м</w:t>
      </w:r>
      <w:r>
        <w:rPr>
          <w:rFonts w:cs="Times New Roman" w:ascii="Times New Roman" w:hAnsi="Times New Roman"/>
          <w:sz w:val="28"/>
          <w:szCs w:val="28"/>
        </w:rPr>
        <w:t>есто нахождения: 423800, Россия, Республика Татарстан, г. Набережные Челны, ул. Майская, д. 12; ОГРН 1151650013866</w:t>
      </w:r>
      <w:r>
        <w:rPr>
          <w:rFonts w:eastAsia="Times New Roman" w:cs="Times New Roman" w:ascii="Times New Roman" w:hAnsi="Times New Roman"/>
          <w:sz w:val="28"/>
          <w:szCs w:val="28"/>
        </w:rPr>
        <w:t>;</w:t>
      </w:r>
      <w:r>
        <w:rPr>
          <w:rFonts w:cs="Times New Roman" w:ascii="Times New Roman" w:hAnsi="Times New Roman"/>
          <w:sz w:val="28"/>
          <w:szCs w:val="28"/>
        </w:rPr>
        <w:t xml:space="preserve"> ИНН1650313845</w:t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4.</w:t>
      </w:r>
      <w:r>
        <w:rPr>
          <w:rFonts w:cs="Times New Roman" w:ascii="Times New Roman" w:hAnsi="Times New Roman"/>
          <w:sz w:val="28"/>
          <w:szCs w:val="28"/>
        </w:rPr>
        <w:t xml:space="preserve">Лицензию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щества с ограниченной ответственностью "</w:t>
      </w:r>
      <w:r>
        <w:rPr>
          <w:rFonts w:cs="Times New Roman" w:ascii="Times New Roman" w:hAnsi="Times New Roman"/>
          <w:sz w:val="28"/>
          <w:szCs w:val="28"/>
        </w:rPr>
        <w:t>ГАЛАТЕ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"                         № </w:t>
      </w:r>
      <w:r>
        <w:rPr>
          <w:rFonts w:cs="Times New Roman" w:ascii="Times New Roman" w:hAnsi="Times New Roman"/>
          <w:sz w:val="28"/>
          <w:szCs w:val="28"/>
        </w:rPr>
        <w:t xml:space="preserve">ЛО-16-01-004067 от 06.04.2015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ода в связи с прекращением деятельности юридического лица в соответствии с законодательством Российской Федерации о государственной регистрации юридических лиц и индивидуальных предпринимателей; дата внесения записи о прекращении деятельности юридического лица в единый государственный реестр юридических лиц 02 апреля 2020 года; м</w:t>
      </w:r>
      <w:r>
        <w:rPr>
          <w:rFonts w:cs="Times New Roman" w:ascii="Times New Roman" w:hAnsi="Times New Roman"/>
          <w:sz w:val="28"/>
          <w:szCs w:val="28"/>
        </w:rPr>
        <w:t>есто нахождения: 420101, Россия, Республика Татарстан, г. Казань, ул. Хусаина Мавлютова, д. 31, кв. 87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; </w:t>
      </w:r>
      <w:r>
        <w:rPr>
          <w:rFonts w:cs="Times New Roman" w:ascii="Times New Roman" w:hAnsi="Times New Roman"/>
          <w:sz w:val="28"/>
          <w:szCs w:val="28"/>
        </w:rPr>
        <w:t>ОГРН 1141690053647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;</w:t>
      </w:r>
      <w:r>
        <w:rPr>
          <w:rFonts w:cs="Times New Roman" w:ascii="Times New Roman" w:hAnsi="Times New Roman"/>
          <w:sz w:val="28"/>
          <w:szCs w:val="28"/>
        </w:rPr>
        <w:t xml:space="preserve"> ИНН 1659147790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5.</w:t>
      </w:r>
      <w:r>
        <w:rPr>
          <w:rFonts w:cs="Times New Roman" w:ascii="Times New Roman" w:hAnsi="Times New Roman"/>
          <w:sz w:val="28"/>
          <w:szCs w:val="28"/>
        </w:rPr>
        <w:t xml:space="preserve">Лицензию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Общества с ограниченной ответственностью </w:t>
      </w:r>
      <w:r>
        <w:rPr>
          <w:rFonts w:cs="Times New Roman" w:ascii="Times New Roman" w:hAnsi="Times New Roman"/>
          <w:sz w:val="28"/>
          <w:szCs w:val="28"/>
        </w:rPr>
        <w:t>Консультативный лечебно-диагностческий центр "Саулык+"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№ </w:t>
      </w:r>
      <w:r>
        <w:rPr>
          <w:rFonts w:cs="Times New Roman" w:ascii="Times New Roman" w:hAnsi="Times New Roman"/>
          <w:sz w:val="28"/>
          <w:szCs w:val="28"/>
        </w:rPr>
        <w:t>ЛО-16-01-004247 от 24.06.2015 года;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</w:rPr>
        <w:t>в связи с прекращением деятельности юридического лица в соответствии с законодательством Российской Федерации о государственной регистрации юридических лиц и индивидуальных предпринимателей; дата внесения записи о прекращении деятельности юридического лица в единый государственный реестр юридических лиц 24 июля 2020 года; м</w:t>
      </w:r>
      <w:r>
        <w:rPr>
          <w:rFonts w:cs="Times New Roman" w:ascii="Times New Roman" w:hAnsi="Times New Roman"/>
          <w:sz w:val="28"/>
          <w:szCs w:val="28"/>
        </w:rPr>
        <w:t>есто нахождения: 423823, Россия, Республика Татарстан, г. Набережные Челны, проспект Хасана Туфана, д. 45А, пом. 17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; </w:t>
      </w:r>
      <w:r>
        <w:rPr>
          <w:rFonts w:cs="Times New Roman" w:ascii="Times New Roman" w:hAnsi="Times New Roman"/>
          <w:sz w:val="28"/>
          <w:szCs w:val="28"/>
        </w:rPr>
        <w:t>ОГРН 1151650003295</w:t>
      </w:r>
      <w:r>
        <w:rPr>
          <w:rFonts w:eastAsia="Times New Roman" w:cs="Times New Roman" w:ascii="Times New Roman" w:hAnsi="Times New Roman"/>
          <w:sz w:val="28"/>
          <w:szCs w:val="28"/>
        </w:rPr>
        <w:t>;</w:t>
      </w:r>
      <w:r>
        <w:rPr>
          <w:rFonts w:cs="Times New Roman" w:ascii="Times New Roman" w:hAnsi="Times New Roman"/>
          <w:sz w:val="28"/>
          <w:szCs w:val="28"/>
        </w:rPr>
        <w:t xml:space="preserve"> ИНН1650303050</w:t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3.Контроль исполнения настоящего приказа оставляю за собо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Заместитель министра                                                                                 В.В.Виниченк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А.В.Кочне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 xml:space="preserve">236 65 72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28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SimSun">
    <w:altName w:val="宋体"/>
    <w:charset w:val="86"/>
    <w:family w:val="auto"/>
    <w:pitch w:val="variable"/>
  </w:font>
  <w:font w:name="Verdana">
    <w:charset w:val="cc"/>
    <w:family w:val="swiss"/>
    <w:pitch w:val="variable"/>
  </w:font>
  <w:font w:name="Helvetica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center"/>
      <w:rPr>
        <w:rFonts w:ascii="Times New Roman" w:hAnsi="Times New Roman" w:cs="Times New Roman"/>
        <w:sz w:val="28"/>
      </w:rPr>
    </w:pPr>
    <w:r>
      <w:rPr>
        <w:rFonts w:cs="Times New Roman" w:ascii="Times New Roman" w:hAnsi="Times New Roman"/>
        <w:sz w:val="28"/>
      </w:rPr>
      <w:fldChar w:fldCharType="begin"/>
    </w:r>
    <w:r>
      <w:rPr>
        <w:sz w:val="28"/>
        <w:rFonts w:cs="Times New Roman" w:ascii="Times New Roman" w:hAnsi="Times New Roman"/>
      </w:rPr>
      <w:instrText xml:space="preserve"> PAGE </w:instrText>
    </w:r>
    <w:r>
      <w:rPr>
        <w:sz w:val="28"/>
        <w:rFonts w:cs="Times New Roman" w:ascii="Times New Roman" w:hAnsi="Times New Roman"/>
      </w:rPr>
      <w:fldChar w:fldCharType="separate"/>
    </w:r>
    <w:r>
      <w:rPr>
        <w:sz w:val="28"/>
        <w:rFonts w:cs="Times New Roman" w:ascii="Times New Roman" w:hAnsi="Times New Roman"/>
      </w:rPr>
      <w:t>32</w:t>
    </w:r>
    <w:r>
      <w:rPr>
        <w:sz w:val="28"/>
        <w:rFonts w:cs="Times New Roman" w:ascii="Times New Roman" w:hAnsi="Times New Roman"/>
      </w:rPr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240" w:before="0" w:after="0"/>
      <w:ind w:firstLine="485"/>
      <w:jc w:val="center"/>
      <w:outlineLvl w:val="1"/>
    </w:pPr>
    <w:rPr>
      <w:rFonts w:ascii="Times New Roman" w:hAnsi="Times New Roman" w:eastAsia="Times New Roman" w:cs="Times New Roman"/>
      <w:b/>
      <w:bCs/>
      <w:caps/>
      <w:color w:val="000000"/>
      <w:spacing w:val="20"/>
      <w:sz w:val="36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both"/>
      <w:outlineLvl w:val="2"/>
    </w:pPr>
    <w:rPr>
      <w:rFonts w:ascii="Times New Roman" w:hAnsi="Times New Roman" w:eastAsia="Times New Roman" w:cs="Times New Roman"/>
      <w:iCs/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Times New Roman" w:hAnsi="Times New Roman" w:eastAsia="Times New Roman" w:cs="Times New Roman"/>
      <w:iCs/>
      <w:sz w:val="28"/>
      <w:szCs w:val="24"/>
      <w:vertAlign w:val="superscript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  <w:u w:val="singl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  <w:u w:val="singl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  <w:u w:val="single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caps/>
      <w:color w:val="000000"/>
      <w:spacing w:val="20"/>
      <w:sz w:val="36"/>
      <w:szCs w:val="2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iCs/>
      <w:sz w:val="28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iCs/>
      <w:sz w:val="28"/>
      <w:szCs w:val="24"/>
      <w:vertAlign w:val="superscript"/>
      <w:lang w:val="en-US"/>
    </w:rPr>
  </w:style>
  <w:style w:type="character" w:styleId="Style10">
    <w:name w:val="Цветовое выделение"/>
    <w:qFormat/>
    <w:rPr>
      <w:b/>
      <w:bCs/>
      <w:color w:val="000080"/>
      <w:sz w:val="20"/>
      <w:szCs w:val="20"/>
    </w:rPr>
  </w:style>
  <w:style w:type="character" w:styleId="Style11">
    <w:name w:val="Не вступил в силу"/>
    <w:qFormat/>
    <w:rPr>
      <w:b w:val="false"/>
      <w:bCs w:val="false"/>
      <w:color w:val="008080"/>
    </w:rPr>
  </w:style>
  <w:style w:type="character" w:styleId="FontStyle23">
    <w:name w:val="Font Style23"/>
    <w:qFormat/>
    <w:rPr>
      <w:rFonts w:ascii="Times New Roman" w:hAnsi="Times New Roman" w:cs="Times New Roman"/>
      <w:sz w:val="20"/>
      <w:szCs w:val="20"/>
    </w:rPr>
  </w:style>
  <w:style w:type="character" w:styleId="Style12">
    <w:name w:val="Верхний колонтитул Знак"/>
    <w:qFormat/>
    <w:rPr>
      <w:sz w:val="22"/>
      <w:szCs w:val="22"/>
    </w:rPr>
  </w:style>
  <w:style w:type="character" w:styleId="Style13">
    <w:name w:val="Нижний колонтитул Знак"/>
    <w:qFormat/>
    <w:rPr>
      <w:sz w:val="22"/>
      <w:szCs w:val="22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b/>
      <w:bCs/>
      <w:sz w:val="22"/>
      <w:szCs w:val="24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b/>
      <w:bCs/>
      <w:sz w:val="22"/>
      <w:szCs w:val="24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color w:val="000000"/>
      <w:sz w:val="28"/>
      <w:szCs w:val="28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iCs/>
      <w:sz w:val="28"/>
      <w:szCs w:val="24"/>
      <w:lang w:val="en-US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  <w:lang w:val="en-US"/>
    </w:rPr>
  </w:style>
  <w:style w:type="character" w:styleId="Style17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Название Знак"/>
    <w:qFormat/>
    <w:rPr>
      <w:rFonts w:ascii="Times New Roman" w:hAnsi="Times New Roman" w:eastAsia="Times New Roman" w:cs="Times New Roman"/>
      <w:b/>
      <w:bCs/>
      <w:sz w:val="32"/>
      <w:szCs w:val="24"/>
      <w:lang w:val="en-US"/>
    </w:rPr>
  </w:style>
  <w:style w:type="character" w:styleId="Emphasis">
    <w:name w:val="Emphasis"/>
    <w:qFormat/>
    <w:rPr>
      <w:i/>
      <w:iCs/>
    </w:rPr>
  </w:style>
  <w:style w:type="character" w:styleId="FontStyle22">
    <w:name w:val="Font Style22"/>
    <w:qFormat/>
    <w:rPr>
      <w:rFonts w:ascii="Times New Roman" w:hAnsi="Times New Roman" w:cs="Times New Roman"/>
      <w:sz w:val="14"/>
      <w:szCs w:val="14"/>
    </w:rPr>
  </w:style>
  <w:style w:type="character" w:styleId="Appleconvertedspace">
    <w:name w:val="apple-converted-space"/>
    <w:qFormat/>
    <w:rPr/>
  </w:style>
  <w:style w:type="character" w:styleId="22">
    <w:name w:val="Основной текст с отступом 2 Знак"/>
    <w:qFormat/>
    <w:rPr>
      <w:sz w:val="22"/>
      <w:szCs w:val="22"/>
    </w:rPr>
  </w:style>
  <w:style w:type="character" w:styleId="Style19">
    <w:name w:val="Найденные слова"/>
    <w:qFormat/>
    <w:rPr/>
  </w:style>
  <w:style w:type="character" w:styleId="Style20">
    <w:name w:val="Продолжение ссылки"/>
    <w:qFormat/>
    <w:rPr/>
  </w:style>
  <w:style w:type="character" w:styleId="Style21">
    <w:name w:val="Утратил силу"/>
    <w:qFormat/>
    <w:rPr>
      <w:b/>
      <w:bCs/>
      <w:strike/>
      <w:color w:val="808000"/>
      <w:sz w:val="20"/>
      <w:szCs w:val="20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color w:val="993300"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PageNumber">
    <w:name w:val="Page Number"/>
    <w:rPr/>
  </w:style>
  <w:style w:type="character" w:styleId="Style22">
    <w:name w:val="Текст Знак"/>
    <w:qFormat/>
    <w:rPr>
      <w:rFonts w:ascii="Courier New" w:hAnsi="Courier New" w:eastAsia="Times New Roman" w:cs="Courier New"/>
    </w:rPr>
  </w:style>
  <w:style w:type="character" w:styleId="Z">
    <w:name w:val="z-Начало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Z1">
    <w:name w:val="z-Конец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23">
    <w:name w:val="Заголовок №2_"/>
    <w:qFormat/>
    <w:rPr>
      <w:b/>
      <w:bCs/>
      <w:sz w:val="26"/>
      <w:szCs w:val="26"/>
      <w:shd w:fill="FFFFFF" w:val="clear"/>
    </w:rPr>
  </w:style>
  <w:style w:type="character" w:styleId="10pt">
    <w:name w:val="Основной текст + 10 pt"/>
    <w:qFormat/>
    <w:rPr>
      <w:rFonts w:ascii="Times New Roman" w:hAnsi="Times New Roman" w:cs="Times New Roman"/>
      <w:b/>
      <w:bCs/>
      <w:spacing w:val="10"/>
      <w:sz w:val="20"/>
      <w:szCs w:val="20"/>
      <w:lang w:bidi="ar-SA"/>
    </w:rPr>
  </w:style>
  <w:style w:type="character" w:styleId="24">
    <w:name w:val="Заголовок №2 + Не полужирный"/>
    <w:qFormat/>
    <w:rPr>
      <w:rFonts w:ascii="Times New Roman" w:hAnsi="Times New Roman" w:cs="Times New Roman"/>
      <w:b/>
      <w:bCs/>
      <w:spacing w:val="0"/>
      <w:sz w:val="26"/>
      <w:szCs w:val="26"/>
      <w:lang w:bidi="ar-SA"/>
    </w:rPr>
  </w:style>
  <w:style w:type="character" w:styleId="HeaderChar">
    <w:name w:val="Header Char"/>
    <w:qFormat/>
    <w:rPr>
      <w:rFonts w:ascii="Times New Roman" w:hAnsi="Times New Roman" w:cs="Times New Roman"/>
      <w:sz w:val="24"/>
      <w:szCs w:val="24"/>
    </w:rPr>
  </w:style>
  <w:style w:type="character" w:styleId="Style23">
    <w:name w:val="Схема документа Знак"/>
    <w:qFormat/>
    <w:rPr>
      <w:rFonts w:ascii="Tahoma" w:hAnsi="Tahoma" w:eastAsia="Times New Roman" w:cs="Tahoma"/>
      <w:shd w:fill="000080" w:val="clear"/>
    </w:rPr>
  </w:style>
  <w:style w:type="character" w:styleId="SimSun13pt1pt">
    <w:name w:val="Основной текст + SimSun;13 pt;Курсив;Интервал -1 pt"/>
    <w:qFormat/>
    <w:rPr>
      <w:rFonts w:ascii="SimSun;宋体" w:hAnsi="SimSun;宋体" w:eastAsia="SimSun;宋体" w:cs="SimSun;宋体"/>
      <w:b/>
      <w:bCs/>
      <w:i/>
      <w:iCs/>
      <w:caps w:val="false"/>
      <w:smallCaps w:val="false"/>
      <w:strike w:val="false"/>
      <w:dstrike w:val="false"/>
      <w:color w:val="000000"/>
      <w:spacing w:val="-20"/>
      <w:w w:val="100"/>
      <w:position w:val="0"/>
      <w:sz w:val="26"/>
      <w:sz w:val="26"/>
      <w:szCs w:val="26"/>
      <w:u w:val="none"/>
      <w:shd w:fill="FFFFFF" w:val="clear"/>
      <w:vertAlign w:val="baseline"/>
      <w:lang w:val="ru-RU" w:bidi="ru-RU"/>
    </w:rPr>
  </w:style>
  <w:style w:type="character" w:styleId="S4">
    <w:name w:val="s4"/>
    <w:qFormat/>
    <w:rPr/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24">
    <w:name w:val="Выделение для Базового Поиска"/>
    <w:qFormat/>
    <w:rPr>
      <w:b w:val="false"/>
      <w:bCs w:val="false"/>
      <w:color w:val="0058A9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32"/>
      <w:szCs w:val="24"/>
      <w:lang w:val="en-US"/>
    </w:rPr>
  </w:style>
  <w:style w:type="paragraph" w:styleId="TextBody">
    <w:name w:val="Body Text"/>
    <w:basedOn w:val="Normal"/>
    <w:pPr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b/>
      <w:bCs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eastAsia="Times New Roman" w:cs="Courier New"/>
      <w:sz w:val="20"/>
      <w:szCs w:val="20"/>
    </w:rPr>
  </w:style>
  <w:style w:type="paragraph" w:styleId="Style26">
    <w:name w:val="Обычный (веб)"/>
    <w:basedOn w:val="Normal"/>
    <w:qFormat/>
    <w:pPr>
      <w:spacing w:lineRule="atLeast" w:line="288" w:before="0" w:after="270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5">
    <w:name w:val="Основной текст 2"/>
    <w:basedOn w:val="Normal"/>
    <w:qFormat/>
    <w:pPr>
      <w:autoSpaceDE w:val="false"/>
      <w:spacing w:lineRule="auto" w:line="240" w:before="0" w:after="0"/>
    </w:pPr>
    <w:rPr>
      <w:rFonts w:ascii="Times New Roman" w:hAnsi="Times New Roman" w:eastAsia="Times New Roman" w:cs="Times New Roman"/>
      <w:b/>
      <w:bCs/>
      <w:szCs w:val="24"/>
    </w:rPr>
  </w:style>
  <w:style w:type="paragraph" w:styleId="TextBodyIndent">
    <w:name w:val="Body Text Indent"/>
    <w:basedOn w:val="Normal"/>
    <w:pPr>
      <w:autoSpaceDE w:val="false"/>
      <w:spacing w:lineRule="auto" w:line="240" w:before="0" w:after="0"/>
      <w:ind w:firstLine="485"/>
      <w:jc w:val="both"/>
    </w:pPr>
    <w:rPr>
      <w:rFonts w:ascii="Times New Roman" w:hAnsi="Times New Roman" w:eastAsia="Times New Roman" w:cs="Times New Roman"/>
      <w:color w:val="000000"/>
      <w:sz w:val="28"/>
      <w:szCs w:val="28"/>
    </w:rPr>
  </w:style>
  <w:style w:type="paragraph" w:styleId="33">
    <w:name w:val="Основной текст 3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iCs/>
      <w:sz w:val="28"/>
      <w:szCs w:val="24"/>
      <w:lang w:val="en-US"/>
    </w:rPr>
  </w:style>
  <w:style w:type="paragraph" w:styleId="Style27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111">
    <w:name w:val=" Знак Знак Знак Знак1 Знак Знак1 Знак Знак Знак1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1111">
    <w:name w:val=" Знак Знак Знак Знак1 Знак Знак1 Знак Знак Знак1 Знак Знак Знак Знак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11">
    <w:name w:val=" Знак Знак Знак Знак1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28">
    <w:name w:val="Интерактивный заголовок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  <w:u w:val="single"/>
    </w:rPr>
  </w:style>
  <w:style w:type="paragraph" w:styleId="Style29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Style30">
    <w:name w:val=" Знак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31">
    <w:name w:val="Заголовок статьи"/>
    <w:basedOn w:val="Normal"/>
    <w:next w:val="Normal"/>
    <w:qFormat/>
    <w:pPr>
      <w:widowControl w:val="false"/>
      <w:autoSpaceDE w:val="false"/>
      <w:spacing w:lineRule="auto" w:line="240" w:before="0" w:after="0"/>
      <w:ind w:left="1612" w:hanging="892"/>
      <w:jc w:val="both"/>
    </w:pPr>
    <w:rPr>
      <w:rFonts w:ascii="Arial" w:hAnsi="Arial" w:eastAsia="Times New Roman" w:cs="Arial"/>
      <w:sz w:val="20"/>
      <w:szCs w:val="20"/>
    </w:rPr>
  </w:style>
  <w:style w:type="paragraph" w:styleId="Style32">
    <w:name w:val="Текст (лев. подпись)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0"/>
      <w:szCs w:val="20"/>
    </w:rPr>
  </w:style>
  <w:style w:type="paragraph" w:styleId="Style33">
    <w:name w:val="Колонтитул (левый)"/>
    <w:basedOn w:val="Style32"/>
    <w:next w:val="Normal"/>
    <w:qFormat/>
    <w:pPr/>
    <w:rPr>
      <w:sz w:val="14"/>
      <w:szCs w:val="14"/>
    </w:rPr>
  </w:style>
  <w:style w:type="paragraph" w:styleId="Style34">
    <w:name w:val="Текст (прав. подпись)"/>
    <w:basedOn w:val="Normal"/>
    <w:next w:val="Normal"/>
    <w:qFormat/>
    <w:pPr>
      <w:widowControl w:val="false"/>
      <w:autoSpaceDE w:val="false"/>
      <w:spacing w:lineRule="auto" w:line="240" w:before="0" w:after="0"/>
      <w:jc w:val="right"/>
    </w:pPr>
    <w:rPr>
      <w:rFonts w:ascii="Arial" w:hAnsi="Arial" w:eastAsia="Times New Roman" w:cs="Arial"/>
      <w:sz w:val="20"/>
      <w:szCs w:val="20"/>
    </w:rPr>
  </w:style>
  <w:style w:type="paragraph" w:styleId="Style35">
    <w:name w:val="Колонтитул (правый)"/>
    <w:basedOn w:val="Style34"/>
    <w:next w:val="Normal"/>
    <w:qFormat/>
    <w:pPr/>
    <w:rPr>
      <w:sz w:val="14"/>
      <w:szCs w:val="14"/>
    </w:rPr>
  </w:style>
  <w:style w:type="paragraph" w:styleId="Style36">
    <w:name w:val="Комментарий"/>
    <w:basedOn w:val="Normal"/>
    <w:next w:val="Normal"/>
    <w:qFormat/>
    <w:pPr>
      <w:widowControl w:val="false"/>
      <w:autoSpaceDE w:val="false"/>
      <w:spacing w:lineRule="auto" w:line="240" w:before="0" w:after="0"/>
      <w:ind w:left="170" w:hanging="0"/>
      <w:jc w:val="both"/>
    </w:pPr>
    <w:rPr>
      <w:rFonts w:ascii="Arial" w:hAnsi="Arial" w:eastAsia="Times New Roman" w:cs="Arial"/>
      <w:i/>
      <w:iCs/>
      <w:color w:val="800080"/>
      <w:sz w:val="20"/>
      <w:szCs w:val="20"/>
    </w:rPr>
  </w:style>
  <w:style w:type="paragraph" w:styleId="Style37">
    <w:name w:val="Комментарий пользователя"/>
    <w:basedOn w:val="Style36"/>
    <w:next w:val="Normal"/>
    <w:qFormat/>
    <w:pPr>
      <w:jc w:val="left"/>
    </w:pPr>
    <w:rPr>
      <w:color w:val="000080"/>
    </w:rPr>
  </w:style>
  <w:style w:type="paragraph" w:styleId="Style38">
    <w:name w:val="Оглавление"/>
    <w:basedOn w:val="Style25"/>
    <w:next w:val="Normal"/>
    <w:qFormat/>
    <w:pPr>
      <w:ind w:left="140" w:hanging="0"/>
    </w:pPr>
    <w:rPr/>
  </w:style>
  <w:style w:type="paragraph" w:styleId="Style39">
    <w:name w:val="Основное меню"/>
    <w:basedOn w:val="Normal"/>
    <w:next w:val="Normal"/>
    <w:qFormat/>
    <w:pPr>
      <w:widowControl w:val="false"/>
      <w:autoSpaceDE w:val="false"/>
      <w:spacing w:lineRule="auto" w:line="240" w:before="0" w:after="0"/>
      <w:ind w:firstLine="720"/>
      <w:jc w:val="both"/>
    </w:pPr>
    <w:rPr>
      <w:rFonts w:ascii="Verdana" w:hAnsi="Verdana" w:eastAsia="Times New Roman" w:cs="Verdana"/>
      <w:sz w:val="18"/>
      <w:szCs w:val="18"/>
    </w:rPr>
  </w:style>
  <w:style w:type="paragraph" w:styleId="Style40">
    <w:name w:val="Переменная часть"/>
    <w:basedOn w:val="Style39"/>
    <w:next w:val="Normal"/>
    <w:qFormat/>
    <w:pPr/>
    <w:rPr/>
  </w:style>
  <w:style w:type="paragraph" w:styleId="Style41">
    <w:name w:val="Постоянная часть"/>
    <w:basedOn w:val="Style39"/>
    <w:next w:val="Normal"/>
    <w:qFormat/>
    <w:pPr/>
    <w:rPr>
      <w:b/>
      <w:bCs/>
      <w:u w:val="single"/>
    </w:rPr>
  </w:style>
  <w:style w:type="paragraph" w:styleId="Style42">
    <w:name w:val="Словарная статья"/>
    <w:basedOn w:val="Normal"/>
    <w:next w:val="Normal"/>
    <w:qFormat/>
    <w:pPr>
      <w:widowControl w:val="false"/>
      <w:autoSpaceDE w:val="false"/>
      <w:spacing w:lineRule="auto" w:line="240" w:before="0" w:after="0"/>
      <w:ind w:right="118" w:hanging="0"/>
      <w:jc w:val="both"/>
    </w:pPr>
    <w:rPr>
      <w:rFonts w:ascii="Arial" w:hAnsi="Arial" w:eastAsia="Times New Roman" w:cs="Arial"/>
      <w:sz w:val="20"/>
      <w:szCs w:val="20"/>
    </w:rPr>
  </w:style>
  <w:style w:type="paragraph" w:styleId="Style43">
    <w:name w:val="Текст (справка)"/>
    <w:basedOn w:val="Normal"/>
    <w:next w:val="Normal"/>
    <w:qFormat/>
    <w:pPr>
      <w:widowControl w:val="false"/>
      <w:autoSpaceDE w:val="false"/>
      <w:spacing w:lineRule="auto" w:line="240" w:before="0" w:after="0"/>
      <w:ind w:left="170" w:right="170" w:hanging="0"/>
    </w:pPr>
    <w:rPr>
      <w:rFonts w:ascii="Arial" w:hAnsi="Arial" w:eastAsia="Times New Roman" w:cs="Arial"/>
      <w:sz w:val="20"/>
      <w:szCs w:val="20"/>
    </w:rPr>
  </w:style>
  <w:style w:type="paragraph" w:styleId="34">
    <w:name w:val="Основной текст с отступом 3"/>
    <w:basedOn w:val="Normal"/>
    <w:qFormat/>
    <w:pPr>
      <w:widowControl w:val="false"/>
      <w:autoSpaceDE w:val="false"/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color w:val="993300"/>
      <w:sz w:val="28"/>
      <w:szCs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Lucida Sans Unicode" w:cs="Mangal"/>
      <w:color w:val="auto"/>
      <w:kern w:val="2"/>
      <w:sz w:val="21"/>
      <w:szCs w:val="24"/>
      <w:lang w:val="ru-RU" w:eastAsia="zh-CN" w:bidi="hi-IN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5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44">
    <w:name w:val="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1112">
    <w:name w:val=" Знак Знак Знак Знак1 Знак Знак1 Знак Знак Знак1 Знак Знак Знак Знак Знак Знак Знак Знак Знак Знак Знак Знак Знак Знак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BodyText2">
    <w:name w:val="Body Text 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1113">
    <w:name w:val=" Знак Знак Знак Знак1 Знак Знак1 Знак Знак Знак1 Знак Знак Знак Знак Знак Знак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1114">
    <w:name w:val=" Знак Знак Знак Знак1 Знак Знак1 Знак Знак Знак1 Знак Знак Знак Знак Знак Знак Знак Знак Знак Знак Знак Знак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4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 Знак Знак Знак Знак1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46">
    <w:name w:val="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112">
    <w:name w:val=" Знак Знак Знак Знак1 Знак Знак1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13">
    <w:name w:val="Знак Знак Знак Знак1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1115">
    <w:name w:val=" Знак Знак Знак Знак1 Знак Знак1 Знак Знак Знак1 Знак Знак Знак Знак Знак Знак Знак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1116">
    <w:name w:val="Знак Знак Знак Знак1 Знак Знак1 Знак Знак Знак1 Знак Знак Знак Знак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1117">
    <w:name w:val=" Знак Знак Знак Знак1 Знак Знак1 Знак Знак Знак1 Знак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11111">
    <w:name w:val=" Знак Знак Знак Знак1 Знак Знак1 Знак Знак Знак1 Знак Знак Знак Знак Знак Знак Знак Знак Знак Знак1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11121">
    <w:name w:val=" Знак Знак Знак Знак1 Знак Знак1 Знак Знак Знак1 Знак Знак Знак Знак Знак Знак Знак Знак Знак Знак2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47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48">
    <w:name w:val="Знак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49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1118">
    <w:name w:val="Знак Знак Знак Знак1 Знак Знак1 Знак Знак Знак1 Знак Знак Знак Знак Знак Знак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27">
    <w:name w:val="Заголовок №2"/>
    <w:basedOn w:val="Normal"/>
    <w:qFormat/>
    <w:pPr>
      <w:shd w:fill="FFFFFF" w:val="clear"/>
      <w:spacing w:lineRule="exact" w:line="322" w:before="0" w:after="0"/>
      <w:ind w:firstLine="700"/>
      <w:jc w:val="both"/>
      <w:outlineLvl w:val="1"/>
    </w:pPr>
    <w:rPr>
      <w:b/>
      <w:bCs/>
      <w:sz w:val="26"/>
      <w:szCs w:val="26"/>
    </w:rPr>
  </w:style>
  <w:style w:type="paragraph" w:styleId="1119">
    <w:name w:val=" Знак Знак Знак Знак1 Знак Знак1 Знак Знак Знак1 Знак Знак Знак Знак Знак Знак Знак Знак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113">
    <w:name w:val="Знак Знак Знак Знак1 Знак Знак1 Знак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11110">
    <w:name w:val="Знак Знак Знак Знак1 Знак Знак1 Знак Знак Знак1 Знак Знак Знак Знак Знак Знак Знак Знак Знак Знак Знак Знак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50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0"/>
      <w:szCs w:val="20"/>
    </w:rPr>
  </w:style>
  <w:style w:type="paragraph" w:styleId="11112">
    <w:name w:val=" Знак Знак Знак Знак1 Знак Знак1 Знак Знак Знак1 Знак Знак Знак Знак Знак Знак Знак Знак Знак Знак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11113">
    <w:name w:val=" Знак Знак Знак Знак1 Знак Знак1 Знак Знак Знак1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11114">
    <w:name w:val=" Знак Знак Знак Знак1 Знак Знак1 Знак Знак Знак1 Знак Знак Знак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11115">
    <w:name w:val=" Знак Знак Знак Знак1 Знак Знак1 Знак Знак Знак1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14">
    <w:name w:val=" Знак1 Знак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15">
    <w:name w:val="Знак1 Знак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35">
    <w:name w:val=" Знак Знак3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P17">
    <w:name w:val="p1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12">
    <w:name w:val="p1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16">
    <w:name w:val="p1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51">
    <w:name w:val="Базовый"/>
    <w:qFormat/>
    <w:pPr>
      <w:widowControl/>
      <w:tabs>
        <w:tab w:val="left" w:pos="708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A"/>
      <w:sz w:val="24"/>
      <w:szCs w:val="24"/>
      <w:lang w:val="ru-RU" w:bidi="hi-IN" w:eastAsia="zh-CN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DocList1">
    <w:name w:val="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Style52">
    <w:name w:val="Заголовок"/>
    <w:next w:val="Footer"/>
    <w:qFormat/>
    <w:pPr>
      <w:keepNext w:val="true"/>
      <w:widowControl/>
      <w:pBdr/>
      <w:bidi w:val="0"/>
    </w:pPr>
    <w:rPr>
      <w:rFonts w:ascii="Helvetica" w:hAnsi="Helvetica" w:eastAsia="Arial Unicode MS" w:cs="Arial Unicode MS"/>
      <w:b/>
      <w:bCs/>
      <w:color w:val="000000"/>
      <w:sz w:val="60"/>
      <w:szCs w:val="6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23875.0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2T09:49:00Z</dcterms:created>
  <dc:creator>Заки З. Губайдуллин</dc:creator>
  <dc:description/>
  <cp:keywords/>
  <dc:language>en-US</dc:language>
  <cp:lastModifiedBy>valeeva</cp:lastModifiedBy>
  <cp:lastPrinted>2019-08-19T11:23:00Z</cp:lastPrinted>
  <dcterms:modified xsi:type="dcterms:W3CDTF">2020-10-30T10:37:00Z</dcterms:modified>
  <cp:revision>21</cp:revision>
  <dc:subject/>
  <dc:title/>
</cp:coreProperties>
</file>