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Лицензию Государственного автономного учреждения здравоохранения «Черемшанская центральная районная больница» (ГАУЗ «Черемшанская ЦРБ»)                № ЛО-16-01-008288 от 20 августа 2020 года, выданную Министерством здравоохранения Республики Татарстан, на лицензию № ЛО-16-01-008493 от 26 декабря 2020 года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 xml:space="preserve">по адресу места ее осуществления,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 423100, Республика Татарстан, Черемшанский муниципальный район, с. Черемшан, ул. Шешминская,   д. 39;  ОГРН 1021605354682, ИНН 164000132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100, Республика Татарстан, Черемшанский муниципальный район, с. Черемшан, ул. Шешминская, д. 3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му делу; лечебной физкультуре; медицинскому массажу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неотложной медицинской помощи; дезинфектологии; медицинской статистике; эпидемиолог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педиатрии; терапии; неотложной медицинской помощ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общей врачебной практике (семейной медицине); организации здравоохранения и общественному здоровью; педиатрии; терапии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</w:t>
      </w:r>
      <w:r>
        <w:rPr>
          <w:rFonts w:cs="Times New Roman" w:ascii="Times New Roman" w:hAnsi="Times New Roman"/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</w:t>
      </w:r>
      <w:r>
        <w:rPr>
          <w:rFonts w:cs="Times New Roman" w:ascii="Times New Roman" w:hAnsi="Times New Roman"/>
          <w:bCs/>
          <w:sz w:val="28"/>
          <w:szCs w:val="28"/>
        </w:rPr>
        <w:t xml:space="preserve"> диетологии; инфекционным болезням; клинической лабораторной диагностике; клинической фармакологии; нев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ультразвуковой диагностике; функциональной диагностике; хирургии; эндоскопии; кардиологии; эндокринологии; урологии; фтизиатрии; неотложной медицинской помощи; детской урологии-андрологии; детской хирургии; медицинской статистике; стоматологии детской; эпидемиологии; гериатрии; дерматовенер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инфекционным болезням; клинической лабораторной диагностике; клинической фармакологии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стоматологии хирургической; травматологии и ортопедии; трансфузиологии; ультразвуковой диагностике; урологии; физиотерапии; функциональной диагностике; хирургии; эндоскопии; дезинфектологии; медицинской статистике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специализированной медицинск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зинфектологии; эпидеми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акушерскому делу;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дерматовенерологии; инфекционным болезням; клинической лабораторной диагностике; клинической фармакологии; лабораторной диагностике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; психиатрии-наркологии; рентгенологии; сестринскому делу; сестринскому делу в педиатрии; стоматологии хирургической; терапии; трансфузиологии; ультразвуковой диагностике; урологии; физиотерапии; функциональной диагностике; хирургии; эндоскопии; дезинфектолог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скорой медицинской помощи; медицинской стат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скорой медицинской помощи; медицинской стат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ется и выполняются следующие работы (услуг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помощи в амбулаторных условиях по: анестезиологии и реаниматологии; клинической лабораторной диагностике; лабораторной диагностике; лечебной физкультуре; медицинскому массажу; онкологии; организации здравоохранения и общественному здоровью; рентгенологии; сестринскому делу; терапии; урологии;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дицинской стат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клинической лабораторной диагностике; лечебной физкультуре; лабораторной диагностике; онкологии; организации здравоохранения и общественному здоровью; сестринскому делу; терапии; трансфузиологии; урологии; рентгенологии; физиотерапии; медицинской стат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</w:t>
      </w: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кандидатов в усыновители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6, Республика Татарстан, Черемшанский муниципальный район, с. Старые Кутуши, ул. А. Свежухина, д. 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 медико-санитарной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 общей практике; сестринскому делу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неотложной медицинской помощ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4, Республика Татарстан, Черемшанский муниципальный район, с. Нижняя Каменка, ул. Централь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общей практике; сестринскому делу; неотложной медицинской помощи; лечебн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$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118, Республика Татарстан, Черемшанский муниципальный район, с. Шешминская Крепость, ул. Комарова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 общей практике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3, Республика Татарстан, Черемшанский муниципальный район, с. Аккиреево, ул. Школьная, д.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4, Республика Татарстан, Черемшанский муниципальный район, с. Андреевка, ул. Высоцкого, д. 4, кв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4, Республика Татарстан, Черемшанский муниципальный район, с. Черный Ключ, ул. Советская, д.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3, Республика Татарстан, Черемшанский муниципальный район, с. Ивашкино, ул. Центральная, д. 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118, Республика Татарстан, Черемшанский муниципальный район, с. Новое Ильмово, ул. Советская, д. 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; неотложной медицинской помощи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7, Республика Татарстан, Черемшанский муниципальный район, с. Старое Кадеево, ул. Советск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9, Республика Татарстан, Черемшанский муниципальный район, с. Утыз Имяни, ул. Советская, д. 5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0, Республика Татарстан, Черемшанский муниципальный район, с. Лашманка, ул. Советская, д. 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 акушерскому делу,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2, Республика Татарстан, Черемшанский муниципальный  район, с/п Туйметкинское, с. Туйметкино, ул. Школьн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8, Республика Татарстан, Черемшанский муниципальный район, с. Верхняя Каменка, ул. Ленина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2, Республика Татарстан, Черемшанский муниципальный район, с. Кутема, ул. Клубная,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5, Республика Татарстан, Черемшанский муниципальный  район, с. Старый Утямыш, ул. Мира,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; акушер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5, Республика Татарстан, Черемшанский муниципальный район, с. Подлесный Утямыш, ул. Советская, д. 1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105, Республика Татарстан, Черемшанский муниципальный район, с. Старое Сережкино, ул. Степная, д. 7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7, Республика Татарстан, Черемшанский муниципальный район, с. Нижняя Чегодайка, ул. Советская, д. 3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7, Республика Татарстан, Черемшанский муниципальный район, с. Верхний Чегодай, ул. Ленина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3, Республика Татарстан, Черемшанский муниципальный район, с. Лагерка, ул. Школь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3, Республика Татарстан, Черемшанский муниципальный  район, с. Мордовское Афонькино, ул. А.Цаплина, д.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6, Республика Татарстан, Черемшанский муниципальный район, с. Чумачка, ул. Ленина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0, Республика Татарстан, Черемшанский муниципальный район, п. Казанка, ул. Луговая, д. 30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117, Республика Татарстан, Черемшанский муниципальный район, п. Якты Тау, ул. Большая, д. 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0, Республика Татарстан, Черемшанский муниципальный район, с. Амирово, ул. Школьная, д. 6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6, Республика Татарстан, Черемшанский муниципальный район, с. Б. Ключ, ул. Ленина, д. 76-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9, Республика Татарстан, Черемшанский муниципальный  район, п. Яшавче, ул. Советская, д. 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9, Республика Татарстан, Черемшанский муниципальный район, с. Кызыл Чишма, ул. Советская, д.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9, Республика Татарстан, Черемшанский муниципальный район, с. Карамышево, ул. Школьн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2, Республика Татарстан, Черемшанский муниципальный район,  Нижнекармалинское сельское поселение, с. Нижняя Кармалка, ул. Ленина, д. 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2, Республика Татарстан, Черемшанский муниципальный район, с. Верхняя Кармалка, ул. Советская, д.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5, Республика Татарстан, Черемшанский муниципальный район,  д. Сосновка, ул. Кирова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5, Республика Татарстан, Черемшанский муниципальный район, с. Девичья Поляна, ул. Юлдашская, д. 18-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7, Республика Татарстан, Черемшанский муниципальный район, пос. Светлогорск, ул. Лесная, д.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1, Республика Татарстан, Черемшанский муниципальный район, сельское поселение Новоильмовское,  с. Старое Ильмово, ул. Луговая, д.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3108, Республика Татарстан, Черемшанский муниципальный район, с. Ибрай Каргали, ул. Карла Маркса, д. 3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15, Республика Татарстан, Черемшанский муниципальный район, с. Ульяновка, ул. Центральная, д. 4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108, Республика Татарстан, Черемшанский муниципальный район, с. Ибрай Каргали, ул. Дружбы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Заинская центральная районная больница» (ГАУЗ «Заинская ЦРБ»)                            № ЛО-16-01-007980 от  24 декабря 2019 года, выданную Министерством здравоохранения Республики Татарстан, на лицензию № ЛО-16-01-008503 от               26 декабря 2020 года;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, указанному в лицензии; срок действия – бессрочно; место нахождения: 423520, Республика Татарстан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аинский муниципальный район,</w:t>
      </w:r>
      <w:r>
        <w:rPr>
          <w:rFonts w:cs="Times New Roman" w:ascii="Times New Roman" w:hAnsi="Times New Roman"/>
          <w:sz w:val="28"/>
          <w:szCs w:val="28"/>
        </w:rPr>
        <w:t xml:space="preserve"> г. Заинск, ул. Комсомольская, д. 52; ОГРН 1021601897613, ИНН 164700231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3520, Республика Татарстан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аинский муниципальный район,</w:t>
      </w:r>
      <w:r>
        <w:rPr>
          <w:rFonts w:cs="Times New Roman" w:ascii="Times New Roman" w:hAnsi="Times New Roman"/>
          <w:sz w:val="28"/>
          <w:szCs w:val="28"/>
        </w:rPr>
        <w:t xml:space="preserve"> г. Заинск,  ул. Комсомольская, д. 52; ОГРН 1021601897613, ИНН 164700231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аинский муниципальный район,</w:t>
      </w:r>
      <w:r>
        <w:rPr>
          <w:rFonts w:cs="Times New Roman" w:ascii="Times New Roman" w:hAnsi="Times New Roman"/>
          <w:sz w:val="28"/>
          <w:szCs w:val="28"/>
        </w:rPr>
        <w:t xml:space="preserve"> г. Заинск,  ул. Комсомольская, д. 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физиотерапии; функциональной диагностике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эпидемиологии; стома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бщей врачебной практике (медицине);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анестезиологии и реаниматологии; дерматовенерологии; детской хирургии; инфекционным болезням; кардиологии; клинической лабораторной диагностике; лечебной физкультуре и спортивной медицине; медицинской стати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травматологии и ортопедии; ультразвуковой диагностике; урологии; физиотерапии; фтизиатрии; функциональной диагностике; хирургии; эндокринологии; эндоско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зинфектологии; эпидемиологии; детской урологии-андрологии; стоматологии детской; стоматологии общей практики; стоматологии хирургической; стоматологии терапев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анестезиологии и реаниматологии; инфекционным болезням; клинической лабораторной диагностике;  лечебной физкультуре и спортивной медицине; медицинской статистике; неврологии; организации здравоохранения и общественному здоровью; рентгенологии; травматологии и ортопедии; ультразвуковой диагностике; урологии; физиотерапии; функциональной диагностике; эндокринолог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зинфектолог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инфекционным болезн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нестезиологии и реаниматологии,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дерматовенерологии; детской хирургии; детской эндокринологии; диетологии; инфекционным болезням; клинической лабораторной диагностике; лабораторной диагностике; лечебной физкультуре; лечебной физкультуре и спортивной медицине; медицинской статистике; медицинскому массажу; неврологии; неонатологии; общей практике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тологической анатомии; педиатрии; рентгенологии; сестринскому делу; сестринскому делу в педиатрии; терапии; токсикологии; травматологии и ортопедии; трансфузиологии; ультразвуковой диагностике; урологии; функциональной диагностике; хирургии; эндокринологии; эндоско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инфекционным болезням; кардиологии; клинической лабораторной диагностике; лабораторной диагностике; лечебной физкультуре; медицинскому массажу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рентгенологии; сестринскому делу; сестринскому делу в педиатрии; терапии; травматологии и ортопедии; урологии; физиотерапии; хирургии; эндокр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диетологии; инфекционным болезням; лечебной физкультуре; лечебной физкультуре и спортивной медицине; лабораторной диагностике; медицинской статистике; неврологии; общей практике; онкологии; организации здравоохранения и общественному здоровью; патологической анатомии; педиатрии; сестринскому делу; сестринскому делу в педиатрии; терапии; травматологии и ортопедии; трансфузиологии; урологии; рентгенологии; физиотерапии; хирур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3522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инский муниципальный район,             </w:t>
      </w:r>
      <w:r>
        <w:rPr>
          <w:rFonts w:cs="Times New Roman" w:ascii="Times New Roman" w:hAnsi="Times New Roman"/>
          <w:sz w:val="28"/>
          <w:szCs w:val="28"/>
        </w:rPr>
        <w:t xml:space="preserve"> г. Заинск, ул. Толстого, д. 54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</w:t>
      </w:r>
      <w:r>
        <w:rPr>
          <w:rFonts w:cs="Times New Roman" w:ascii="Times New Roman" w:hAnsi="Times New Roman"/>
          <w:sz w:val="28"/>
          <w:szCs w:val="28"/>
        </w:rPr>
        <w:t xml:space="preserve"> лечебному делу; сестринскому делу; сестринскому делу в педиатрии неотложной медицинской помощи; общей практике; стоматологии; физио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 стоматологии терапевтической; стоматологии хирургической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физи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общей практике; педиатрии; терапии; сестринскому делу; сестринскому делу в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аинский муниципальный район,           </w:t>
      </w:r>
      <w:r>
        <w:rPr>
          <w:rFonts w:cs="Times New Roman" w:ascii="Times New Roman" w:hAnsi="Times New Roman"/>
          <w:sz w:val="28"/>
          <w:szCs w:val="28"/>
        </w:rPr>
        <w:t>г. Заинск, пр. Победы, д. 1/14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му делу; неотложной медицинской помощи; общей практике; рентгенологии; сестринскому делу; сестринскому делу в педиатрии; физио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детской эндокринологии; неотложной медицинской помощи; физиотерапии; эндокр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физи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педиатрии; сестринскому делу; сестринскому делу в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аинский муниципальный район,    </w:t>
      </w:r>
      <w:r>
        <w:rPr>
          <w:rFonts w:cs="Times New Roman" w:ascii="Times New Roman" w:hAnsi="Times New Roman"/>
          <w:sz w:val="28"/>
          <w:szCs w:val="28"/>
        </w:rPr>
        <w:t xml:space="preserve"> г. Заинск, ул. Никифорова, д.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стоматологии; стоматологии ортопедической; физио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детской;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3520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инский муниципальный район,             </w:t>
      </w:r>
      <w:r>
        <w:rPr>
          <w:rFonts w:cs="Times New Roman" w:ascii="Times New Roman" w:hAnsi="Times New Roman"/>
          <w:sz w:val="28"/>
          <w:szCs w:val="28"/>
        </w:rPr>
        <w:t xml:space="preserve"> г. Заинск, ул. Пионерская, д. 16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общей практике; сестринскому делу; сестринскому делу в педиатр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кцинации (проведению профилактических прививок); </w:t>
      </w:r>
      <w:r>
        <w:rPr>
          <w:rFonts w:cs="Times New Roman" w:ascii="Times New Roman" w:hAnsi="Times New Roman"/>
          <w:sz w:val="28"/>
          <w:szCs w:val="28"/>
        </w:rPr>
        <w:t xml:space="preserve">неотложной медицинской помощи; общей врачебной практике (семейной медицине);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общей практике; педиатрии; сестринскому делу; сестринскому делу в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3"/>
        </w:rPr>
        <w:t xml:space="preserve">По адресу: 423511, </w:t>
      </w:r>
      <w:r>
        <w:rPr>
          <w:rFonts w:cs="Times New Roman" w:ascii="Times New Roman" w:hAnsi="Times New Roman"/>
          <w:sz w:val="28"/>
          <w:szCs w:val="28"/>
        </w:rPr>
        <w:t>Республика Татарстан, Заинский муниципальный район,                  с. Бегишево, ул. Гагарина, д. 1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 общей практике; сестринскому делу; сестринскому делу в педиатрии; стоматологии; физио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стоматологии общей практики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3"/>
        </w:rPr>
        <w:t xml:space="preserve">По адресу: 423518, </w:t>
      </w:r>
      <w:r>
        <w:rPr>
          <w:rFonts w:cs="Times New Roman" w:ascii="Times New Roman" w:hAnsi="Times New Roman"/>
          <w:sz w:val="28"/>
          <w:szCs w:val="28"/>
        </w:rPr>
        <w:t>Республика Татарстан, Заинский муниципальный район,                  с. Верхние Шипки, ул. Молодежн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 общей практике; сестринскому делу; сестринскому делу в педиатрии; стоматологии; физио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лечебн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3"/>
        </w:rPr>
        <w:t xml:space="preserve">По адресу: 423537, </w:t>
      </w:r>
      <w:r>
        <w:rPr>
          <w:rFonts w:cs="Times New Roman" w:ascii="Times New Roman" w:hAnsi="Times New Roman"/>
          <w:sz w:val="28"/>
          <w:szCs w:val="28"/>
        </w:rPr>
        <w:t xml:space="preserve">Республика Татарстан, Заинский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                 с. Савалеево, ул. Центральная, д.11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 общей практике; сестринскому делу; сестринскому делу в педиатрии; стоматологии; физио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лечебн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стоматологии терапевтической; акушерству и гинекологии (за исключением использования вспомогательных репродуктивных технологий и искусственного прерывания берем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423501, Республика Татарстан, Заинский муниципальный район, </w:t>
      </w:r>
      <w:r>
        <w:rPr>
          <w:rFonts w:cs="Times New Roman" w:ascii="Times New Roman" w:hAnsi="Times New Roman"/>
          <w:spacing w:val="-1"/>
          <w:sz w:val="28"/>
          <w:szCs w:val="28"/>
        </w:rPr>
        <w:t>с. Аксарино, ул. Ленина, д. 40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423507, Республика Татарстан, Заинский муниципальный район, </w:t>
      </w:r>
      <w:r>
        <w:rPr>
          <w:rFonts w:cs="Times New Roman" w:ascii="Times New Roman" w:hAnsi="Times New Roman"/>
          <w:spacing w:val="-1"/>
          <w:sz w:val="28"/>
          <w:szCs w:val="28"/>
        </w:rPr>
        <w:t>с. Алексеевка, ул. Центральная, д.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3513, Республика Татарстан, Заинский муниципальный район,        </w:t>
      </w:r>
      <w:r>
        <w:rPr>
          <w:rFonts w:cs="Times New Roman" w:ascii="Times New Roman" w:hAnsi="Times New Roman"/>
          <w:spacing w:val="-1"/>
          <w:sz w:val="28"/>
          <w:szCs w:val="28"/>
        </w:rPr>
        <w:t>д. Ахметьево, ул. Центральная, д. 6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423536, Республика Татарстан, Заинский муниципальный район, </w:t>
      </w:r>
      <w:r>
        <w:rPr>
          <w:rFonts w:cs="Times New Roman" w:ascii="Times New Roman" w:hAnsi="Times New Roman"/>
          <w:spacing w:val="-1"/>
          <w:sz w:val="28"/>
          <w:szCs w:val="28"/>
        </w:rPr>
        <w:t>с. Бухарай, ул. Школьная, д. 13 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4"/>
          <w:sz w:val="28"/>
          <w:szCs w:val="28"/>
        </w:rPr>
        <w:t>423513, Республика Татарстан, Заинск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муниципальны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, с. Бура-Кирта, ул. Центральная, д. 71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423516, Республика Татарстан, Заинский муниципальный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, с. Верхний Багряж, ул. Советская, д. 4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423512,Республика Татарстан, Заинский муниципальный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, с. Верхние Пинячи, ул. Речная, д. 18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423533, Республика Татарстан, Заинский 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район, с. Верхний Налим, ул. Молодежная, д. 7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423511, Республика Татарстан, Заинский муниципальный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,  с. Верхние Лузы, ул. Центральная, д. 24 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07, Республика Татарстан, Заинский муниципальный район,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с. Гулькино, ул. Центральная, д. 23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</w:t>
      </w:r>
      <w:r>
        <w:rPr>
          <w:bCs/>
          <w:sz w:val="28"/>
          <w:szCs w:val="28"/>
        </w:rPr>
        <w:t>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423515, Республика Татарстан, Заинский муниципальный </w:t>
      </w:r>
      <w:r>
        <w:rPr>
          <w:rFonts w:cs="Times New Roman" w:ascii="Times New Roman" w:hAnsi="Times New Roman"/>
          <w:spacing w:val="-3"/>
          <w:sz w:val="28"/>
          <w:szCs w:val="28"/>
        </w:rPr>
        <w:t>район, с. Дурт Мунча, ул. Молодежная, д. 14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3522, Республика Татарстан, Заинский муниципальный район,        </w:t>
      </w:r>
      <w:r>
        <w:rPr>
          <w:rFonts w:cs="Times New Roman" w:ascii="Times New Roman" w:hAnsi="Times New Roman"/>
          <w:spacing w:val="-5"/>
          <w:sz w:val="28"/>
          <w:szCs w:val="28"/>
        </w:rPr>
        <w:t>с. Дмитровка, ул. Центральная, д. 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23515, Республика Татарстан, Заинский муниципальный район,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. Зычебаш,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ул. Центральная, д. </w:t>
      </w:r>
      <w:r>
        <w:rPr>
          <w:rFonts w:cs="Times New Roman" w:ascii="Times New Roman" w:hAnsi="Times New Roman"/>
          <w:spacing w:val="-9"/>
          <w:sz w:val="28"/>
          <w:szCs w:val="28"/>
        </w:rPr>
        <w:t>10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423518, Республика Татарстан, Заинский муниципальный район,              Верхнешипкинское сельское поселение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. Имянлебаш,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ул. Центральная, д. 81 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23513, Республика Татарстан, Заинский муниципальный район,          с. </w:t>
      </w:r>
      <w:r>
        <w:rPr>
          <w:rFonts w:cs="Times New Roman" w:ascii="Times New Roman" w:hAnsi="Times New Roman"/>
          <w:spacing w:val="-1"/>
          <w:sz w:val="28"/>
          <w:szCs w:val="28"/>
        </w:rPr>
        <w:t>Кадырово, ул. Молодежная, д. 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4, Республика Татарстан, Заинский муниципальный район,           с. Канаш, ул. Центральная, д. 16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4, Республика Татарстан, Заинский муниципальный район,             с. Куш-Елга, ул. Закира Салимова, д. 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  <w:tab w:val="left" w:pos="50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7, Республика Татарстан, Заинский муниципальный район,         с. Кара Елга, ул. Центральная, д. 3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5, Республика Татарстан, Заинский муниципальный район,            д. Кабан-Бастрык, ул. Центральная, д. 88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1, Республика Татарстан, Заинский муниципальный район,    с. Керекес, ул. Центральная, д. 73 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1, Республика Татарстан, Заинский муниципальный район,              с. Карманово, ул. Центральная, д. 43 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537, Республика Татарстан, Заинский муниципальный район,           с. Новое Маврино, ул. Ежовка, д. 7 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3, Республика Татарстан, Заинский муниципальный район,           с. Налим, ул. Гагарина, д. 35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1, Республика Татарстан, Заинский муниципальный район,            с. Нижние Лузы, ул. Центральная, д. 47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5, Республика Татарстан, Заинский муниципальный район,            с. Новоспасск, ул. Молодежная, д. 1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14, Республика Татарстан, Заинский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          с. Нижнее Бишево, ул. Пролетарская, д. 1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20, Республика Татарстан, Заинский муниципальный район,           с. Поручиково, ул. Горбунова, </w:t>
      </w:r>
      <w:r>
        <w:rPr>
          <w:rFonts w:cs="Times New Roman" w:ascii="Times New Roman" w:hAnsi="Times New Roman"/>
          <w:bCs/>
          <w:sz w:val="28"/>
          <w:szCs w:val="28"/>
        </w:rPr>
        <w:t>д. 20 «а»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4, Республика Татарстан, Заинский муниципальный район,          с. Пуст-Ашит, ул. Г. Тукая, д. 56 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7, Республика Татарстан, Заинский муниципальный район,           с. Старое Маврино, ул. Центральная, д. 2 «а»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2, Республика Татарстан, Заинский муниципальный район,      с. Сармаш-Баш, ул. Центральная, д. 110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4, Республика Татарстан, Заинский муниципальный район,        с. Сарапала, ул. Центральная, д. 2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4, Республика Татарстан, Заинский муниципальный район,          с. Старый Токмак, ул. Советская, д. 7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6, Республика Татарстан, Заинский муниципальный район,            с. Средний Багряж, ул. Центральная, д. 47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6, Республика Татарстан, Заинский муниципальный район,            с. Сарсаз Багряж, ул. Школьная, д. 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4, Республика Татарстан, Заинский муниципальный район,            д. Суык Чишма, ул. Центральная, д. 30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07, Республика Татарстан, Заинский муниципальный район,          д. Старая Елань, ул. Долгобуль, д. 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8, Республика Татарстан, Заинский муниципальный район,         с. Светлое Озеро, пер. Вахитова, д. 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07, Республика Татарстан, Заинский муниципальный район,           с. Тюгеевка, ул. Школьная, д. 8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3, Республика Татарстан, Заинский муниципальный район,           д. Тонгузино, ул. Центральная, д. 8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5, Республика Татарстан, Заинский муниципальный район,       с. Урсаево, ул. Молодежная, д. 22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34, Республика Татарстан, Заинский муниципальный район,            с. Чубуклы, ул. Молодежная, д. 229 г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4, Республика Татарстан, Заинский муниципальный район,             с. Шикмамаево, ул. Центральная, д. 65 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 г. Заинск, ул. Ленина, д. 1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 г. Заинск, ул. Казанская, д. 5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 г. Заинск, ул. Лобачевского, д. 5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 г. Заинск, ул. Комсомольская,           д. 50/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 г. Заинск, пр. Победы, д. 1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 г. Заинск, ул. Ленина, д. 25 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2, Республика Татарстан, Заинский муниципальный район,             с. Поповка, ул. Центральная, д. 11 В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22, Республика Татарстан, Заинский муниципальный район,    г. Заинск, ул. Толстого, д. 3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; сестринскому делу в педиат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педиатрии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12, Республика Татарстан, Заинский муниципальный район,    д. Средние Пинячи, ул. Центральная, д. 23 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; сестринскому делу.</w:t>
      </w:r>
    </w:p>
    <w:p>
      <w:pPr>
        <w:pStyle w:val="Normal"/>
        <w:tabs>
          <w:tab w:val="clear" w:pos="708"/>
          <w:tab w:val="left" w:pos="2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520, Республика Татарстан, г. Заинск, проспект Победы, д. 5, пом. 20-2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; 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педиатрии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3503, Республика Татарстан, </w:t>
      </w:r>
      <w:r>
        <w:rPr>
          <w:rFonts w:cs="Times New Roman" w:ascii="Times New Roman" w:hAnsi="Times New Roman"/>
          <w:sz w:val="28"/>
          <w:szCs w:val="28"/>
        </w:rPr>
        <w:t>Заинский муниципальный район,  сельское поселение Александро-Слободское, с. Александровская Слобода,              ул. Центральная, д. 73 «г»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2"/>
          <w:sz w:val="28"/>
          <w:szCs w:val="28"/>
        </w:rPr>
        <w:t>423501, Республика Татарстан, Заинский муниципальный район, Аксаринское сельское поселение, п</w:t>
      </w:r>
      <w:r>
        <w:rPr>
          <w:rFonts w:cs="Times New Roman" w:ascii="Times New Roman" w:hAnsi="Times New Roman"/>
          <w:spacing w:val="-1"/>
          <w:sz w:val="28"/>
          <w:szCs w:val="28"/>
        </w:rPr>
        <w:t>. Перцовка, ул. Сандугач, д. 2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,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423518, Республика Татарстан, Заинский муниципальный район,             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. Имянлебаш,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ул. Ленина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</w:t>
      </w:r>
      <w:r>
        <w:rPr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Кайбицкая центральная районная больница» (ГАУЗ «Кайбицкая центральная районная больница») № ЛО-16-01-008088 от 4 марта 2020 года, выданную Министерством здравоохранения Республики Татарстан, на лицензию                              № ЛО-16-01-008504 от 26 декабря 2020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, указанному в лицензии; срок действия - бессрочно; место нахождения: 422330, Республика Татарстан, Кайбицкий муниципальный район, с. Большие Кайбицы, ул. Гисматуллина, д. 1; ОГРН 1021606765620,  ИНН 162100042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0, Республика Татарстан, Кайбицкий муниципальный район, с. Большие Кайбицы, ул. Гисматуллина, д. 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вакцинации (проведению профилактических прививок); дезинфектологии; рентгенологии; лабораторной диагностике; сестринскому делу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паразитологии; сестринскому делу в педиатрии; стоматологии; стоматологии ортопедической; физиотерапии; функциональной диагностике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рматовенерологии; детской хирургии; инфекционным болезням; клинической лабораторной диагно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тизиатрии; функциональной диагностике; хирургии; эндокринологии; эндоскопии; эпидемиологии; гериатрии; стоматологии дет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рматовенерологии; детской хирургии; инфекционным болезням; клинической лабораторной диагностике; медицинской статистике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трансфузиологии; ультразвуковой диагностике; урологии; фтизиатрии; функциональной диагностике; хирургии; эндокриноло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зинфектологии; дерматовенерологии; детской хирургии; инфекционным болезням; клинической лабораторной диагностике; медицинской статистике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аразитолог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трансфузиологии; ультразвуковой диагностике; урологии; фтизиатрии; функциональной диагностике; хирургии; эндокринологии; эндоскоп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вакцинации (проведению профилактических прививок); дезинфектологии; дерматовенерологии; детской хирургии; инфекционным болезням; клинической лабораторной диагностике; лабораторной диагностике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разитологии; педиатрии; психиатрии-наркологии; рентгенологии; сестринскому делу; сестринскому делу в педиатрии; стоматологии ортопедической; стоматологии терапевтической; стоматологии хирургической; терапии; травматологии и ортопедии; трансфузиологии; ультразвуковой диагностике; урологии; физиотерапии; функциональной диагностике; хирургии; эндокринологии; эндоскопии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3"/>
          <w:sz w:val="28"/>
          <w:szCs w:val="28"/>
        </w:rPr>
        <w:t xml:space="preserve">По адресу: 422335, </w:t>
      </w:r>
      <w:r>
        <w:rPr>
          <w:rStyle w:val="FontStyle22"/>
          <w:sz w:val="28"/>
          <w:szCs w:val="28"/>
        </w:rPr>
        <w:t>Республика Татарстан, Кайбицкий муниципальный район,                       с. Большое Подберезье, ул. Кирова, д. 2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общей практике; акушерскому делу;  сестринскому делу; стоматологии; лечебному делу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бщей врачебной практике (семейной медицине); терап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вр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332, Республика Татарстан, Кайбиц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         с. Багаево, ул. Центральная, д. 2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2, Республика Татарстан, Кайбицкий муниципальный район, с. Арасланово,  ул. Чапаева, д. 1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33</w:t>
      </w:r>
      <w:r>
        <w:rPr>
          <w:rFonts w:cs="Times New Roman" w:ascii="Times New Roman" w:hAnsi="Times New Roman"/>
          <w:sz w:val="28"/>
          <w:szCs w:val="28"/>
          <w:lang w:val="tt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, Республика Татарстан, Кайбицкий муниципальный район, с. </w:t>
      </w:r>
      <w:r>
        <w:rPr>
          <w:rFonts w:cs="Times New Roman" w:ascii="Times New Roman" w:hAnsi="Times New Roman"/>
          <w:sz w:val="28"/>
          <w:szCs w:val="28"/>
          <w:lang w:val="tt-RU"/>
        </w:rPr>
        <w:t>Эбалаково</w:t>
      </w:r>
      <w:r>
        <w:rPr>
          <w:rFonts w:cs="Times New Roman" w:ascii="Times New Roman" w:hAnsi="Times New Roman"/>
          <w:sz w:val="28"/>
          <w:szCs w:val="28"/>
        </w:rPr>
        <w:t>, ул. Светлая, д. 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333, Республика Татарстан, Кайбиц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         д. Корноухово, ул. Бутанина, д. 56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327, Республика Татарстан, Кайбицкий муниципальный район,          с. Малые Меми, ул. Центральная, д. 30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вакцинации (проведению профилактических прививок); неотложной медицинской помощи; акушер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338, Республика Татарстан, Кайбицкий муниципальный район, с. Большое Тябердино, ул. Центральная, д. 3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акушерскому делу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336, Республика Татарстан, Кайбицки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         с. Янсуринское, ул. Кирова, д. 1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8, Республика Татарстан, Кайбицкий муниципальный район, с. Чутеево, улица Кооперативная, д. 3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3, Республика Татарстан, Кайбицкий муниципальный район, с. Ульянково, ул. Школьная, д. 3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 422330, Республика Татарстан, Кайбицкий муниципальный район, сельское поселение Большекайбицкое, с. Старые Чечкабы, ул. Советская, д. 7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0, Республика Татарстан, Кайбицкий муниципальный район, с. Семекеево, ул. Центральная, д. 1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0, Республика Татарстан, Кайбицкий муниципальный район, с. Малые Кайбицы, ул. Центральная, д. 42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9, Республика Татарстан, Кайбицкий муниципальный район, д. Мурза Берлибаш, ул. Первомайская, д. 55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8, Республика Татарстан, Кайбицкий муниципальный район, с. Кушманы, ул. Центральная, д. 1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акушерскому делу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5, Республика Татарстан, Кайбицкий муниципальный район, с. Большое Русаково, ул. Зиганшина, д. 5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1, Республика Татарстан, Кайбицкий муниципальный район, с. Мурали, ул. Центральная, д. 45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акушерскому делу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1, Республика Татарстан, Кайбицкий муниципальный район, пос. железнодорожной станции Куланга, ул. Светлая, д. 21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2, Республика Татарстан, Кайбицкий муниципальный район, с. Бурундуки, улица К. Маркса, 1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2, Республика Татарстан, Кайбицкий муниципальный район, д. Шушерма, ул. Кооперативная, д. 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3, Республика Татарстан, Кайбицкий муниципальный район, д. Имянле-Буртас, ул. Гагарина, д. 7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6, Республика Татарстан, Кайбицкий муниципальный район, с. во, ул. Центральная, д. 16 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; акушерскому делу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6, Республика Татарстан, Кайбицкий муниципальный район, д. Баймурзино, ул. Горького, д. 20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5, Республика Татарстан, Кайбицкий муниципальный район, с. Малое Подберезье, ул. Б. Красная, д. 1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 422321, Республика Татарстан, Кайбицкий муниципальный район, с. Федоровское, ул. Тутаева, д. 4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;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2, Республика Татарстан, Кайбицкий муниципальный район, д. Салтыганово, ул. Центральная, д. 5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7, Республика Татарстан, Кайбицкий муниципальный район, с. Старое Тябердино, ул. Советская, д. 2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 422336, Республика Татарстан, Кайбицкий муниципальный район, с. Молькеево, ул. Почтовая, д. 1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5, Республика Татарстан, Кайбицкий муниципальный район, с. Турминское, ул. Центральная, д. 6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4, Республика Татарстан, Кайбицкий муниципальный район, с. Надеждино, ул. Центральная, д. 10 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акушерскому делу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39, Республика Татарстан, Кайбицкий муниципальный район, с. Берлибаш, ул. Центральная, д. 11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акушерскому делу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336, Республика Татарстан, Кайбицкий муниципальный район, с. Хозесаново, ул. Центральная, д. 16 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; акушерскому делу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7, Республика Татарстан, Кайбицкий муниципальный район,          с. Малые Меми, ул. Центральная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bCs/>
          <w:sz w:val="28"/>
          <w:szCs w:val="28"/>
        </w:rPr>
        <w:t>Лицензию Государственного автономного учреждения здравоохранения «Рыбно-Слободская центральная районная больница» (ГАУЗ «Рыбно-Слободская ЦРБ») № ЛО-16-01-008430 от 24 ноября 2020 года, выданную Министерством здравоохранения Республики Татарстан, на лицензию № ЛО-16-01-008505 от 26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 xml:space="preserve">по адресу места ее осуществления,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 422650, Республика Татарстан, Рыбно-Слободский муниципальный район, пгт. Рыбная Слобода,  ул. Сосновая, д. 6; ОГРН 1021607354526, ИНН 163400078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50, Республика Татарстан, Рыбно-Слободский муниципальный район, п.г.т. Рыбная Слобода, ул. Соснов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 диетологии; лабораторной диагностик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дерматовенерологии; детской хирургии; инфекционным болезням; клинической лабораторной диагностике; клинической фармакологии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рефлексотерапии; стоматологии общей практики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физиотерапии; функциональной диагностике; патологической анатомии; фтизиатрии; хирургии; эндокринологии; эндоскопии; эпидемиологии; стоматологии детской; ур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>кушерству и гинекологии (за исключением использования вспомогательных репа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детской хирургии; инфекционным болезням; клинической лабораторной диагностике; медицинской статистике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рефлексотерапии; стоматологии хирургической; стоматологии ортопедической; стоматологии терапевтической; травматологии и ортопедии; трансфузиологии; ультразвуковой диагностике; фтизиатрии; физиотерапии; функциональной диагностике; хирургии; эндокриноло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акушерскому делу;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детской хирургии;  дерматовенерологии; инфекционным болезням; клинической лабораторной диагностике;  клинической фармакологии; медицинской статистике; неврологии; неонатологии; онкологии; организации здравоохранения и общественному здоровью; организации сестринского дела; педиатрии; профпатологии; психиатрии; психиатрии-наркологии; рентгенологии;  рефлексотерапии; сестринскому делу; сестринскому делу в педиатрии; стоматологии хирургической; стоматологии терапевтической; стоматологии ортопедической; терап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вакцинации (проведению профилактических прививок); дезинфектологии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клинической лабораторной диагностике; лабораторной диагностике; медицинскому массажу; медицинской статистике; онкологии; организации здравоохранения и общественному здоровью; рентгенологии; сестринскому делу; терапии; физиотерапии; гериатрии; ур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клинической лабораторной диагностике; лабораторной диагностике; медицинской статистике; онкологии; организации здравоохранения и общественному здоровью; патологической анатомии; сестринскому делу; терапии; трансфузиологии; рентгенологии; физиотерап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с. Кутлу-Букаш, ул. М. Джалил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му делу; медицинской статистике; неотложной медицинской помощи; общей практике; рентгенологии; сестринскому делу; сестринскому делу в педиатрии; стоматологии; стоматологии ортопедической; функциональной диагностики; физио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, стоматологии ортопедической; стоматологии хирургической;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скорой медицинской помощи вне медицинской организации по: скорой медицинск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,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9, Республика Татарстан, Рыбно-Слободский муниципальный район, с. Верхний Тимерлек, ул. Советская, д. 1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, лабораторной диагностике, лечебному делу, неотложной медицинской помощи, общей практике, сестринскому делу, сестринскому делу в педиатрии, физиотерапии; вакцинации (проведению профилактических прививо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7, Республика Татарстан, Рыбно-Слободский муниципальный район, с. Алан-Полян, ул. Центральная, д. 37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3, Республика Татарстан, Рыбно-Слободский муниципальный район, с. Анатыш, ул. Клубн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5, Республика Татарстан, Рыбно-Слободский муниципальный район, с. Балыклы Чукаево, ул. Центральная, д.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8, Республика Татарстан, Рыбно-Слободский муниципальный район, д. Бердибяково, ул. Школьная,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9, Республика Татарстан, Рыбно-Слободский муниципальный район, с. Бетьки, ул. Мира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с. Биектау, ул. Х.Сафиуллина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с. Бикчураево, ул. М.Горького, д. 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53, Республика Татарстан, Рыбно-Слободский муниципальный район, д. Большой Атмас, ул. Центральная, д. 40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0, Республика Татарстан, Рыбно-Слободский муниципальный район, с. Большие Елги, ул. Октябрьская, д.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60, Республика Татарстан, Рыбно-Слободский муниципальный район, Большекульгинское сельское поселение, с. Большая Кульга, ул. Школьная,              д. 1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8, Республика Татарстан, Рыбно-Слободский муниципальный район, с. Большой Машляк, ул. Школьная, д.1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46, Республика Татарстан, Рыбно-Слободский муниципальный район, с. Большой Ошняк, ул. Г.Тукая, д. 28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45, Республика Татарстан, Рыбно-Слободский муниципальный район, с. Большой Салтан, ул. Р.Шарафеева, д. 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7, Республика Татарстан, Рыбно-Слободский муниципальный район, с. Гремячка, ул. Александрова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0, Республика Татарстан, Рыбно-Слободский муниципальный район, д. Дон-Урай, пер. Садовый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2, Республика Татарстан, Рыбно-Слободский муниципальный район, д. Зангар-Куль, ул. Тукая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8, Республика Татарстан, Рыбно-Слободский муниципальный район, д. Иванаево, ул. Калинина, д.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8, Республика Татарстан, Рыбно-Слободский муниципальный район, с. Козяково-Челны, ул. Иванова,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4, Республика Татарстан, Рыбно-Слободский муниципальный район, с. Корноухово, ул. Совхозн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2, Республика Татарстан, Рыбно-Слободский муниципальный район, с. Кугарчино, ул. Советская, д. 6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9, Республика Татарстан, Рыбно-Слободский муниципальный район, с. Кукеево, ул. М.Гиззатуллина, д. 36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9, Республика Татарстан, Рыбно-Слободский муниципальный район, д. Малый Атмас, ул. Гагарина, д. 9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6, Республика Татарстан, Рыбно-Слободский муниципальный район, с Малый Ошняк, ул. Советская, д. 6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65, Республика Татарстан, Рыбно-Слободский муниципальный район, с. Мамли-Козяково-Челны, ул. Центральная, д. 2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47, Республика Татарстан, Рыбно-Слободский муниципальный район, с. Масловка, ул. Центральная, д. 17 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1, Республика Татарстан, Рыбно-Слободский муниципальный район, с. Мельничный Починок, ул. Кирова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6, Республика Татарстан, Рыбно-Слободский муниципальный район, с. Новый Арыш, ул. Советская, д. 3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4, Республика Татарстан, Рыбно-Слободский муниципальный район, д. Новая Ырга, ул. Г.Тук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, лечебному делу; 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3, Республика Татарстан, Рыбно-Слободский муниципальный район, с. Полянка, ул. Механизаторов, д. 3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2, Республика Татарстан, Рыбно-Слободский муниципальный район, с. Русский Ошняк, ул. Школьная, д. 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5, Республика Татарстан, Рыбно-Слободский муниципальный район, с. Старый Арыш, ул. Центральная, д. 23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       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7, Республика Татарстан, Рыбно-Слободский муниципальный район, с. Тавларово, ул. Советск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д. Тябердино-Челны, ул. Советская, д. 34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неотложной медицинской помощи;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7, Республика Татарстан, Рыбно-Слободский муниципальный район, с. Троицкий Урай, ул. Прикамская, д.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0, Республика Татарстан, Рыбно-Слободский муниципальный район, с. Урахча, ул. Ленина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д. Челны-Баш, ул. М.Горького, д. 6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67, Республика Татарстан, Рыбно-Слободский муниципальный район, с. Шеморбаш, ул. Советская, д. 7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д. Шестая Речка, ул. Лесная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4, Республика Татарстан, Рыбно-Слободский муниципальный район, с. Шетнево-Тулуши, ул. М.Джалиля, д.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с. Шумбут, ул. Советская, д.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3, Республика Татарстан, Рыбно-Слободский муниципальный район, с. Шумково, ул. Централь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9, Республика Татарстан, Рыбно-Слободский муниципальный район, с. Юлсубино, ул. Татарстан, д. 5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с. Ямашево, ул. Х.Такташа, д. 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д. Янавыл, ул. Кирова, д. 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сестринскому делу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9, Республика Татарстан, Рыбно-Слободский муниципальный район, с. Янчиково, ул. Школьн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70, Республика Татарстан, Рыбно-Слободский муниципальный район, с. Нижний Тимерлек, ул. Школьная, д. 7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67, Республика Татарстан, Рыбно-Слободский муниципальный район, Шеморбашское сельское поселение, с. Кзыл-Юлдузский лесхоз,                           ул. Парков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д. Тябердино-Челны, ул. Советская, д. 3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;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Кукморская центральная районная больница» (ГАУЗ «Кукморская ЦРБ») № ЛО-16-01-008378 от  21 октября 2020 года, выданную Министерством здравоохранения Республики Татарстан, на лицензию   № ЛО-16-01-008506 от  26 декабря 2020 года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, указанному в лицензии; срок действия – бессрочно; место нахождения: 422110, Республика Татарстан, Кукморский муниципальный район, г. Кукмор, ул. Ворошилова, д. 24; ОГРН 1021607755795, ИНН 162300009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10, Республика Татарстан, Кукморский муниципальный район, г. Кукмор, ул. Ворошилова, д. 2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вакцинации (проведению профилактических прививок); гигиеническому воспитанию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физиотерапии; функциональной диагностике; эпидемиологии; дезинфектологии; нарк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дерматовенерологии; детской хирургии; диетологии; инфекционным болезням; кардиологии; клинической лабораторной диагностике; медицинской реабилитации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нтгенологии; рефлексотерапии; стоматологии терапевтической; травматологии и ортопедии; ультразвуковой диагностике; урологии; фтизиатрии; функциональной диагностике; хирургии; эндокринологии; эндоскопии; эпидемиологии; лечебной физкультуре и спортивной медицине; медицинской статистике; стоматологии детской; управлению сестринской деятельностью; физиотерап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дерматовенерологии; инфекционным болезням; кардиологии; клинической лабораторной диагностике; медицинской статистике; нев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рефлексотерапии; травматологии и ортопедии; ультразвуковой диагностике; урологии; фтизиатрии; функциональной диагностике; хирургии; эндокринологии; эндоскопии; эпидемиологии; физиотерапии; гер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дерматовенерологии; инфекционным болезням; кардиологии; клинической лабораторной диагностике; медицинскому массажу; медицинской статистике; неврологии; общей практике; онкологии; организации здравоохранения и общественному здоровью; оториноларингологии (за исключением кохлеарной имплантации); офтальмологии; педиатрии; психиатрии; психиатрии-наркологии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нтгенологии; рефлексотерапии; сестринскому делу; сестринскому делу в педиатрии; терапии; травматологии и ортопедии; ультразвуковой диагностике; урологии; физиотерапии; функциональной диагностике; хирургии; эндокринологии; эндоскопии; эпидеми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вакцинации (проведению профилактических прививок); дерматовенерологии; детской хирургии;  инфекционным болезням; кардиологии; клинической лабораторной диагностике; лабораторной диагностике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; психиатрии-наркологии; рентгенологии; рефлексотерапии; сестринскому делу; сестринскому делу в педиатрии; 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эпидемиологии; дезинфектологии; диетологии; лабораторному делу; лечебной физкультуре; общей практике; гер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общей практике; онкологии; сестринскому делу; сестринскому делу в педиатрии; терапии; травматологии и ортопедии; хирур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общей практике; онкологии; сестринскому делу; сестринскому делу в педиатрии; терапии; травматологии и ортопедии; хиру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10, Республика Татарстан, Кукморский муниципальный район, г. Кукмор, ул. Ленина, д. 15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статистике; неотложной медицинской помощи; сестринскому делу; стоматологии; стоматологии ортопедической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детской; стоматологии общей практики; стоматологии ортопедической; стоматологии терапевтической; стоматологии хирург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108, Республика Татарстан, Кукморский муниципальный район, с. Лубяны, улица Терешковой, дом 19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неотложной медицинской помощи; общей практике; сестринскому делу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общей практике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специализированной медицинской помощи в стационарных условиях по: вакцинации (проведению профилактических прививок); лабораторной диагностике; общей практике; сестринскому делу; терапии; физио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общей практике; сестринскому делу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общей практике; сестринскому делу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136, Республика Татарстан, Кукморский муниципальный район, поселок Ныртинский совхоз, улица Советская, дом 54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–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неотложной медицинской помощи; общей практике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общей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общей практике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4, Республика Татарстан, Кукморский муниципальный район, село Ядыгерь, улица Ленина, дом 31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неотложной медицинской помощи; общей практике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специализированной медицинской помощи в условиях дневного стационара: по общ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общей практике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2120, Республика Татарстан, Кукморский муниципальный район, с. Большой Кукмор, ул. Школьная, д. 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щ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0, Республика Татарстан, Кукморский муниципальный район, с. Янцобино, ул. И.Хайретдинова, д. 17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0, Республика Татарстан, Кукморский муниципальный район,  д. Качимир, ул. Тазетдинова, д. 4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00 Республика Татарстан, Кукморский муниципальный район, с. Манзарас, ул. Молодежная, д. 11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3, Республика Татарстан, Кукморский муниципальный район, с. Люга, ул. Центральная, д. 2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0, Республика Татарстан, Кукморский муниципальный район, д. Асан-Елга, ул. Ахмет Юныс, д. 2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1, Республика Татарстан, Кукморский муниципальный район, с Починок Кучук, ул. Школьная, д. 4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17, Республика Татарстан, Кукморский муниципальный район, с. Березняк, ул. Ленина, д. 17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17, Республика Татарстан, Кукморский муниципальный район, д. Камышлы, ул. Ленина, д. 14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1, Республика Татарстан, Кукморский муниципальный район, с. Байлянгар, ул. Советская, д. 6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1, Республика Татарстан, Кукморский муниципальный район, с. Каенсар, ул. Х. Такташ, д. 23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; неотложной медицинской помощи; сестринскому делу;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01, Республика Татарстан, Кукморский муниципальный район, с. Средний Кумор, ул. Майская, д. 1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01, Республика Татарстан, Кукморский муниципальный район, д. Нижний Кумор, ул.Мира, д.76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01, Республика Татарстан, Кукморский муниципальный район, д. Верхний Кумор, ул. Школьная, д. 17г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02, Республика Татарстан, Кукморский муниципальный район, с. Ошторма Юмья, ул. Школьная, д. 42г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02, Республика Татарстан, Кукморский муниципальный район, д. Старая Юмья, ул. Центральная, д. 78б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7, Республика Татарстан, Кукморский муниципальный район, д. Новый Каенсар, ул. Гагарина, д. 1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7, Республика Татарстан, Кукморский муниципальный район, д. Починок Сутер, ул. Молодежная, д. 1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неотложной медицинской помощи; сестринскому делу;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7, Республика Татарстан, Кукморский муниципальный район, с. Верхняя Шунь, ул. Октябрьская, д. 2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неотложной медицинской помощи; сестринскому делу;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422115, Республика Татарстан, Кукморский муниципальный район, с. Кошкино, ул. Первомайская, д. 2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115, Республика Татарстан, Кукморский муниципальный район, с. Маскара, ул. Октябрьская, д. 2а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44, Республика Татарстан, Кукморский муниципальный район, с. Мамашир, ул. Молодежная, д. 29б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4, Республика Татарстан, Кукморский муниципальный район, с. Туембаш, ул. Ленина, д. 79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6, Республика Татарстан, Кукморский муниципальный район, с. Ташлы-Елга, ул. Татарстан, д. 3а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6, Республика Татарстан, Кукморский муниципальный район, с. Каркаусь, ул. Ленина, д. 10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31, Республика Татарстан, Кукморский муниципальный район, с. Урясьбаш, ул. Пионерская, д. 14а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2, Республика Татарстан, Кукморский муниципальный район, с. Нижняя Русь, ул. Г.Ахметова, д. 1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07, Республика Татарстан, Кукморский муниципальный район, с. Верхний Искубаш, ул. Сабира Ахтямова, д. 38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07, Республика Татарстан, Кукморский муниципальный район, с. Нижний Искубаш, ул. Советская, д. 170б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9, Республика Татарстан, Кукморский муниципальный район, с. Чарли, ул. Молодежная, д. 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неотложной медицинской помощи; сестринскому делу;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9, Республика Татарстан, Кукморский муниципальный район, д. Татарская Тулба, ул. Молодежная, д. 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3, Республика Татарстан, Кукморский муниципальный район, с. Адаево, ул. Центральная, д. 2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3, Республика Татарстан, Кукморский муниципальный район, с. Чишма-Баш, ул. Победы, д. 5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03, Республика Татарстан, Кукморский муниципальный район, д. Аш-Бузи, ул. Клубная, д. 3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акушерскому дел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3, Республика Татарстан, Кукморский муниципальный район, с. Копки, ул. Советская, д. 12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6, Республика Татарстан, Кукморский муниципальный район, с. Сардек-Баш, ул. Центральная, д. 2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6, Республика Татарстан, Кукморский муниципальный район, с. Новый Сардек, ул. Центральная, д. 2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7, Республика Татарстан, Кукморский муниципальный район, с. Олуяз, ул. Большая, д. 3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 неотложной медицинской помощи; сестринскому делу;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7 Республика Татарстан, Кукморский муниципальный район, д. Балыклы, ул. Центральная, д. 25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6 Республика Татарстан,  Кукморский муниципальный район, д. Трыш, ул. Набережная, д. 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5, Республика Татарстан, Кукморский муниципальный район, с. Село-Чура, ул. Школьная, д. 2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5, Республика Татарстан, Кукморский муниципальный район, д. Поршур, ул. Новая, д. 5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2, Республика Татарстан, Кукморский муниципальный район, с. Яныль, ул. Центральная, д. 1б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3, Республика Татарстан, Кукморский муниципальный район, с. Нырья, ул. Комсомольская, д. 78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3, Республика Татарстан, Кукморский муниципальный район, д. Куркино, ул. Советская, д. 31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26, Республика Татарстан, Кукморский муниципальный район, с. Лельвиж, ул. Школьная, д. 2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2, Республика Татарстан, Кукморский муниципальный район, с. Вахитово, ул. Клубная, д. 1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36, Республика Татарстан, Кукморский муниципальный район, с. Туркаш, ул. Центральная, д. 44б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4, Республика Татарстан, Кукморский муниципальный район, д. Верхний Арбаш, ул. Зеленая, д. 116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5, Республика Татарстан, Кукморский муниципальный район, с. Ятмас Дусай, ул. Центральная, д. 26в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102, Республика Татарстан, Кукморский муниципальный район, д. Новый Кумор, ул. Лесная, д. 27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3, Республика Татарстан, Кукморский муниципальный район, с. Большой Сардек, ул. Центральная, д. 116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31, Республика Татарстан, Кукморский муниципальный район, с. Кня-Баш, ул. Средняя, д. 5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10, Республика Татарстан, Кукморский муниципальный район, г. Кукмор,  ул. Гафиятуллина, д. 1М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чебному делу; неотложной медицинской помощи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110, Республика Татарстан, Кукморский муниципальный район, г. Кукмор, ул. Гагарина, д. 28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ому делу; неотложной медицинской помощи; сестринскому дел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125, Республика Татарстан, Кукморский муниципальный район, д. Пчеловод, ул. Центральная, д. 24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 вакцинации (проведению профилактических прививок);  неотложной медицинской помощи; сестринскому делу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124, Республика Татарстан, Кукморский муниципальный район, село Ядыгерь, улица Ленина, дом 2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неотложной медицинской помощи; общей практике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специализированной медицинской помощи в условиях дневного стационара: по общ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общей практике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6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Лицензию Государственного автономного учреждения здравоохранения «Республиканская клиническая больница Министерства здравоохранения Республики Татарстан» (ГАУЗ «РКБ МЗ РТ») № ЛО-16-01-00</w:t>
      </w:r>
      <w:r>
        <w:rPr>
          <w:rFonts w:cs="Times New Roman" w:ascii="Times New Roman" w:hAnsi="Times New Roman"/>
          <w:bCs/>
          <w:iCs/>
          <w:sz w:val="28"/>
          <w:szCs w:val="28"/>
        </w:rPr>
        <w:t>8385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bCs/>
          <w:iCs/>
          <w:sz w:val="28"/>
          <w:szCs w:val="28"/>
        </w:rPr>
        <w:t>26 октября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Cs/>
          <w:iCs/>
          <w:sz w:val="28"/>
          <w:szCs w:val="28"/>
        </w:rPr>
        <w:t>20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 года, выданную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инистерством здравоохранения Республики Татарстан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 на лицензию № ЛО-16-01-00</w:t>
      </w:r>
      <w:r>
        <w:rPr>
          <w:rFonts w:cs="Times New Roman" w:ascii="Times New Roman" w:hAnsi="Times New Roman"/>
          <w:bCs/>
          <w:iCs/>
          <w:sz w:val="28"/>
          <w:szCs w:val="28"/>
        </w:rPr>
        <w:t>8507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bCs/>
          <w:iCs/>
          <w:sz w:val="28"/>
          <w:szCs w:val="28"/>
        </w:rPr>
        <w:t>26 декабря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Cs/>
          <w:iCs/>
          <w:sz w:val="28"/>
          <w:szCs w:val="28"/>
        </w:rPr>
        <w:t>20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срок действия - бессрочно; место нахождения: 420064, Республика Татарстан, г. Казань, ул. Оренбургский тракт, д. 138; ОГРН 1021603464123, ИНН 165901366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64, Республика Татарстан, г. Казань, ул. Оренбургский тракт, д. 13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гистологии; лабораторной диагностике; лечебной физкультуре; лечебному делу; медицинской статистике; медицинскому массажу; операционному делу; организации сестринского дела; рентгенологии; сестринскому делу; сестринскому делу в педиатрии; физиотерапии; функциональной диагностике; 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терапии; организации здравоохранения и общественному здоровью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анестезиологии и реаниматологии; гастроэнтерологии; гематологии; дерматовенерологии; диабетологии; инфекционным болезням; кардиологии; клинической лабораторной диагностике; клинической фармакологии; колопроктологии; лабораторной генетике; лечебной физкультуре и спортивной медицине; медицинской генетике; медицинской статистике; неврологии; нейрохирурги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отерапии; пульмонологии; радиологии; ревматологии; рентгенологии; сердечно-сосудистой хирургии; стоматологии терапевтической; сурдологии-оториноларингологии; торакальной хирургии; травматологии и ортопедии; ультразвуковой диагностике; урологии; физиотерапии; фтизиатрии; функциональной диагностике; хирургии; челюстно-лицевой хирургии; эндокринологии; эндоскопии; дезинфектологии; эпидемиологии; водолазной медицине; гериатрии; остеопатии; психиатрии; психиатрии-наркологии; медицинской реабил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травматологии и ортопедии; хирургии; водолазной медицине; гериат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пециализированной медицинской помощи в условиях дневного стационара по: терапии; травматологии и ортопедии; аллергологии и иммунологии; анестезиологии и реаниматологии; гастроэнтерологии; гематологии; дезинфектологии; диетологии; кардиологии; клинической лабораторной диагностике; клинической фармакологии; колопроктологии; лабораторной диагностике; медицинской статистике; неврологии; нейрохирургии; неонатологии; нефр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ульмонологии; радиологии; ревматологии; рентгенологии; сердечно-сосудистой хирургии; сестринскому делу; сестринскому делу в педиатрии; торакальной хирургии; трансфузиологии; ультразвуковой диагностике; управлению сестринской деятельностью; урологии; функциональной диагностике; хирургии; хирургии (абдоминальной); хирургии (комбустиологии); челюстно-лицевой хирургии; эндокринологии; эндоскопии; эпидемиологии; акушерству и гинекологии (за исключением использования вспомогательных репродуктивных технологий и искусственного прерывания беременности); гериатрии; медицинской реабил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анестезиологии и реаниматологии; бактериологии; гастроэнтерологии; гематологии; гистологии; диетологии; изъятию и хранению органов и (или) тканей человека для трансплантации; кардиологии; клинической лабораторной диагностике; клинической фармакологии; колопроктологии; лабораторной диагностике; лечебной физкультуре; лечебной физкультуре и спортивной медицине; мануальной терапии; медицинской статистике; неврологии; нейрохирургии; неонатологии; нефрологии; онкологии; операционному делу; организации здравоохранения и общественному здоровью; оториноларингологии (за исключением кохлеарной имплантации); патологической анатомии; педиатрии; пластической хирургии; психотерапии; пульмонологии; радиологии; реаниматологии; ревматологии; рентгенологии; рентгенэндоваскулярной диагностике и лечению; рефлексотерапии; сердечно-сосудистой хирургии; стоматологии хирургической; сурдологии-оториноларингологии; торакальной хирургии; травматологии и ортопедии; транспортировке органов и (или) тканей человека для трансплантации; трансфузиологии; ультразвуковой диагностике; урологии; физиотерапии; функциональной диагностике; хирургии; хирургии (абдоминальной); хирургии (комбустиологии); челюстно-лицевой хирургии; эндокринологии; эндоскопии; офтальмологии; терапии; вакцинации (проведению профилактических прививок); дезинфектологии; эпидемиологии; управлению сестринской деятельностью; гериатрии; остеопатии; медицинской реабилитации; детской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высокотехнологичной медицинской помощи в стационарных условиях по: акушерству и гинекологии (за исключением использования вспомогательных репродуктивных технологий); гастроэнтерологии; гематологии; кардиологии; колопроктологии; неврологии; нейрохирургии; неонатологии; онкологии; оториноларингологии (за исключением кохлеарной имплантации); ревматологии; сердечно-сосудистой хирургии; торакальной хирургии; травматологии и ортопедии; урологии; хирургии (абдоминальной); хирургии (комбустиологии); хирургии (трансплантации органов и (или) тканей)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гематологии; кардиологии; неврологии; нейрохирургии; реаниматологии; торакальной хирургии; травматологии и ортопедии; урологии; хирургии (абдоминальной); хирургии (комбустиологии); челюстно-лицевой хирургии; эндокринологии; эндоскопии; сердечно-сосудистой хирургии; уролог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медицинской помощи в амбулаторных условиях по: медицинской помощи в стационарных условиях по: анестезиологии; гериатрии; медицинской реабили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гематологии; кардиологии; неврологии; нефрологии;  онкологии; сестринскому делу; терапии; травматологии и ортопедии; урологии; хирургии;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; военно-врачебной экспертиз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21, Республика Татарстан, г. Казань ул. Карима Тинчурина,            д.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нестезиологии и реаниматологии; лечебному делу; медицинской статистике; сестринскому делу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10"/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медицинской статистике; организации здравоохранения и общественному здоровью; скорой медицинской помощ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нестезиологии и реаниматологии; организации здравоохранения и общественному здоровью; реаниматологии; токсик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20"/>
      <w:r>
        <w:rPr>
          <w:rFonts w:cs="Times New Roman" w:ascii="Times New Roman" w:hAnsi="Times New Roman"/>
          <w:bCs/>
          <w:sz w:val="28"/>
          <w:szCs w:val="28"/>
        </w:rPr>
        <w:t xml:space="preserve">3)при оказании скорой медицинской помощи в амбулаторных условиях по: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64, Республика Татарстан, г. Казань, ул. Оренбургский тракт, д. 138 (Перинатальный цент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вакцинации (проведению профилактических прививок); дезинфектологии; лабораторной диагностике; лечебному делу; неотложной медицинской помощи; операционному делу; организации сестринского дела; сестринскому делу; сестринскому делу в педиатрии; физиотерапии; функциональной диагностике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терапии; организации здравоохранения и общественному здоровью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генетике; дезинфектологии; кардиологии; клинической лабораторной диагностике; клинической фармакологии; лабораторной генетике; медицинской генетике; медицинской статистике; неврологии; организации здравоохранения и общественному здоровью; офтальмологии; психотерапии; ультразвуковой диагностике; урологии; физиотерапии; функциональной диагностике; эндокринолог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клинической лабораторной диагностике; клинической фармакологии; лабораторной диагностике; медицинской статистике; неврологии; неонатологии; операционному делу; организации здравоохранения и общественному здоровью; организации сестринского дела; педиатрии; психотерапии; реаниматологии; сестринскому делу; сестринскому делу в педиатрии; трансфузиологии; ультразвуковой диагностике; урологии; физиотерапии; функциональной диагностике; эндоскопии; терапии; вакцинации (проведению профилактических прививок); дезинфектологии; эпидемиологии; управлению сестринской деятельностью; детской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высокотехнологичной медицинской помощи в стационарных условиях по: акушерству и гинекологии (за исключением использования вспомогательных репродуктивных технологий); неона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неонатологии; реанима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803, Республика Татарстан, г. Набережные Челны, проспект Набережночелнинский, д.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70, Республика Татарстан, г. Нижнекамск, ул. Ахтубинская,             д.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603, Республика Татарстан, Елабужский муниципальный район, г. Елабуга, проспект Нефтяников, д. 5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230, Республика Татарстан, Бугульминский муниципальный район, г. Бугульма, ул. 14 Павших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250, Республика Татарстан, г. Лениногорск, ул. Садриева, д. 20, пом. 161, 162, 165, 166, 1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103, Республика Татарстан, г. Казань, ул. Маршала Чуйкова, д. 54, пом. 107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изъятию и хранению органов и (или) тканей человека для трансплантации; транспортировке органов и (или) тканей человека для транспла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0, Республика Татарстан, г. Болгар, ул. Горького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-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эпидемиологии; вакцинации (проведению профилактических прививок); дезинфектологии; парази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инфекционным болезням; клинической лабораторной диагно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функциональной диагностике; хирургии; эндокринологии; эндоскопии; эпидемиологии; детской урологии-андрологии; детской хирургии; детской эндокринологии; психиатрии; стоматологии детской; косметологии; фтизиатр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инфекционным болезням; клинической лабораторной диагностике; медицинской статистике; медицинской реабилитации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-наркологии; рентгенологии; стоматологии терапевтической; стоматологии хирургической; травматологии и ортопедии; трансфузиологии; ультразвуковой диагностике; функциональной диагностике; хирургии; эндокринологии; эндоскопии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рматовенерологии; диетологии; инфекционным болезням; клинической лабораторной диагностике; лабораторной диагностике; лечебной физкультуре; медицинской статистике; медицинскому массажу; неврологии; общей практике; онкологии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сестринскому делу; стоматологии ортопедической; стоматологии терапевтической; стоматологии хирургической; терапии; травматологии и ортопедии; ультразвуковой диагностике; управлению сестринской деятельностью; физиотерапии; функциональной диагностике; хирургии; эндоскопии; эпидемиологии; фтизиатр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инфекционным болезням; клинической лабораторной диагностике; лабораторной диагностике; лечебной физкультуре; медицинской реабилитации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патологической анатомии; педиатрии; профпатологии; психиатрии-наркологии;  реаниматологии; рентгенологии; сестринскому делу; сестринскому делу в педиатрии; стоматологии хирургической; терап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эпидемиологии; фтизиатр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;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инфекционным болезням; клинической лабораторной диагностике; лабораторной диагностике; лечебной физкультуре; медицинскому массажу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рентгенологии; сестринскому делу; сестринскому делу в педиатрии; терапии;  травматологии и ортопедии; управлению сестринской деятельностью; физиотерапии; хирургии; эндокринолог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казании паллиативной медицинской помощи в стационарных условиях по: анестезиологии и реаниматологии; диетологии; инфекционным болезням; клинической лабораторной диагностике; лабораторной диагностике; лечебной физкультуре; медицинской статистике; медицинской реабилитации; неврологии; онкологии; организации здравоохранения и общественному здоровью;  патологической анатомии; педиатрии; сестринскому делу; сестринскому делу в педиатрии; терапии; травматологии и ортопедии; трансфузиологии; управлению сестринской деятельностью; физиотерапии; хирургии; эндокрин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42863, Республика Татарстан, Спасский муниципальный район,           с. Кузнечиха, ул. Больничный городок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лечебному делу; общей практике; стоматологии; сестринскому делу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общей практики;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общей практике; организации здравоохранения и общественному здоровью; сестринскому делу; терап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42853, Республика Татарстан, Спасский муниципальный район,         с. Куралово, ул. 60 Лет Октябр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и; лечебному делу; общей практике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6, Республика Татарстан, Спасский муниципальный район,           с. Антоновка, ул. Советская, д.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 муниципальный район,        с. Аграмаковка, ул. Школь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с. Балымеры, ул. Садовая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с. Бугровка, ул. Спирькова, д. 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5, Республика Татарстан, Спасский  муниципальный район,      с. Вожи, ул. Рабочая, д. 100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с. Гулюши, ул. Солнеч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6, Республика Татарстан, Спасский муниципальный район,          с. Гусиха, ул. Школьная, д. 4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муниципальный район,          с. Екатериновка, ул. Центральная, д. 1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3, Республика Татарстан, Спасский муниципальный район,            с. Измери, ул. Школьн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4, Республика Татарстан, Спасский муниципальный район,           д. Йолдыз, ул. Зеле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5, Республика Татарстан, Спасский муниципальный район,           с. Иске-Рязап, ул. Ленина, д. 3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,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4, Республика Татарстан, Спасский муниципальный район,         д. Каюки, ул. Комсомольская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          пос. совхоза «КИМ»,  ул. им. К.Чегодаевой, д. 67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5, Республика Татарстан, Спасский муниципальный район,            с. Коминтерн, ул. Садовая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0, Республика Татарстан, Спасский  муниципальный район,       д. Красный Вал, ул. Полев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   с. Красная Слобода, ул. Школьн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4, Республика Татарстан, Спасский муниципальный район,           д. Бураково, ул. Молодежная, д. 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с. Отрада, ул. Клубн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 Республика Татарстан, Спасский муниципальный район, сельское поселение Полянское, с. Полянки, ул. Центральная, д. 1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1, Республика Татарстан, Спасский муниципальный район,             с. Ржавец, ул. Лесная, д. 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2, Республика Татарстан, Спасский муниципальный район,            с. Средний Юрткуль, ул. Центральная, д. 2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,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2, Республика Татарстан, Спасский муниципальный район,            д. Степной Юрткуль, ул. Школьная, д.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2, Республика Татарстан, Спасский муниципальный район,               с. Танкеевка, ул. 70 Лет Октября, д. 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     с. Татарская Тахтала, ул. Центральная, д. 5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пос. Ферма-№2, ул. Полев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1, Республика Татарстан, Спасский муниципальный район,             с. Три Озера, ул. Школьная, д. 9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41, Республика Татарстан, Спасский муниципальный район,             д. Урняк, ул. Вахитова, д. 2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4, Республика Татарстан, Спасский муниципальный район,            с. Чэчэкле, ул. Центральная, д. 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2, Республика Татарстан, Спасский муниципальный район,         д. Тукай, ул. Тукая, д. 33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57, Республика Татарстан, Спасский муниципальный район,            с. Ямбухтино, ул. Школь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7, Республика Татарстан, Спасский муниципальный район, с. Иж-Борискино, ул. Центральная, д. 5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            с. Никольское, ул. Центральная, д. 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860, Республика Татарстан, Спасский муниципальный район, пос. Приволжский, ул. Молодежная, д.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Высокогорская центральная районная больница» (ГАУЗ «Высокогорская ЦРБ»)            № ЛО-16-01-007740 от 30 июля 2019 года, выданную Министерством здравоохранения Республики Татарстан, на лицензию № ЛО-16-01-008508 от 26 декабря 2020 года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 xml:space="preserve">по адресу места ее осуществления, указанному в лицензии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– бессрочно; место нахождения: 422700, Республика Татарстан, Высокогорский муниципальный район, п. ж/д ст. Высокая Гора, ул. Зеленая, д. 3; ОГРН 1021600812760, ИНН 161600189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00, РТ, Высокогорский муниципальный район,                              п. ж/д ст. Высокая Гора, ул. Зелен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-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гигиеническому воспитанию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паразитологии; рентгенологии; сестринскому делу; сестринскому делу в педиатрии; стоматологии; стоматологии ортопедической; стоматологии профилактической; физиотерапии; функциональной диагностике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 – 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- 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гастроэнтерологии; дерматовенерологии; детской урологии-андрологии; детской хирургии; диетологии; инфекционным болезням; кардиологии; клинической лабораторной диагностике; клинической фармакологии; лечебной физкультуре и спортивной медицине; медицинской  стати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 психиатрии; психиатрии - наркологии; ревматологии; рентгенологии; рефлексотерапии; стоматологии  детской; стоматологии общей практики; стоматологии ортопедической; стоматологии терапевтической; стоматологии хирургической; травматологии ортопедии; ультразвуковой диагностике; урологии; физиотерапии; фтизиатрии; функциональной диагностике; хирургии; эндокринологии; эндоскопии; остеопат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кардиологии; клинико лабораторной диагностике; клинической фармакологии; лечебной физкультуре и спортивной медицине; медицинской статистике; неврологии; организации здравоохранения и общественному здоровью; паразитологии; рентгенологии; травматологии и ортопедии; ультразвуковой диагностике; управление сестринской деятельностью; физиотерапии; функциональной диагностике; хирур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клинической лабораторной диагностике; клинической фармакологии; лабораторной диагностике; лечебной физкультуре и спортивной медицине; медицинской статистике; медицинскому массажу; неврологии; общей практике; онкологии; операционному делу; организации здравоохранения и общественному здоровью; организации сестринского дела; педиатрии; рентгенологии; сестринскому делу; сестринскому делу в педиатрии; терапии; травматологии и ортопедии; трансфузиологии; ультразвуковой диагностике; физиотерапии; фтизиатрии; функциональной диагностике; хирургии; эндоско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клинической лабораторной диагностике; клинической фармакологии; лабораторной диагностике; лечебной физкультуре; лечебной физкультуре и спортивной медицине; медицинской статистике; медицинскому массажу; неврологии; неонатологии; операционному делу; организации здравоохранения и общественному здоровью; организации сестринского дела; педиатрии; профпат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остеопа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скорой медицинской помощи в амбулаторных условиях по: организации здравоохранения и общественному здоровью; организации сестринского дела; скор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медицинской помощи в амбулаторных условиях по: клинической лабораторной диагностике; медицинскому массажу; неврологии; общей практике; онкологии; сестринскому делу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36, Республика Татарстан, Высокогорский муниципальный район, с. Чепчуги, ул. Мирная, д. 12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 доврачебной, врачебной и специализированной, медико -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 - санитарной помощи в амбулаторных условиях по: акушерскому делу; лабораторной диагностике; сестринскому делу; сестринскому делу в педиатрии; общей практике; физиотерапии; стомат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- санитарной помощи в амбулаторных условиях по: неврологии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8, Республика Татарстан, Высокогорский муниципальный район, с. Мемдель, ул. Кооператив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 доврачебной, врачебной и специализированной, медико - санитарной помощи организуются и выполняются следующие работы (услуги) п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 - санитарной помощи в амбулаторных условиях по: акушерскому делу; лабораторной диагностике; сестринскому делу; сестринскому делу в педиатрии; общей практике; физиотерапии; стоматологии; стоматологии профилактической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 - 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- 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следующие работы (услуги): 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временной нетрудоспособности.  </w:t>
      </w:r>
    </w:p>
    <w:p>
      <w:pPr>
        <w:pStyle w:val="Normal"/>
        <w:tabs>
          <w:tab w:val="clear" w:pos="708"/>
          <w:tab w:val="left" w:pos="5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7, Республика Татарстан, Высокогорский муниципальный район, п. Бирюлинского зверосовхоза, ул. Зеле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 доврачебной, врачебной и специализированной, медико -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 - санитарной помощи в амбулаторных условиях по: акушерскому делу; лабораторной диагностике; сестринскому делу; сестринскому делу в педиатрии; общей практике; физиотерапии; стомат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 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20, Республика Татарстан, Высокогорский муниципальный район, с. Дубъязы, ул. Каракуль, д. 25 «б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-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 - санитарной помощи в амбулаторных условиях по: акушерскому делу; лабораторной диагностике; сестринскому делу; сестринскому делу в педиатрии; общей практике; физиотерапии; стоматологии; стоматологии профилактической; рентге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неотложной медицинской помощи; общей врачебной практике (семейной медицине)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 - санитарной помощи в условиях дневного стационара по: клинической лабораторной диагностике; неотложной медицинской помощи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- 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клинической лабораторной диагностике; медицинской статистике; сестринскому делу; рентгенологии; терапии; физиотерап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вакцинации (проведению профилактических прививок); диетологии; клинической лабораторной диагностике; медицинской статистике; организации здравоохранения и общественному здоровью; организации сестринского дела; педиатрии; рентгенологии; сестринскому делу; сестринскому делу в педиатрии; терапии; физиотерапии; функциональной диагностике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8, Республика Татарстан, Высокогорский муниципальный район, с. Высокая Гора, ул. Полковая, д. 4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сестринскому делу; сестринскому делу в педиатрии; общей практике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вакцинации (проведению профилактических прививок);  неотложной медицинской помощи; общей врачебной практике (семейной медицине); педиатрии; терапии; инфекционным болезням; организации здравоохранения и общественному здоров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санитарной помощи в амбулаторных условиях по: стоматологии терапевтической; функциональной диагностике; инфекционным болезн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0, Республика Татарстан, Высокогорский муниципальный район, п. Ильино, ул. Магистраль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 доврачебной, врачебной и специализированной, медико -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 - санитарной помощи в амбулаторных условиях по: акушерскому делу; лабораторной диагностике; сестринскому делу; сестринскому делу в педиатрии; общей практике; физиотерапии; стомат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- 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00, Республика Татарстан, Высокогорский муниципальный район, с. Высокая Гора, ул. Мичурина, д.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 - санитарной помощи в амбулаторных условиях по: сестринскому делу; общей прак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 - санитарной помощи в амбулаторных условиях по: неотложной медицинской помощи; общей врачебной практике (семейной медицине)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01"/>
      <w:r>
        <w:rPr>
          <w:rFonts w:cs="Times New Roman" w:ascii="Times New Roman" w:hAnsi="Times New Roman"/>
          <w:sz w:val="28"/>
          <w:szCs w:val="28"/>
        </w:rPr>
        <w:t>По адресу: 422718, Республика Татарстан, Высокогорский муниципальный район, п. Березовка, ул. Центральная, д. 60, кв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0, Республика Татарстан, Высокогорский муниципальный район, п. ж/д рзд. Куркачи, ул. Гагарина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8, Республика Татарстан, Высокогорский муниципальный район, п. Урманче, ул. Главная, д.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00, Республика Татарстан, Высокогорский муниципальный район, п. Дачное, ул. Централь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730, Республика Татарстан, Высокогорский муниципальный район, п. Озерный, ул. Центральная, д. 24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727, Республика Татарстан, Высокогорский муниципальный район, с. Камаево, ул. Зеленая, д. 2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99, Республика Татарстан, Высокогорский муниципальный район, с. Семиозерка, ул. Верхняя, д. 99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08, Республика Татарстан, Высокогорский муниципальный район, с. Шапши, ул. Татарстан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сестринскому делу; неотложной медицинской помощи;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3, Республика Татарстан, Высокогорский муниципальный район, п. Инеш, ул. Мирная, д. 39, кв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3, Республика Татарстан, Высокогорский муниципальный район, с. Пановка, ул. Крупской, д. 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 медико-санитарной  помощи в амбулаторных условиях 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0, Республика Татарстан, Высокогорский муниципальный район, с. Куркачи, ул. Клубная, д.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7, Республика Татарстан, Высокогорский муниципальный район, с. Сосновка, ул. Центральная, д. 68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6, Республика Татарстан, Высокогорский муниципальный район, с. Ташлы-Ковали, ул. Школьная, д. 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1, Республика Татарстан, Высокогорский муниципальный район, с. Альдермыш, ул. Хабибуллина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27, Республика Татарстан, Высокогорский муниципальный район, с. Большие Ковали, ул. Школьная, д. 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Style51"/>
        <w:tabs>
          <w:tab w:val="left" w:pos="708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1, Республика Татарстан, Высокогорский муниципальный район, д. Ибря, ул. Тукая,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2, Республика Татарстан, Высокогорский муниципальный район, с. Мамонино, ул. Гвардейская, д. 25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31, Республика Татарстан, Высокогорский муниципальный район, с. Мульма, ул. Центральная, д. 20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1, Республика Татарстан, Высокогорский муниципальный район, д. Сосмаги, ул. Большая, д. 35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30, Республика Татарстан, Высокогорский муниципальный район, д. Татарская Айша, ул. Школьная, д. 20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5, Республика Татарстан, Высокогорский муниципальный район, д. Татарский Урмат, ул. Кзыл-Байрак, д. 19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5, Республика Татарстан, Высокогорский муниципальный район, с. Ямашурма, ул. Нариманова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1, Республика Татарстан, Высокогорский муниципальный район, с. Алат, ул. Первомайская, д. 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Style51"/>
        <w:tabs>
          <w:tab w:val="left" w:pos="708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5, Республика Татарстан, Высокогорский муниципальный район, д. Бикнарат, ул. Центральная, д. 15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2, Республика Татарстан, Высокогорский муниципальный район, с. Березка, ул. Новостройка, д. 1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3, Республика Татарстан, Высокогорский муниципальный район, с. Алан Бексерь, ул. Школьная, д.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14,  Республика Татарстан,  Высокогорский муниципальный район, д. Берли, ул. Г.Яш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5, Республика Татарстан, Высокогорский муниципальный  район, с. Большой Битаман, ул. Центральная, д. 25 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5, Республика Татарстан, Высокогорский муниципальный район, д. Малый Битаман, ул. Центр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4, Республика Татарстан, Высокогорский муниципальный район, с/п Алан-Бексерское, с. Гарь, ул. Лесная, д.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12,  Республика Татарстан, Высокогорский муниципальный район, с. Инся, ул. Садовая, д. 14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2, Республика Татарстан, Высокогорский муниципальный район, д. Наратлык, ул. Центральная, д.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9, Республика Татарстан, Высокогорский муниципальный район, д. М. Рясь, ул. Г. Камала, д. 12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0, Республика Татарстан, Высокогорский муниципальный район, д. Малый Сулабаш, ул. Школьная, д. 9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9, Республика Татарстан, Высокогорский муниципальный  район, с. Суксу, ул. Школьная, д. 9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Style51"/>
        <w:tabs>
          <w:tab w:val="left" w:pos="708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2, Республика Татарстан, Высокогорский муниципальный  район, д. Соловцово, ул. Школьная, д. 9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1, Республика Татарстан, Высокогорский муниципальный район, д. Сая, ул. Юность, д.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2, Республика Татарстан, Высокогорский муниципальный район, с. Чирша, ул. Центральная, д. 9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14, Республика Татарстан, Высокогорский муниципальный район, с. Шуман, ул. Центральная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5, Республика Татарстан, Высокогорский муниципальный район, д. Ювась, ул. Советская, д. 1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6, Республика Татарстан, Высокогорский муниципальный район, с. Айбаш, ул. Центральная, д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Style51"/>
        <w:tabs>
          <w:tab w:val="left" w:pos="708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6, Республика Татарстан, Высокогорский муниципальный район, с. Большой Куюк, ул. Центральная, д. 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7, Республика Татарстан, Высокогорский муниципальный район, с. Чувашли, ул. Клубная, д.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6, Республика Татарстан, Высокогорский муниципальный район, с. Янга-Аул, ул. Тельмана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098, Республика Татарстан, Высокогорский муниципальный район, д. Шигали, ул. Советс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30, Республика Татарстан, Высокогорский муниципальный район, д. Чемерцы, ул. Главная, д. 12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01"/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27, Республика Татарстан, Высокогорский муниципальный район, д. Туктамыш, ул. Татарстан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722, Республика Татарстан, Высокогорский муниципальный район, с. Улля, ул. Советск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вакцинации (проведению профилактических прививок).</w:t>
      </w:r>
    </w:p>
    <w:p>
      <w:pPr>
        <w:pStyle w:val="Style51"/>
        <w:tabs>
          <w:tab w:val="left" w:pos="708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51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24, Республика Татарстан, Высокогорский муниципальный район, с. Гарь, ул. Школь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(услуги), </w:t>
      </w:r>
      <w:r>
        <w:rPr>
          <w:rStyle w:val="Style11"/>
          <w:rFonts w:cs="Times New Roman" w:ascii="Times New Roman" w:hAnsi="Times New Roman"/>
          <w:color w:val="000000"/>
          <w:sz w:val="28"/>
        </w:rPr>
        <w:t>выполнение (оказание) которых лицензиатом прекращаю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ИНИКА ДОКТОРА МИНЕЕВА» (ООО «КЛИНИКА ДОКТОРА МИНЕЕВА»</w:t>
      </w:r>
      <w:r>
        <w:rPr>
          <w:rFonts w:cs="Times New Roman" w:ascii="Times New Roman" w:hAnsi="Times New Roman"/>
          <w:sz w:val="28"/>
          <w:szCs w:val="28"/>
        </w:rPr>
        <w:t xml:space="preserve">)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-16-01-006326 от 30 октября 2017 </w:t>
      </w:r>
      <w:r>
        <w:rPr>
          <w:rFonts w:cs="Times New Roman" w:ascii="Times New Roman" w:hAnsi="Times New Roman"/>
          <w:sz w:val="28"/>
          <w:szCs w:val="28"/>
        </w:rPr>
        <w:t>года, выданную Министерством здравоохранения Республики Татарстан, на лицензию  № ЛО-16-01-008509 от 26 дека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bCs/>
          <w:sz w:val="28"/>
          <w:szCs w:val="28"/>
        </w:rPr>
        <w:t>в связи с прекращением лицензируемого вида деятельности по адресу  места е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>420012, Республика Татарстан, г. Казань, ул. Щапова, д. 26, оф. 201Б; ОГРН 1171690040796, ИНН 165609859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12, Республика Татарстан, г. Казань, ул. Щапова, д. 26, оф. 201Б, 1 этаж помещения №№ 30-33, 35-6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>организации здравоохранения и общественному здоровью; психиатрии; психиатрии-наркологии; псих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32, Республика Татарстан, г. Казань, ул. Деловая, д. 1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>организации здравоохранения и общественному здоровью; психиатрии; психиатрии-наркологии; псих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9.Лицензию Государственного автономного учреждения здравоохранения «Балтасинская центральная районная больница» (ГАУЗ «Балтасинская ЦРБ»)            ЛО-16-01-008456 от 8 декабря 2020 года, выданную Министерством здравоохранения Республики Татарстан, на лицензию № ЛО-16-01-008510 от 26 декабря 2020 года </w:t>
      </w:r>
      <w:r>
        <w:rPr>
          <w:rFonts w:cs="Times New Roman" w:ascii="Times New Roman" w:hAnsi="Times New Roman"/>
          <w:sz w:val="28"/>
          <w:szCs w:val="28"/>
        </w:rPr>
        <w:t xml:space="preserve">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 xml:space="preserve">по адресу места ее осуществления,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 422250, Республика Татарстан, Балтасинский муниципальный район, п.г.т. Балтаси, ул. Ленина, д. 1;  ОГРН 1021607758446, ИНН 161200075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50, Республика Татарстан, Балтасинский муниципальный район, п.г.т. Балтаси, ул. Ленина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 доврачебной, врачебной и специализированной, медико -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 вакцинации (проведению профилактических прививок); гигиеническому воспитанию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 рентгенологии; сестринскому делу; сестринскому делу в педиатрии; стоматологии;  физиотерапии; функциональной диагностике,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 дерматовенерологии; инфекционным болезням; кардиологии; клинической лабораторной диагностик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стоматологии терапевтической; стоматологии хирургической; травматологии и ортопедии; ультразвуковой диагностике; урологии; функциональной диагностике; хирургии; эндокринологии; эндоскопии; эпидемиологии; фтиз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кардиологии; клинической лабораторной диагностике; медицинской статистике; неврологии; организации здравоохранения и общественному здоровью; рентгенологии; травматологии и ортопедии; трансфузиологии; ультразвуковой диагностике; урологии; функциональной диагностике; хирургии; эндокриноло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вакцинации (проведению профилактических прививок); диетологии; кардиологии; клинической лабораторной диагностике; лабораторной диагностике; медицинскому массажу; неврологии; неонат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патологической анатомии; педиатрии; реанимат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рологии; функциональной диагностике; хирургии; эндокринологии; эндоскопии; эпидемиологии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ицинскому освидетельствованию кандидатов в усыновители, опекуны (попечители) или приемные родите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с. Ципья, ул. Школьная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медицинскому массажу; неотложной медицинской помощи; общей практике; сестринскому делу; сестринскому делу в педиатрии; стоматологии;  стоматологии ортопедической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ортопедической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лабораторной диагностике; организация здравоохранения и общественному здоровью; сестринскому делу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7, Республика Татарстан, Балтасинский муниципальный район, с. Янгулово, ул. Молодеж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-санитарной помощи организуются и выполняются следующие работы (услуги: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абораторной диагностике; неотложной медицинской помощи; общей практике; сестринскому делу; сестринскому делу в педиатрии; стома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53, Республика Татарстан, Балтасинский муниципальный район, с. Карелино, ул. Ашрафзянова, д. 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практике; сестринскому делу; сестринскому делу в педиатрии; стоматологии; стоматологии ортопедической; медицинскому массажу; 2)при оказании первичной врачебной медико-санитарной помощи в амбулаторных условиях по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я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детской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 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5, Республика Татарстан, Балтасинский муниципальный район, д. Алан,  ул. Школьная, д. 12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7, Республика Татарстан, Балтасинский муниципальный район, с. Атня, ул. Комсомола, д. 22, кабинет 36-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1, Республика Татарстан, Балтасинский муниципальный  район, с. Арбаш, ул. Х. Такташа, д. 5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45, Республика Татарстан, Балтасинский муниципальный район, с. Арбор,  ул. Татарстана, д. 5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6, Республика Татарстан, Балтасинский муниципальный  район, д. Биктяшево, ул. Ю. Гагарина, д. 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422255, Республика Татарстан, Балтасинский муниципальный  район, с. Бурбаш,  ул. Ф. Шакирова, д. 1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2, Республика Татарстан, Балтасинский муниципальный район, д. Бурнак ул. Татарстана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 лечебному делу; неотложной медицинской помощи.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5, Республика Татарстан, Балтасинский муниципальный район, д. Бурбашский Сардыган, ул. Ф. Насыйрова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, лечебному делу,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а Татарстан, Балтасинский муниципальный район, д. Ярак-Чурма, ул. М. Горького, д.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9, Республика Татарстан, Балтасинский муниципальный район, д. Дурга, ул. Школьная, д. 35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, лечебному делу,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1, Республика Татарстан, Балтасинский муниципальный район, д. Карадуван ул. Сибирский тракт, д. 36, пом.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2, Республика Татарстан, Балтасинский муниципальный район, д. Карек-Серма, ул.  Мира, д.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4, Республика Татарстан, Балтасинский муниципальный район, с. Килеево, ул. Тукая, д. 33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8, Республика Татарстан, Балтасинский муниципальный район, д. Комаров  Завод, ул. Центральная, д.3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6, Республика Татарстан, Балтасинский муниципальный район, с. Нижняя Кня, ул. Ю. Гагарина, д. 32, каб.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66, Республика Татарстан, Балтасинский муниципальный район, с. Княбаш, ул. Советская, д. 9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6, Республика Татарстан, Балтасинский муниципальный район, сельское поселение Кугунурское,  с. Кугунур, ул. Кирова, д. 103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0, Республика Татарстан, Балтасинский муниципальный район, д. Куюк, ул. Ибрагимова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9, Республика Татарстан Балтасинский муниципальный район, с. Кургем, ул. Садовая, д. 1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4, Республика Татарстан, Балтасинский муниципальный район, с. Кушкетбаш, ул. Центральн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59, Республика Татарстан, Балтасинский муниципальный район, с. Малые Лызи, ул. Центральн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д. Мельничная, ул. Колхозная, д. 22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8, Республика Татарстан, Балтасинский муниципальный  район, с. Нуринер, ул. Тукая, д. 14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4, Республика Татарстан, Балтасинский муниципальный район, д. Нормабаш, ул. Г. Ибрагимова, д. 2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54, Республика Татарстан, Балтасинский муниципальный район, д. Пускань, ул. Ф. Карима. д. 23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7, Республика Татарстан, Балтасинский муниципальный район, с. Пижмар, ул. С. Мулекова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6, Республика Татарстан, Балтасинский муниципальный район, с. Старая Салаусь, ул. Советск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акушер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1, Республика Татарстан, Балтасинский муниципальный район, д. Сала-Кушкет,  ул. Комсомольская, д. 1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6, Республика Татарстан, Балтасинский муниципальный район, д. Сардыган ул. Г. Кутуя, д. 44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258, Республика Татарстан, Балтасинский муниципальный  район, д. Смаиль, ул. Баумана, д. 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7, Республика Татарстан, Балтасинский муниципальный  район, с. Сардек, ул. Мира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8, Республика Татарстан, Балтасинский муниципальный  район, д. Сизнер, ул. Советская, д.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1, Республика Татарстан, Балтасинский муниципальный район, с. Средний Кушкет, ул. Централь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41, Республика Татарстан, Балтасинский муниципальный район, с. Старый Кушкет, ул. Дружбы, д.16 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422256, Республика Татарстан, Балтасинский муниципальный район, д. Новая  Салаусь, ул. А. Алиша, д. 19 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240, Республика Татарстан, Балтасинский муниципальный район, с. Нижняя Сосна, ул. Героя Сарвара, д. 1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акушер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4, Республика Татарстан, Балтасинский муниципальный район, с. Верхний Субаш, ул. К. Маркса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 д. Сырья,  ул. Комсомольская, д. 2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д. Тагашур, ул. Советская, д. 4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1, Республика Татарстан, Балтасинский муниципальный район, д. Тау Зары,  ул. Первомайская, д. 5, каб. 36-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2, Республика Татарстан, Балтасинский муниципальный район, с. Тюнтер, ул. Колхоз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2, Республика Татарстан, Балтасинский муниципальный район, д. Старая  Турья, ул. Советск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9, Республика Татарстан, Балтасинский муниципальный район, д. Улисьял, ул. Центральная, д. 25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8, Республика Татарстан, Балтасинский муниципальный район, с. Ура, ул. М. Джалиля, д. 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и Татарстан, Балтасинский муниципальный район, д. Верхняя Ушма, ул. Комарова, д. 6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а Татарстан, Балтасинский муниципальный район, д. Нижняя  Ушма, ул. Гагарина, д. 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4, Республика Татарстан, Балтасинский муниципальный район, с. Чапшар, ул. Х. Туфана, д. 2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8, Республика Татарстан, Балтасинский муниципальный район, с. Чутай, ул. Булатова, д. 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8, Республика Татарстан, Балтасинский муниципальный район, с. Шишинер, ул. Тукая, д.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5, Республика Татарстан, Балтасинский муниципальный  район, д. Верхний Шубан, ул. Центральная, д. 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; акушер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6, Республика Татарстан, Балтасинский муниципальный район, с. Шуда, ул. Хафиза  Сабирова, д.1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0, Республика Татарстан, Балтасинский муниципальный район, пгт. Балтаси, ул. Наримана, д.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0, Республика Татарстан, Балтасинский муниципальный район, пгт. Балтаси, ул. К. Маркса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3, Республика Татарстан, Балтасинский муниципальный район, с. Норма, ул. Казанск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с. Ципья, ул. Ленина, д. 5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а Татарстан, Балтасинский муниципальный район, 900 м северо-западнее с. Малые Лызи, каб. №7-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 в педиатрии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общей врачебной практике (семейной медици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6, Республика Татарстан, Балтасинский муниципальный район, д. Сардыган ул. Г. Кутуя, д. 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 xml:space="preserve">1.10.Лицензию </w:t>
      </w:r>
      <w:r>
        <w:rPr>
          <w:b w:val="false"/>
          <w:sz w:val="28"/>
          <w:szCs w:val="28"/>
        </w:rPr>
        <w:t xml:space="preserve">Государственного автономного учреждения здравоохранения «Чистопольская центральная районная больница» (ГАУЗ «Чистопольская ЦРБ»)                                        № ЛО-16-01-008386 от 2 ноября 2020 года, выданную Министерством здравоохранения Республики Татарстан, на лицензию № ЛО-16-01-008511 от 26 декабря 2020 года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b w:val="false"/>
          <w:bCs w:val="false"/>
          <w:sz w:val="28"/>
          <w:szCs w:val="28"/>
        </w:rPr>
        <w:t xml:space="preserve">в связи с прекращением выполнения работ (услуг) </w:t>
      </w:r>
      <w:r>
        <w:rPr>
          <w:b w:val="false"/>
          <w:sz w:val="28"/>
          <w:szCs w:val="28"/>
        </w:rPr>
        <w:t>по адресу места ее осуществления, указанному в лицензии; срок действия - бессрочно; место нахождения: 422980, Республика Татарстан, г. Чистополь, ул. К. Маркса, д. 59; ОГРН 1031652401505, ИНН 164100264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Галактионова,         д. 88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й физкультуре; лечебному делу; медицинской статистике; медицинскому массажу; неотложной медицинской помощи; общей практике; организации сестринского дела; паразитологии; рентгенологии; сестринскому делу; функциональной диагностике; вакцинации (проведению профилактических прививок); дезинфектологии; эпидемиологии; наркологии; медико-социальн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терапии; вакцинации (проведению профилактических прививок);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 - санитарной помощи в амбулаторных условиях по: гастроэнтерологии; гематологии; дерматовенерологии; инфекционным болезням; кардиологии; клинической лабораторной диагностике; неврологии; неотложной медицинской помощ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ультразвуковой диагностике; урологии; функциональной диагностике; хирургии; эндокринологии; эндоскопии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 стоматологии терапевтической; гериатр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гастроэнтерологии; гематологии; инфекционным болезням; кардиологии; клинической лабораторной диагностике; неврологи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рентгенологии; ультразвуковой диагностике; урологии; функциональной диагностике; хирургии; эндокринологии; эндоскоп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общей практике; онкологии; терапии; гериатри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2980, Республика Татарстан, г. Чистополь, ул. Нариманова,           д. 56/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и оказании первичной специализированной медико - санитарной помощи в амбулаторных условиях по: неотложной медицинской помощи; психиатрии; психиатрии-наркологии.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Нариманова,          д. 56/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 медицинскому массажу;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лечебной физкультуре и спортивной медицине; неотложной медицинской помощи;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лечебной физкультуре и спортивной медиц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Нариманова,            д. 56/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бактериологии; клинической лабораторной диагностике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бактериологии; клинической лаборатор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Энгельса, д. 53, пом. Н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психиатрии-наркологии; психиатр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психиатрии-нарк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психиатрии-наркологи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профилактическим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422980, Республика Татарстан, г. Чистополь, ул. Степана Разина,  д. 85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общей практике; вакцинации (проведению профилактических прививок); сестринскому делу; </w:t>
      </w:r>
    </w:p>
    <w:p>
      <w:pPr>
        <w:pStyle w:val="Style4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40л. Победы,           д. 32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общей практике; вакцинации (проведению профилактических прививок); сестринскому делу;</w:t>
      </w:r>
    </w:p>
    <w:p>
      <w:pPr>
        <w:pStyle w:val="Style4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Урицкого, д. 1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линической лабораторной диагностике; неотложной медицинской помощ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 оказании специализированной, в том числе высокотехнологической, медицинской помощи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специализированной помощи в стационарных условиях по: клинической лабораторной диагностике; неотложной медицинской помощ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на выявление ВИЧ-инф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, Республика Татарстан, г. Чистополь, ул. Циолковского,           д. 3, помещение 1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 неотложной медицинской помощи; общей практике; вакцинации (проведению профилактических прививок)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1, Республика Татарстан, Чистопольский муниципальный район, с. Каргали, ул. Чапаева, д. 3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неотложной медицинской помощи; лечебному делу; общей практике; сестринскому делу; сестринскому делу в педиатрии; </w:t>
      </w:r>
    </w:p>
    <w:p>
      <w:pPr>
        <w:pStyle w:val="Style4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педиатрии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1, Республика Татарстан, Чистопольский муниципальный район, с. Каргали, ул. Чапаева, д. 7В, помещение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стоматологии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 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 с. Муслюмкино,  ул. Центральная, д. 11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 неотложной медицинской помощи; общей практике; вакцинации (проведению профилактических прививок); сестринскому делу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чебному делу; сестринскому делу в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60, Республика Татарстан, Чистопольский муниципальный район,  с. Муслюмкино,  ул. Школьная, д. 10/1, помещение 34, 35, 3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1)при оказании первичной доврачебной медико-санитарной помощи в амбулаторных условиях по: сестринскому делу; стоматологии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Театральная, 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рентгенолог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рентгенологии; фтизиатри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профилактическим.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аннулировании разрешения на временное проживание, или вида на жительство, или разрешения на работу в Российской Федерац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, Республика Татарстан, г. Чистополь, ул. Вишневского, д. 1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гистологии; лабораторной диагностике; медицинскому массажу; неотложной медицинской помощи; операционному делу; рентгенологии; сестринскому делу; стоматологии; физиотерапии; функциональной диагностике; вакцинации (проведению профилактических прививок); анестезиологии и реаниматологии; дезинфектологии; лечебной физкультуре; медицинской статистике; эпидемиологии; организации сестринского дела; лечебн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 управлению сестринской деятельностью; вакцинации (проведению профилактических прививок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ардиологии; клинической лабораторной диагностике; неврологии; организации здравоохранения и общественному здоровью; патологической анатомии; рентгенологии; травматологии и ортопедии; сердечно-сосудистой хирургии; ультразвуковой диагностике; управлению сестринской деятельностью; физиотерапии; функциональной диагностике; хирургии; эндоскопии; анестезиологии и реаниматологии; гематологии; неотложной медицинской помощи; нефрологии; пульмонологии; ревматологии; стоматологии терапевтической; эндокринологии; оториноларингологии (за исключением кохлеарной имплантации); урологии; дезинфектоло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нестезиологии и реаниматологии; нефрологии; организации здравоохранения и общественному здоровью; сестринскому делу; гематологии; дезинфектологии; кардиологии; клинической лабораторной диагностике; лабораторной диагностике; медицинской статистике; медицинскому массажу; операционному делу; пульмонологии; рентгенологии; терапии; травматологии и ортопед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эпидемиологии; оториноларингологии (за исключением кохлеарной имплантации); урологии; организации сестринского дела; гастроэнтерологии; гериатрии; офтальм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нестезиологии и реаниматологии; гематологии; гистологии; детской хирургии; диетологии; кардиологии; клинической лабораторной диагностике; лабораторной диагностике; лечебной физкультуре; медицинской реабилитации; медицинской статистике; медицинскому массажу; неврологии; нейрохирургии; нефрологии; операционному делу; организации здравоохранения и общественному здоровью; организации сестринского дела; паразитологии; патологической анатомии; психиатрии; пульмонологии; ревматологии; рентгенологии; рефлексотерапии; сестринскому делу; стоматологии терапевтической; стоматологии хирургической; сердечно-сосудистой хирургии; терап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вакцинации (проведению профилактических прививок); дезинфектологии; эпидемиологии; урологии; оториноларингологии (за исключением кохлеарной имплантации); офтальмологии; гастроэнтерологии; гериатрии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хирур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  Республики Татарстан, г. Чистополь, ул. Урицкого,                 д. 116/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инфекционным болезням; лабораторной диагностике; организации здравоохранения и общественному здоровью; сестринскому делу; дезинфек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Ленина, д. 6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диетологии; лабораторной диагностике; лечебной физкультуре; лечебной физкультуре и спортивной медицине; медицинской статистике; медицинскому массажу; неврологии; организации здравоохранения и общественному здоровью; педиатрии; сестринскому делу в педиатрии; стоматологии детской; физиотерапии; функциональной диагностике; дезинфектологии; медицинской реабили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25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адресу: 422980, Республика Татарстан, г. Чистополь, ул. Галактионова,             д. 84/1.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(услуги):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дезинфектологии, сестринскому делу; медицинской статистике; лечебному делу. 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скорой медицинской помощи вне медицинской организации  по: организации здравоохранения и общественному здоровью; скорой медицинской помощи; управлению сестринской деятельностью; дезинфектологии; сестринскому делу;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скорой медицинской помощи; управлению сестринской деятельностью.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 по: медицинским осмотрам (предрейсовым, послерейсовым); 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Вишневского,            д. 1 «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организации здравоохранения и общественному здоровью; организации сестринского дела; сестринскому делу; ультразвуковой диагностике; стоматологии терапевтиче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неонатологии; операционному делу; организации здравоохранения и общественному здоровью; организации сестринского дела; сестринскому делу; сестринскому делу в педиатрии; ультразвуковой диагностике; вакцинации (проведению профилактических прививок); дезинфектологии; эпидемиологии; стоматологии терапевтичес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Урицкого, д. 80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 помощи 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статистике; неотложной медицинской помощи; организации сестринского дела; рентгенологии; сестринскому делу; стоматологии; стоматологии ортопед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организации здравоохранения и общественному здоровью; ортодонтии; стоматологии детской;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оказа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, Республика Татарстан, г. Чистополь, ул. Вишневского,            д. 2Б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лечебной физкультуре; лечебному делу; медицинской статистике; медицинскому массажу; медико-социальной помощи; неотложной медицинской помощи; организации сестринского дела; рентгенологии; сестринскому делу; сестринскому делу в педиатрии; физиотерапии; функциональной диагностике; эпидемиологи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педиатрии; вакцинации (проведению профилактических прививок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педиат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тской урологии-андрологии; детской хирургии; детской эндокринологии; инфекционным болезням; лечебной физкультуре и спортивной медицине; медицинской статистик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стоматологии детской; травматологии и ортопедии; ультразвуковой диагностике; физиотерапии; функциональной диагностике; эндоскопии; клинической лабора торной диагностике; детской карди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хирур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Галактионова,          д. 88 «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абораторной диагности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бактер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Энгельса,                    д. 105/1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лабораторной диагностике; лечебной физкультуре; медицинской статистике; медицинскому массажу; неотложной медицинской помощи; общей практике; организации сестринского дела; рентгенологии; сестринскому делу; физиотерапии; функциональной диагностике; вакцинации (проведению профилактических прививок); дезинфектологии; эпидемиологии; лечебному делу; медико-социальн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; организации здравоохранения и общественному здоровью; терапии; управлению сестринской деятельностью; вакцинации (проведению профилактических прививок)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; организации здравоохранения и общественному здоровью; терапии; управлению сестринской деятельностью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клинической лабораторной диагностике; неврологии; неотложной медицинской помощи; организации здравоохранения и общественному здоровью; оториноларингологии; офтальмологии; профпатологии; рентгенологии; стоматологии терапевтической; ультразвуковой диагностике; управлению сестринской деятельностью; функциональной диагностике; хирургии; эндоскопии; кардиологии; гериатрии; </w:t>
      </w:r>
    </w:p>
    <w:p>
      <w:pPr>
        <w:pStyle w:val="ConsPlusNormal"/>
        <w:widowControl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: клинической лабораторной диагностике; неврологии; организации здравоохранения и общественному здоровью; офтальмологии; рентгенологии; ультразвуковой диагностике; управлению сестринской деятельностью; функциональной диагностике; эндоскопии; гериатрии.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клинической лабораторной диагностике; лечебной физкультуре; лабораторной диагностике; медицинской статистике; медицинскому массажу; неврологии; организации здравоохранения и общественному здоровью; организации сестринского дела; офтальмологии; рентгенологии; сестринскому делу; ультразвуковой диагностике; управлению сестринской деятельностью; физиотерапии; функциональной диагностике; эндоскопии; эпидемиологии; дезинфектологии; онкологии; педиатрии; сестринскому делу в педиатр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нестезиологии и реаниматологии; диетологии; детской хирургии; клинической лабораторной диагностике; лабораторной диагностике; лечебной физкультуре; медицинской статистике; медицинскому массажу; неврологии; онкологии; операционному делу; организации здравоохранения и общественному здоровью; организации сестринского дела; офтальмологии; педиатрии; рентгенологии; сестринскому делу; сестринскому делу в педиатрии; терапии; ультразвуковой диагностике; управлению сестринской деятельностью; физиотерапии; функциональной диагностике; хирургии; эндоскопии; вакцинации (проведению профилактических прививок); дезинфектологии; эпидемиологии; оториноларингологии (за исключением кохлеарной имплантации); детской урологии-андр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общей практике; онк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онкологии; гериатрии.</w:t>
      </w:r>
    </w:p>
    <w:p>
      <w:pPr>
        <w:pStyle w:val="ConsPlusNormal"/>
        <w:widowControl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2, Республика Татарстан, Чистопольский муниципальный район, с. Акбулатово, ул. Октябрьская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5, Республика Татарстан, Чистопольский муниципальный район, с. Александровка, ул. Школьная, д. 8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4, Республика Татарстан, Чистопольский муниципальный район, д. Байтеряково, ул. Речная, д. 15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с. Бахта, ул. Колхозная, д. 3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2, Республика Татарстан, Чистопольский муниципальный район, с. Белая Гора, ул. Центральная, д. 24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7, Республика Татарстан, Чистопольский муниципальный район, с. Большой Толкиш, ул. Пришкольная, д. 3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с. Булдырь, ул. Центральная, д. 51, пом. Н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422959, Республика Татарстан, Чистопольский муниципальный район, с. Верхняя Кондрата, ул. Центральная, д. 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1, Республика Татарстан, Чистопольский муниципальный район, деревня  Данауровка, ул. Центральная, д. 20А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5, Республика Татарстан, Чистопольский муниципальный район, с. Изгары, ул.  Школьная, д.  13/1, пом. Н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0, Республика Татарстан, Чистопольский муниципальный район, с. Исляйкино, ул. 8 Марта, д. 20 Б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2, Республика Татарстан, Чистопольский муниципальный район, с. Ишалькино, ул. Пионерская, д. 7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1, Республика Татарстан, Чистопольский муниципальный район, с. Кзыл - Ялан, ул. Гиниятуллина, д. 20 А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957, Республика Татарстан, Чистопольский муниципальный район, с. Красный Яр, ул. Пришкольная, д. 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</w:t>
      </w:r>
      <w:r>
        <w:rPr>
          <w:rFonts w:cs="Times New Roman" w:ascii="Times New Roman" w:hAnsi="Times New Roman"/>
          <w:sz w:val="28"/>
          <w:szCs w:val="28"/>
        </w:rPr>
        <w:t>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4, Республика Татарстан, Чистопольский муниципальный район, село Кубассы, ул. Центральная, д. 4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5, Республика Татарстан, Чистопольский муниципальный район, с. Кутлушкино, ул. Клубная, д. 8 Б, пом.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2, Республика Татарстан, Чистопольский муниципальный район, пос. «Луч», ул. Гагарина, д. 12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с. Малый Толкиш, ул. Центральная, д. 25 Б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с. Нарат-Елга, ул. Большая, д. 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3, Республика Татарстан, Чистопольский муниципальный район, д. Нижняя Кондрата, ул. Комсомольская, д. 29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4, Республика Татарстан, Чистопольский муниципальный район, с. Служилая Шентала, ул. Речная, д. 3 А, помещение 1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д. Средний Толкиш, ул. Широкая, д. 19, помещение 1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4, Республика Татарстан, Чистопольский муниципальный район, с. Старое Иванаево, ул.  Овражная, д. 1, помещение 1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8, Республика Татарстан, Чистопольский муниципальный район, с. Старое Ромашкино, ул.  Центральная, д. 27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4, Республика Татарстан, Чистопольский муниципальный район, с. Татарское Адельшино, ул. Школьная, д. 4В, помещение 1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3, Республика Татарстан, Чистопольский муниципальный район, с. Татарская Багана, ул. Октябрьская, д. 3 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5, Республика Татарстан, Чистопольский муниципальный район, с. Татарский Елтан, ул. Кооперативная, д.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с. Татарский Сарсаз, ул. Центральная, д. 4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1, Республика Татарстан, Чистопольский муниципальный район, с. Татарский Толкиш, ул. Советская, д. 3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д. Уракчи, ул.  Советская, д. 7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4, Республика Татарстан, Чистопольский муниципальный район, с. Четыре Двора, ул. Клубная, д. 2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9, Республика Татарстан, Чистопольский муниципальный район, д. Четырчи, ул. Центральная, д. 33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8, Республика Татарстан, Чистопольский муниципальный район, с. Чистопольские Выселки, ул. Гагарина, д. 65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2, Республика Татарстан, Чистопольский муниципальный район, с. Чувашский Елтан, ул. Школьная, д. 4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3, Республика Татарстан, Чистопольский муниципальный район, д. Чулпан, ул. Театральная, д. 2 А, помещение 1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пос. Юлдуз, ул. Комсомольская, д. 7 А, помещение 1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К. Маркса, д. 59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стати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- санитарной помощи в амбулаторных условиях по: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Бутлерова, д. 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, медико-санитарной помощи в амбулаторных условиях по: акушерскому делу; вакцинации (проведению профилактических прививок); лечебному делу; медицинской статистике; медицинскому массажу; неотложной медицинской помощи; общей практике; сестринскому делу; сестринскому делу в педиатрии; стоматологии; функциональной диагностике; лабораторной диагностике; организации сестринского 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3)при оказании первичной врачебной медико-санитарной помощи в условиях дневного стационара по: неотложной медицинской помощи; организации здравоохранения и общественному здоровью; терапии; 4)при оказании первичной специализированной  медико-санитарной помощи в амбулаторных условиях по: неврологии; неотложной медицинской помощи; организации здравоохранения и общественному здоровью; ультразвуковой диагностике; функциональной диагностике; хирургии; эндокринологии; стоматологии терапевтической; стоматологии хирургической; акушерству и гинекологии (за исключением использования репродуктивных технологий и искусственного прерывания берем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Энгельса, д. 107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лечебной физкультуре и спортивной медицине; мануальной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7, Республика Татарстан, Чистопольский муниципальный район, с. Красный Яр, ул. Набережная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Ф.Ф.Ярк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39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20-12-26T14:19:00Z</cp:lastPrinted>
  <dcterms:modified xsi:type="dcterms:W3CDTF">2021-07-27T11:53:00Z</dcterms:modified>
  <cp:revision>9050</cp:revision>
  <dc:subject/>
  <dc:title/>
</cp:coreProperties>
</file>